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png" ContentType="image/png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1.wmf" ContentType="image/x-wmf"/>
  <Override PartName="/word/media/image38.jpeg" ContentType="image/jpeg"/>
  <Override PartName="/word/media/image23.jpeg" ContentType="image/jpeg"/>
  <Override PartName="/word/media/image52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29.jpeg" ContentType="image/jpeg"/>
  <Override PartName="/word/media/image4.wmf" ContentType="image/x-wmf"/>
  <Override PartName="/word/media/image34.jpeg" ContentType="image/jpeg"/>
  <Override PartName="/word/media/image37.jpeg" ContentType="image/jpeg"/>
  <Override PartName="/word/media/image8.wmf" ContentType="image/x-wmf"/>
  <Override PartName="/word/media/image27.jpeg" ContentType="image/jpeg"/>
  <Override PartName="/word/media/image13.wmf" ContentType="image/x-wmf"/>
  <Override PartName="/word/media/image50.jpeg" ContentType="image/jpeg"/>
  <Override PartName="/word/media/image33.jpeg" ContentType="image/jpeg"/>
  <Override PartName="/word/media/image39.jpeg" ContentType="image/jpeg"/>
  <Override PartName="/word/media/image42.jpeg" ContentType="image/jpeg"/>
  <Override PartName="/word/media/image9.wmf" ContentType="image/x-wmf"/>
  <Override PartName="/word/media/image40.jpeg" ContentType="image/jpeg"/>
  <Override PartName="/word/media/image45.wmf" ContentType="image/x-wmf"/>
  <Override PartName="/word/media/image25.jpeg" ContentType="image/jpeg"/>
  <Override PartName="/word/media/image44.wmf" ContentType="image/x-wmf"/>
  <Override PartName="/word/media/image46.jpeg" ContentType="image/jpeg"/>
  <Override PartName="/word/media/image43.wmf" ContentType="image/x-wmf"/>
  <Override PartName="/word/media/image53.jpeg" ContentType="image/jpeg"/>
  <Override PartName="/word/media/image48.jpeg" ContentType="image/jpeg"/>
  <Override PartName="/word/media/image54.jpeg" ContentType="image/jpeg"/>
  <Override PartName="/word/media/image49.wmf" ContentType="image/x-wmf"/>
  <Override PartName="/word/media/image12.wmf" ContentType="image/x-wmf"/>
  <Override PartName="/word/media/image31.jpeg" ContentType="image/jpeg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media/image30.jpeg" ContentType="image/jpeg"/>
  <Override PartName="/word/media/image7.wmf" ContentType="image/x-wmf"/>
  <Override PartName="/word/media/image6.wmf" ContentType="image/x-wmf"/>
  <Override PartName="/word/media/image51.wmf" ContentType="image/x-wmf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光復</w:t>
      </w:r>
      <w:r>
        <w:rPr>
          <w:rFonts w:ascii="標楷體" w:hAnsi="標楷體" w:cs="標楷體" w:eastAsia="標楷體"/>
          <w:b/>
          <w:sz w:val="30"/>
          <w:szCs w:val="30"/>
        </w:rPr>
        <w:t>國民小學</w:t>
      </w:r>
      <w:r>
        <w:rPr>
          <w:rFonts w:eastAsia="標楷體" w:cs="標楷體" w:ascii="標楷體" w:hAnsi="標楷體"/>
          <w:b/>
          <w:sz w:val="30"/>
          <w:szCs w:val="30"/>
        </w:rPr>
        <w:t>1</w:t>
      </w:r>
      <w:r>
        <w:rPr>
          <w:rFonts w:eastAsia="標楷體" w:cs="標楷體" w:ascii="標楷體" w:hAnsi="標楷體"/>
          <w:b/>
          <w:sz w:val="30"/>
          <w:szCs w:val="30"/>
        </w:rPr>
        <w:t>13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tbl>
      <w:tblPr>
        <w:tblW w:w="1455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5288"/>
        <w:gridCol w:w="2126"/>
        <w:gridCol w:w="5769"/>
      </w:tblGrid>
      <w:tr>
        <w:trPr>
          <w:trHeight w:val="680" w:hRule="atLeast"/>
        </w:trPr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trike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二年仁班 </w:t>
            </w:r>
          </w:p>
        </w:tc>
      </w:tr>
      <w:tr>
        <w:trPr>
          <w:trHeight w:val="680" w:hRule="atLeast"/>
        </w:trPr>
        <w:tc>
          <w:tcPr>
            <w:tcW w:w="13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王淑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每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4  </w:t>
            </w:r>
            <w:r>
              <w:rPr>
                <w:rFonts w:ascii="標楷體" w:hAnsi="標楷體" w:cs="標楷體" w:eastAsia="標楷體"/>
                <w:sz w:val="28"/>
              </w:rPr>
              <w:t>節，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21 </w:t>
            </w:r>
            <w:r>
              <w:rPr>
                <w:rFonts w:ascii="標楷體" w:hAnsi="標楷體" w:cs="標楷體" w:eastAsia="標楷體"/>
                <w:sz w:val="28"/>
              </w:rPr>
              <w:t>週，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84 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1273"/>
        <w:gridCol w:w="2541"/>
        <w:gridCol w:w="5364"/>
        <w:gridCol w:w="1527"/>
        <w:gridCol w:w="2991"/>
      </w:tblGrid>
      <w:tr>
        <w:trPr>
          <w:trHeight w:val="1648" w:hRule="atLeast"/>
        </w:trPr>
        <w:tc>
          <w:tcPr>
            <w:tcW w:w="1457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目標：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知道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以內的數詞序列，並知道定位板進行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以內兩數的大小比較，學習並運用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符號表示兩數的大小關係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知道具體操作的情境，知道用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</w:rPr>
              <w:t>表示算式的大小關係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加減互逆，並運用加減互逆關係進行減法的驗算與加、減法的解題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在同數累加的具體情境中，建立「倍」的概念和理解乘法的意義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知道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分，並學習以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分為單位進行長度的測量與計算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知道容器、容量、液量的概念，並進行容量、液量的間接比較和個別單位比較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知道邊、角、頂點及正三角形、正方形和長方形的邊長關係。學習平面圖形的內部、外部與其周界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知道重量，藉由進行重量的間接比較，認識遞移律，並用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的符號來表示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說明定位板知道「百位」的位值名稱及做數，並進行位值單位的化聚活動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264" w:hanging="24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執行生活情境的操作，同一長度用不同個別單位測量，學習理解並說明其數值不同的原因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384" w:hanging="36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舉例生活情境，用直式計算解決和在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以內的二位數加法問題及被減數在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以內的減法問題。學習做二位數加法和減法的應用及二位數的加法或減法估算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144" w:hanging="120"/>
              <w:rPr/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使用具體操作，學習用公分刻度尺測量線段的長度，並畫出指定長度的線段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144" w:hanging="120"/>
              <w:rPr/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學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的乘法算式和口訣，並用乘法解決生活中的問題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144" w:hanging="120"/>
              <w:rPr/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學習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的乘法算式和口訣，並用乘法解決生活中的問題。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80" w:leader="none"/>
              </w:tabs>
              <w:ind w:left="144" w:hanging="1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學習操作認識鐘面，報讀鐘面上的時刻是幾時幾分，並撥轉出指定的時刻。</w:t>
            </w:r>
          </w:p>
        </w:tc>
      </w:tr>
      <w:tr>
        <w:trPr>
          <w:trHeight w:val="370" w:hRule="atLeast"/>
        </w:trPr>
        <w:tc>
          <w:tcPr>
            <w:tcW w:w="2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5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重點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2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次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名稱</w:t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5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827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b/>
                <w:color w:val="000000"/>
                <w:sz w:val="20"/>
                <w:szCs w:val="20"/>
              </w:rPr>
              <w:t>單元數到</w:t>
            </w:r>
            <w:r>
              <w:rPr>
                <w:rFonts w:eastAsia="標楷體" w:cs="Arial Unicode MS" w:ascii="標楷體" w:hAnsi="標楷體"/>
                <w:b/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累加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、累加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活動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數看，共有幾顆星星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依課本圖示內容，並提問。兒童各別點數星星的數量並發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棗子，賣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，剩下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9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棗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別點數星星的數量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827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b/>
                <w:color w:val="000000"/>
                <w:sz w:val="20"/>
                <w:szCs w:val="20"/>
              </w:rPr>
              <w:t>單元數到</w:t>
            </w:r>
            <w:r>
              <w:rPr>
                <w:rFonts w:eastAsia="標楷體" w:cs="Arial Unicode MS" w:ascii="標楷體" w:hAnsi="標楷體"/>
                <w:b/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累加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、累加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活動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數看，共有幾顆星星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依課本圖示內容，並提問。兒童各別點數星星的數量並發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累加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、累加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活動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布題：一疊貼紙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張，數數看，共有幾張貼紙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兒童各別點數並發表。如：十張一數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……19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，共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9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張貼紙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累減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活動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布題：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枝棒棒糖，送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枝，剩下幾枝？再送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枝呢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兒童各別點數並發表。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枝棒棒糖，送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枝，剩下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9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枝棒棒糖。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9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枝棒棒糖，再送出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枝，剩下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9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枝棒棒糖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累減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活動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布題：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棗子，賣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，剩下幾顆？再賣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呢？……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兒童各別點數並發表。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棗子，賣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，剩下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9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棗子。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9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棗子，再賣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，剩下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8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棗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百位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】認識百位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以內的做數活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百位的位名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布題：幾個白色積木合起來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片百格板一樣多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觀察白色積木和百格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歸納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合起來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一樣多，也可以說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百等於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一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華康中黑體7..;華康中黑體" w:eastAsia="標楷體"/>
                <w:color w:val="000000"/>
                <w:sz w:val="20"/>
                <w:szCs w:val="20"/>
              </w:rPr>
              <w:t>個位、十位與百位的位值關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拿出附件的積木圖卡排排看。排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4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並在定位板上記記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、操作積木圖卡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】進行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」、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」位值單位的化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個十也可以說是幾個百和幾個十？合起來是多少？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個十可以換成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個百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個十可以換成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個百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個十，合起來是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3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棗子，賣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，剩下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9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顆棗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別點數星星的數量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687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b/>
                <w:color w:val="000000"/>
                <w:sz w:val="20"/>
                <w:szCs w:val="20"/>
              </w:rPr>
              <w:t>單元數到</w:t>
            </w:r>
            <w:r>
              <w:rPr>
                <w:rFonts w:eastAsia="標楷體" w:cs="Arial Unicode MS" w:ascii="標楷體" w:hAnsi="標楷體"/>
                <w:b/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兩數的大小比較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內兩數的大小比較及認識＞、＜的符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兩數的大小比較及認識＞、＜的符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6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4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哪一個數比較大？在定位板上比比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各別解題並發表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6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4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百位都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十位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比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，所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6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比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4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說明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6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比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4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，記作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6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＞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4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讀作二百六十四大於二百四十七。「＞」讀作大於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夾夾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透過具體活動，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內數的序列，並能加以分類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：小組遊戲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人一組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紅豆、綠豆、薏仁三種豆子，每種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顆，放在一大碗中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每組每次派一人用筷子夾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顆豆子，放入組內裝三種豆子的三個小碗中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中途掉落的豆子不可撿回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計時競賽，可以比較全部夾回的豆子數量，亦可分豆子種類或數量多寡競賽。（例：哪一組夾回的紅豆最多？）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二位數的加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加法的直式計算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加法的直式計算（二位數不進位的加法問題）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透過併加型情境，用直式計算解決二位數不進位的加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弟弟回收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塑膠袋，妹妹回收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，兩人共回收幾個塑膠袋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紀錄解題過程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透過添加型情境，用直式計算解決二位數不進位的加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先拿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寶特瓶，再拿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，共拿走幾個寶特瓶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紀錄解題過程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進行本活動教學時，要提醒學生，在解決加法的題目時，要先列出算式，再用直式算出答案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加法的直式計算（二位數一次進位的加法問題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華康中黑體T..;華康中黑體" w:eastAsia="標楷體"/>
                <w:color w:val="000000"/>
                <w:sz w:val="20"/>
                <w:szCs w:val="20"/>
              </w:rPr>
              <w:t>用直式計算解決二位數一次進位的加法問題</w:t>
            </w:r>
          </w:p>
          <w:p>
            <w:pPr>
              <w:pStyle w:val="Normal"/>
              <w:rPr>
                <w:rFonts w:ascii="標楷體" w:hAnsi="標楷體" w:eastAsia="標楷體" w:cs="華康中黑體T..;華康中黑體"/>
                <w:color w:val="000000"/>
                <w:sz w:val="20"/>
                <w:szCs w:val="20"/>
              </w:rPr>
            </w:pPr>
            <w:r>
              <w:rPr>
                <w:rFonts w:ascii="標楷體" w:hAnsi="標楷體" w:cs="華康中黑體T..;華康中黑體" w:eastAsia="標楷體"/>
                <w:color w:val="000000"/>
                <w:sz w:val="20"/>
                <w:szCs w:val="20"/>
              </w:rPr>
              <w:t>布題：昨天撿到</w:t>
            </w:r>
            <w:r>
              <w:rPr>
                <w:rFonts w:eastAsia="標楷體" w:cs="華康中黑體T..;華康中黑體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華康中黑體T..;華康中黑體" w:eastAsia="標楷體"/>
                <w:color w:val="000000"/>
                <w:sz w:val="20"/>
                <w:szCs w:val="20"/>
              </w:rPr>
              <w:t>根吸管，今天撿到</w:t>
            </w:r>
            <w:r>
              <w:rPr>
                <w:rFonts w:eastAsia="標楷體" w:cs="華康中黑體T..;華康中黑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華康中黑體T..;華康中黑體" w:eastAsia="標楷體"/>
                <w:color w:val="000000"/>
                <w:sz w:val="20"/>
                <w:szCs w:val="20"/>
              </w:rPr>
              <w:t>根，兩天共撿到幾根吸管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紀錄解題過程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、操作積木圖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分組討論、發表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，紀錄解題過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、發表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808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二位數的加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加法的直式計算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加法的直式計算（二位數連續進位的加法問題）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直式計算解決和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內的二位數連續進位的加法問題</w:t>
            </w:r>
          </w:p>
          <w:p>
            <w:pPr>
              <w:pStyle w:val="Normal"/>
              <w:rPr/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u w:val="single"/>
              </w:rPr>
              <w:t>小雅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，哥哥比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u w:val="single"/>
              </w:rPr>
              <w:t>小雅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，哥哥有幾元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引導兒童能用橫式記錄問題。如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於、小於和等於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大於、小於和等於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華康中黑體T..;華康中黑體" w:eastAsia="標楷體"/>
                <w:color w:val="000000"/>
                <w:sz w:val="20"/>
                <w:szCs w:val="20"/>
              </w:rPr>
              <w:t>用＞、＜和＝表示算式的大小關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比一比，誰的點心多？誗狐狸和白熊，誰的點心比較多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、發表。狐狸的點心比較多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二位數的加法估算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二位數的加法估算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在具體情境中進行二位數的加法估算活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小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，想買一包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的餅乾和一包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的糖果，夠不夠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記錄解題過程並發表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撿紅點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解決二位數加二位數的問題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紙牌一副，只取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等數字之紙牌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人一起玩。洗牌後每人發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張牌，發牌後並現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張牌的數字，其餘的紙牌放在桌上（不可看到數字）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由洗牌者右邊開始出牌，出牌時就其所擁有的紙牌中，選一張出牌。出的牌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可吃掉合起來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已現紙牌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，合起來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者亦可被吃掉。出牌後，從未現的牌中抽一張牌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放在桌上，此張牌也可吃掉合起來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（或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的已現紙牌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，凡吃掉的牌皆由出牌者取走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，接著換人出牌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家依順序輪流出牌，直到每人的紙牌都出完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人合計自己所吃的紅色紙牌數字的總分，總分最多者獲勝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，紀錄解題過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、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537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幾公分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多長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有多長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別單位的測量</w:t>
            </w:r>
          </w:p>
          <w:p>
            <w:pPr>
              <w:pStyle w:val="Normal"/>
              <w:rPr/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用附件的貼紙貼貼看，卡片和幾個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0365" cy="131445"/>
                  <wp:effectExtent l="0" t="0" r="0" b="0"/>
                  <wp:docPr id="1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115" r="-4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一樣長？和幾根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131445"/>
                  <wp:effectExtent l="0" t="0" r="0" b="0"/>
                  <wp:docPr id="2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一樣長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各別觀察、討論並發表。卡片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橡皮擦一樣長。卡片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根迴紋針一樣長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認識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</w:t>
            </w:r>
          </w:p>
          <w:p>
            <w:pPr>
              <w:pStyle w:val="Normal"/>
              <w:rPr/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拿出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670" cy="160655"/>
                  <wp:effectExtent l="0" t="0" r="0" b="0"/>
                  <wp:docPr id="3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122" r="-1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放在尺上比比看，你發現了什麼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操作、討論並發表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白色積木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格一樣長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說明：刻度尺上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格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可以記成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cm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cm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表示公分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個別單位描述物件的長度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方格每一邊的長度都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，數數看，繩子各長幾公分？說說看，你是怎麼數的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引導兒童仔細觀察圖示。兒童各自解題、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長度的測量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長度的實測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正確使用公分刻度尺測量物的長度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用尺量量看，書籤長幾公分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操作、討論並發表。將書籤的一端對齊刻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另一端剛好與刻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對齊，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，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使用斷尺測量物件的長度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用斷掉的尺量量看，筆心盒長幾公分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筆心盒長從刻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到刻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，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使用公分刻度尺測量非整公分的長度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說說看，捲心酥大約長幾公分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各別觀察、討論並發表。比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長，比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短一點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畫出兩點間的線段，並使用公分刻度尺測量長度</w:t>
            </w:r>
          </w:p>
          <w:p>
            <w:pPr>
              <w:pStyle w:val="Normal"/>
              <w:rPr/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六：用尺把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235" cy="73025"/>
                  <wp:effectExtent l="0" t="0" r="0" b="0"/>
                  <wp:docPr id="4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92" r="-130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645" cy="73025"/>
                  <wp:effectExtent l="0" t="0" r="0" b="0"/>
                  <wp:docPr id="5" name="圖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5" t="-202" r="-17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連成一直線。量量看，這條直線大約長幾公分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、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長度的估測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長度的估測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七：用尺量一量。我的食指寬大約是□公分。我的一扠大約是□公分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各別操作、討論並發表。我的食指寬大約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，我的一扠大約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白色積木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格一樣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各別觀察、討論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558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幾公分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-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長度的加減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長度的加減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長度的加法問題和減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橘彩帶長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，綠彩帶長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。兩條彩帶接起來的長度是幾公分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、發表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，接起來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，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-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畫長度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畫長度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公分刻度尺畫出線段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用尺畫出一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的直線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各別操作、討論並發表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斷尺畫出線段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在下面的斷尺上畫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的直線。說說看，你是怎麼畫的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各別操作、討論並發表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所以從刻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畫到刻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就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大家來排一排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描述物件長時，培養對個別單位的需求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（厘米）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準備一組古氏積木，每組學生有數組古氏積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抽出一種積木，學生用相同顏色積木排出教師抽到的積木。如：教師抽出咖啡色積木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，學生可用相同的紅色積木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、白色積木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或粉紅色積木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排出和咖啡色積木一樣的長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忧比賽開始，哪一組排的又快又精確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依序抽出各色積木，請各組進行「排一排」的活動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活動最後，請學生說說看，他們發現了什麼？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各別操作、討論並發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所以從刻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畫到刻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就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260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二位數的減法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二位數的減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減法的直式計算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減法的直式紀錄及計算（二位數不退位的減法問題）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透過拿走型情境，用直式做減法的紀錄，並用直式計算解決二位數不退位的減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小藍買了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柳丁，吃掉了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，還剩下幾個柳丁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紀錄解題過程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減法直式計算（二位數退位的減法問題）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透過拿走型情境，用直式計算解決二位數退位的減法問題</w:t>
            </w:r>
          </w:p>
          <w:p>
            <w:pPr>
              <w:pStyle w:val="Normal"/>
              <w:rPr/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u w:val="single"/>
              </w:rPr>
              <w:t>小威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，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u w:val="single"/>
              </w:rPr>
              <w:t>文文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錢比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u w:val="single"/>
              </w:rPr>
              <w:t>小威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，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u w:val="single"/>
              </w:rPr>
              <w:t>文文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幾元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紀錄解題過程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加法和減法的關係及驗算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加法和減法的關係及驗算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能理解加減互逆的關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木架上掛著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枝牙刷。拿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枝後，還剩下幾枝牙刷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原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枝，拿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枝後，還剩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枝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能運用加減互逆關係，進行加、減法的驗算與解題活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商店裡有牛奶和果汁共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罐，其中牛奶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罐，果汁有幾罐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在黑板上呈現做法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，紀錄解題過程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969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八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二位數的減法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二位數的減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-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加法和減法的應用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加法和減法的應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能運用語意結構的轉換或線段圖的說明，進行加、減法的解題活動</w:t>
            </w:r>
          </w:p>
          <w:p>
            <w:pPr>
              <w:pStyle w:val="Normal"/>
              <w:rPr/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u w:val="single"/>
              </w:rPr>
              <w:t>子晴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買一包色紙後，找回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，一包色紙是幾元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u w:val="single"/>
              </w:rPr>
              <w:t>子晴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原有的錢減掉花掉的就是找回的錢，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就是色紙的價格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1740" cy="38798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-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二位數的減法估算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二位數的減法估算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在具體情境中進行二位數的減法估算活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學生參加音樂會，其中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男生，女生有幾個參加？圈出最接近的答案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5055" cy="226695"/>
                  <wp:effectExtent l="0" t="0" r="0" b="0"/>
                  <wp:docPr id="7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9" r="-1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記錄解題過程並發表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約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約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可以想成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－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所以大約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撿紅點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解決二位數加、減二位數的問題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紙牌一副，只取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等數字之紙牌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人一起玩。洗牌後每人發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張牌，發牌後並掀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張牌，其餘的紙牌放在桌上（不可看到數字）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由洗牌者右邊開始出牌，出牌時就其所擁有的紙牌中，選一張出牌。出的牌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可吃掉合起來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已現紙牌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，合起來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者亦可被吃掉。出牌後，從未現的牌中抽一張牌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放在桌上，此張牌也可吃掉合起來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（或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的已現紙牌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，凡吃掉的牌皆由出牌者取走（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），接著換人出牌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家依順序輪流出牌，直到每人的紙牌都出完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人合計自己所吃的紅色紙牌數字的總分，總分最多者獲勝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同上述的玩法，但計分方式不同。累計個人紅色紙牌的分數後，還必須減掉右邊同伴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張（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張紙牌由計分者隨意抽取）黑色紙牌分數，才是自己的總分，總分最多者獲勝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計分時，限制須先累計完紅色紙牌分數後，才可減掉黑色紙牌的數字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u w:val="single"/>
              </w:rPr>
              <w:t>子晴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原有的錢減掉花掉的就是找回的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，記錄解題過程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81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九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容量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容量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容量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認識容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辨認各種裝水的容器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小羊布卡用了哪些東西來裝水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觀察及討論、發表。如：罐子、鍋子、木桶……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說明：這些裝水、茶、果汁、牛奶……的東西，都叫作容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倒水活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液量和容量的初步概念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教師將透明杯子裝入一半的水後發問：杯子裡能再裝水進去嗎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實際觀察後，討論、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哪個裝得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哪個裝得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容量的直接比較</w:t>
            </w:r>
          </w:p>
          <w:p>
            <w:pPr>
              <w:pStyle w:val="Normal"/>
              <w:rPr/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比一比，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6840" cy="139065"/>
                  <wp:effectExtent l="0" t="0" r="0" b="0"/>
                  <wp:docPr id="8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59" r="-7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2090" cy="197485"/>
                  <wp:effectExtent l="0" t="0" r="0" b="0"/>
                  <wp:docPr id="9" name="圖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哪一個容器的容量比較多？哪一個比較少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實際討論、發表。如：方形容器胖胖的又比較高，所以容量比較多。（只要兒童的方法合理即可）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液量的保留概念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能了解液量的可逆性，不隨容器大小而改變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把甲杯的水倒入乙杯，再把乙杯的水倒回甲杯。水量會減少或增加嗎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實際操作，在甲杯水量處做記號，將甲杯水倒入乙杯，再倒回甲杯，提醒學生注意水量有沒有變少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容量的大小比較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間接比較或以容量個別單位實測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有一瓶綠茶和一瓶豆漿，哪一瓶的量比較多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、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傳水接龍賽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容量和液量的初步經驗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液量的直接比較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讓全班兒童將桌面東西全部收進抽屜，站在自己的位置上，調整位置，讓每排人數相等，多的人則出列當裁判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預先準備數個免洗盤（盤底深度、大小要適中）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每排第一人桌上放著免洗盤。由教師輪流到各排前面注水入盤子，由全班及裁判共同判定是否注滿水了。教師一邊注水可以一邊問：「還可以再裝進水嗎？」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每個盤子都注滿水後，由第一人雙手捧著盤子向後傳，一直傳到每排最後一人，再由最後一人雙手捧著盤子，走到第一個桌子前面傳給第一人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在每排第一個桌子上，先放一個塑膠量筒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0cc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每組大小相同），請每排第一個人將盤子中的水倒入量筒中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將量筒依序排放在講桌上，由全班及裁判共同判定，哪一排剩下的水量最多？哪一排剩下的水量最少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7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給予獎勵（教師可依自己的想法約定給獎方式，但要事先告知兒童）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方形容器胖胖的又比較高，所以容量比較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觀察及討論、發表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在甲杯水量處做記號，將甲杯水倒入乙杯，再倒回甲杯，提醒學生注意水量有沒有變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、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540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容量、液量的比較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能進行容量、液量的直接比較和個別單位比較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透過課本布題，引導學生進行容量個別單位的比較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二位數的加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複習二位數的加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透過課本布題，引導學生做二位數的加法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能進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內數的大小比較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透過課本布題，引導學生進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0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內數的大小比較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二位數的減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複習二位數的減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透過課本布題，引導學生做二位數的減法，並在生活情境中，使用及點數錢幣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長度的測量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複習長度的實測，並畫出指定長度的線段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透過課本布題，引導學生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公分為單位，進行長度的實測活動，並用公分刻度尺畫出指定長度的線段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畫長度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複習畫出指定長度的線段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透過課本布題，引導學生能用公分刻度尺畫出指定長度的線段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二位數的加法和減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複習二位數的加法和減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透過課本布題，引導學生能做二位數的加法和減法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進行容量個別單位的比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做二位數的加法和減法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140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-1 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倍的概念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將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一數的活動用連加表示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幾倍描述乘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頭山羊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角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頭山羊共有幾隻角？說說看，你是怎麼知道的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相互討論並發表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頭山羊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角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一數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頭山羊，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角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，並用乘法算式記錄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琳琳把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罐果醬裝成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盒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盒共有幾罐果醬？把做法用算式記下來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盒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罐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盒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倍，用算式記作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×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罐果醬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說明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倍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記作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×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讀作二乘以六等於十二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×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是乘法算式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×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是乘號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進行單位量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單位數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記錄和熟記口訣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雙襪子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雙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雙…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雙，各有幾隻襪子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相互討論並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-2 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和乘法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幾倍描述乘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手套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根指頭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手套共有幾根指頭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相加可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一數來算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根指頭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進行單位量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單位數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記錄和熟記口訣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朵梅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片花瓣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朵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朵…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朵，各有幾片花瓣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×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×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……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相加可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一數來算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根指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相互討論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40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二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-3 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和乘法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幾倍描述乘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優格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杯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共有幾杯優格？把做法用算式記下來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杯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倍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杯優格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進行單位量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單位數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記錄和熟記口訣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梅花鹿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條腿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…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，各有幾條腿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……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-4 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和乘法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幾倍描述乘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盒章魚燒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顆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盒共有幾顆章魚燒？把做法用乘法算式記下來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盒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顆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盒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倍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×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顆章魚燒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進行單位量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單位數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記錄和熟記口訣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章魚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條腕足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…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隻，各有幾條腕足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×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×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6……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-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乘法的應用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乘法的應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應用乘法解決生活中「單位量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」的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小煜參加海洋館體驗營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人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張生物圖卡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人共有幾張生物圖卡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並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搶堡壘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能用乘法算式解題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如右圖，左右兩旁分組遊戲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0875" cy="1024255"/>
                  <wp:effectExtent l="0" t="0" r="0" b="0"/>
                  <wp:docPr id="10" name="圖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圖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5087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每個○中都有不同的數學問題，先解完題到達堡壘者優勝。題目如下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是多少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乘法算式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是多少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乘法算式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是多少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乘法算式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是多少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乘法算式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是多少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DFMingMedium-B5;細明體_HKSCS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乘法算式：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杯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倍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杯優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534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三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幾時幾分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幾時幾分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幾時幾分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鐘為單位的幾時幾分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鐘面上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小格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他們什麼時候到達入口廣場？鐘面上的短針和長針各指在哪裡？怎麼知道是什麼時候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回答。如：短針指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長針指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所以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點鐘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說明：短針又叫作時針。長針又叫作分針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鐘為單位的幾時幾分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他們幾時幾分到達亞洲區？時針和分針各指在哪裡？怎麼知道是幾時幾分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針從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走了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格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一數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鐘，所以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點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，也可以說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鐘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鐘為單位的幾時幾分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報讀鐘面上是幾時幾分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他們幾時幾分吃午餐？時針和分針各指在哪裡？你是怎麼知道的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格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鐘，分針走了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格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小格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×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所以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報讀並撥轉出鐘面上容易混淆的時刻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報讀時刻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他們什麼時候到達美洲區？時針和分針各指在哪裡？怎麼知道是幾時幾分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針指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之間，分針指在第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小格的地方，所以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短針指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長針指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所以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點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規劃與運用時間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529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四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幾時幾分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幾時幾分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點數經過的時間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點數經過的時間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點數經過的時間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媽媽從上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到上午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運動，共花了幾小時？拿出時鐘撥撥看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拿出附件的時鐘操作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，分針走了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圈，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小格，就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鐘，也就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小時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撥鐘接力賽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透過撥鐘比賽，熟練順時針方向，且能報讀幾點鐘、幾點半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人一組排成一行。（每人手拿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小時鐘）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人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點鐘給第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人看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人撥自己的時鐘，增加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小時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點鐘給第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人看（以此類推）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最後一人撥好時鐘後拿給教師看（答案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點鐘）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檢視哪一組最正確也最快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撥鐘比賽，熟練順時針方向，且能報讀幾點鐘、幾點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，分針走了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圈，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小格，就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鐘，也就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小時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規劃與運用時間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834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-1 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和乘法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幾倍描述乘法問題</w:t>
            </w:r>
          </w:p>
          <w:p>
            <w:pPr>
              <w:pStyle w:val="Normal"/>
              <w:rPr/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輛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8275" cy="219710"/>
                  <wp:effectExtent l="0" t="0" r="0" b="0"/>
                  <wp:docPr id="11" name="圖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56" r="-7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輪子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輛共有幾個輪子？把做法用加法算式記下來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相互討論並發表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進行單位量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單位數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記錄和熟記口訣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串三色丸子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顆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串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串…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串，各有幾顆丸子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×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×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……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-2 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和乘法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幾倍描述乘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果汁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瓶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共有幾瓶果汁？把做法用乘法算式記下來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相互討論並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-3 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和乘法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幾倍描述乘法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七巧板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片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共有幾片七巧板？把做法用乘法算式記下來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相互討論，並發表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×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片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×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共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相互討論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然或人為）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685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六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-4 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和乘法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以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幾倍描述乘法問題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進行單位量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單位數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到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算式記錄和熟記口訣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拼圖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片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、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……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，各有幾片拼圖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乘法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×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×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8……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8-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乘法的應用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乘法的應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應用乘法解決生活中「倍」的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姍姍的錢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元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倍，姍姍有幾元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相互討論並發表。如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倍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×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×7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應用乘法解決生活中的矩陣型問題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排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張桌子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排共有幾張桌子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相互討論並發表。如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排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排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2……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排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乘法的遊戲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熟練九九乘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九九體力王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配合附件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P28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P3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圖卡，透過桌遊「九九體力王」，提高學生自動練習的興趣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骰子遊戲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複習乘法口訣及寫出乘法算式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布題寫出單位量。如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□倍是多少？</w:t>
            </w:r>
          </w:p>
          <w:p>
            <w:pPr>
              <w:pStyle w:val="Normal"/>
              <w:rPr/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丟骰子，如丟出的數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則填進□中，並口誦乘法口訣。如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的倍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三五十五，並記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×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注意事項：教師可更改比賽內容，使活動更加有趣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排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排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2……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排是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×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＝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相互討論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然或人為）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827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平面圖形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平面圖形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-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平面圖形的邊、角和頂點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認識邊、角、頂點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使用標準名稱描述三角形、正方形、長方形，並進行邊、角、頂點的命名活動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觀察桌子，說說看，你發現了什麼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、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-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正三角形、正方形和長方形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認識正三角形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察覺、了解正三角形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邊一樣長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量量看，右邊三角形的每個邊各是幾公分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操作並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3390" cy="343535"/>
                  <wp:effectExtent l="0" t="0" r="0" b="0"/>
                  <wp:docPr id="12" name="圖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說明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邊都一樣長的三角形叫作正三角形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正方形和長方形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辨正方形和長方形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觀察下面的正方形和長方形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7205" cy="321945"/>
                  <wp:effectExtent l="0" t="0" r="0" b="0"/>
                  <wp:docPr id="13" name="圖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圖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6415" cy="343535"/>
                  <wp:effectExtent l="0" t="0" r="0" b="0"/>
                  <wp:docPr id="14" name="圖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圖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正方形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量量看，右邊正方形的每個邊各是幾公分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操作並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8495" cy="467995"/>
                  <wp:effectExtent l="0" t="0" r="0" b="0"/>
                  <wp:docPr id="15" name="圖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圖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說明：正方形的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邊都一樣長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長方形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量量看，下面長方形的每個邊各是幾公分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，操作並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9295" cy="351155"/>
                  <wp:effectExtent l="0" t="0" r="0" b="0"/>
                  <wp:docPr id="16" name="圖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圖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說明：長方形的上下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邊一樣長，左右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邊一樣長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3390" cy="34353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、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526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八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平面圖形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平面圖形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-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周界、內部和外部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認識周界、內部和外部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周界、內部和外部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畫一個圓圈，玩丟沙包遊戲。有□個沙包完全丟進圓圈裡，有□個沙包丟在圓圈外，有□個沙包丟在圓圈上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、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9-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周長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認識周長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測量平面圖形的周長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三角形的每一邊有多長？把它記錄下來。三角形周界的長度是幾公分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7205" cy="321945"/>
                  <wp:effectExtent l="0" t="0" r="0" b="0"/>
                  <wp:docPr id="18" name="圖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圖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把三角形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邊的長度加起來，就是周界的長度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說明：周界的長度叫作周長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知多少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認識三角形和長方形的組成要素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發給每個兒童一張色紙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請兒童把色紙剪開，如下︰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65555" cy="197485"/>
                  <wp:effectExtent l="0" t="0" r="0" b="0"/>
                  <wp:docPr id="19" name="圖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圖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25" r="-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請兒童在投影機上重新拼排，發表想法。如︰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5700" cy="358140"/>
                  <wp:effectExtent l="0" t="0" r="0" b="0"/>
                  <wp:docPr id="20" name="圖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圖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三角形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邊的長度加起來，就是周界的長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、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535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九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重量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文鼎標準宋體v.;文鼎標準宋體.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文鼎標準宋體v.;文鼎標準宋體." w:ascii="標楷體" w:hAnsi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文鼎標準宋體v.;文鼎標準宋體." w:eastAsia="標楷體"/>
                <w:b/>
                <w:color w:val="000000"/>
                <w:sz w:val="20"/>
                <w:szCs w:val="20"/>
              </w:rPr>
              <w:t>單元重量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-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重量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認識重量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重量的初步概念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說說看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顆彈珠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0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顆彈珠，哪一個比較輕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討論並發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-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認識天平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認識天平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天平進行重量的直接比較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牛奶和優酪乳，哪一瓶比較重？可以怎麼做呢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拿出天平，向兒童介紹天平的名稱、功用和用法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0-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重量的比較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重量的比較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重量的保留概念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黏土和養樂多，哪一個比較重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發表。如：天平兩邊一樣高，所以黏土和養樂多一樣重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用天平進行重量的遞移比較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比比看，養樂多和水瓶哪一個比較重？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5470" cy="263525"/>
                  <wp:effectExtent l="0" t="0" r="0" b="0"/>
                  <wp:docPr id="21" name="圖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圖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分組操作，依各組討論的辦法來操作，兒童操作後各組分別發表操作結果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】用個別單位比較重量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重量的個別單位比較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布題：哪一種蛋糕比較重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․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兒童實際討論後發表。如：草莓蛋糕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砝碼重，巧克力蛋糕有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個砝碼重，所以草莓蛋糕比較重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名稱：掂一掂，稱一稱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目標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實際掂重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熟練天平使用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玩法：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讓全班小朋友分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組，每組再分為兩小組，兩小組互相挑戰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教師預先準備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物品，每組物品重量差距要透過掂重可以比較輕重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每大組先領一組物品，兩小組輪流實際掂重（每次派一人，人員不可重複）後，把結果記錄下來。再用天平稱一稱，驗證掂重結果。對的小組得一分，兩小組都對，兩小組各得一分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每大組完成比賽後，則將稱完的物品交給另一大組。交物品的順序為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組→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組→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組→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組→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組→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組→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大組。</w:t>
            </w:r>
          </w:p>
          <w:p>
            <w:pPr>
              <w:pStyle w:val="Normal"/>
              <w:rPr>
                <w:rFonts w:ascii="標楷體" w:hAnsi="標楷體" w:eastAsia="標楷體" w:cs="文鼎標準宋體v.;文鼎標準宋體."/>
                <w:color w:val="000000"/>
                <w:sz w:val="20"/>
                <w:szCs w:val="20"/>
              </w:rPr>
            </w:pP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每大組都稱完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物品後，教師依據得分給予獎勵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備註：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活動時，教師可做行間巡視及個別指導，並視情況酌予加扣分。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時間不夠時，不需每大組都稱過</w:t>
            </w:r>
            <w:r>
              <w:rPr>
                <w:rFonts w:eastAsia="標楷體" w:cs="文鼎標準宋體v.;文鼎標準宋體.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組物品，可酌予減少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天平兩邊一樣高，所以黏土和養樂多一樣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27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報讀幾時幾分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認識鐘面上的時刻是幾時幾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學生能認識鐘面上的時刻是幾時幾分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比較重量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用天平進行重量的直接比較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學生能用天平進行重量的直接比較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認識形狀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熟習三角形、正方形和長方形的性質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學生能熟習三角形、正方形和長方形的性質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熟習九九乘法，並解決生活情境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學生能熟習九九乘法表，並解決生活情境問題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早餐黑白配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透過遊戲熟習乘法，並解決生活情境問題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學生能透過遊戲熟習乘法，並解決生活情境問題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八大行星航行賽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熟習九九乘法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學生熟習九九乘法，並能發揮團隊合作精神，共同完成生活情境問題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用天平進行重量的直接比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v.;文鼎標準宋體." w:eastAsia="標楷體"/>
                <w:color w:val="000000"/>
                <w:sz w:val="20"/>
                <w:szCs w:val="20"/>
              </w:rPr>
              <w:t>分組討論並發表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所在部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民族分佈的概況。</w:t>
            </w:r>
          </w:p>
        </w:tc>
      </w:tr>
      <w:tr>
        <w:trPr>
          <w:trHeight w:val="1119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報讀幾時幾分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認識鐘面上的時刻是幾時幾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學生能認識鐘面上的時刻是幾時幾分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比較重量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用天平進行重量的直接比較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學生能用天平進行重量的直接比較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認識形狀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熟習三角形、正方形和長方形的性質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學生能熟習三角形、正方形和長方形的性質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熟習九九乘法，並解決生活情境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學生能熟習九九乘法表，並解決生活情境問題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早餐黑白配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透過遊戲熟習乘法，並解決生活情境問題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學生能透過遊戲熟習乘法，並解決生活情境問題。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DFMingMedium-B5;細明體_HKSC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】八大行星航行賽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熟習九九乘法</w:t>
            </w:r>
          </w:p>
          <w:p>
            <w:pPr>
              <w:pStyle w:val="Normal"/>
              <w:rPr>
                <w:rFonts w:ascii="標楷體" w:hAnsi="標楷體" w:eastAsia="標楷體" w:cs="DFMingMedium-B5;細明體_HKSC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教師透過課本布題，引導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學生熟習九九乘法，並能發揮團隊合作精神，共同完成生活情境問題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評量：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用天平進行重量的直接比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ascii="標楷體" w:hAnsi="標楷體" w:cs="DFMingMedium-B5;細明體_HKSCS" w:eastAsia="標楷體"/>
                <w:color w:val="000000"/>
                <w:sz w:val="20"/>
                <w:szCs w:val="20"/>
              </w:rPr>
              <w:t>能熟習三角形、正方形和長方形的性質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所在部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民族分佈的概況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光復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小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1</w:t>
      </w:r>
      <w:r>
        <w:rPr>
          <w:rFonts w:eastAsia="標楷體" w:cs="標楷體" w:ascii="標楷體" w:hAnsi="標楷體"/>
          <w:b/>
          <w:sz w:val="30"/>
          <w:szCs w:val="30"/>
        </w:rPr>
        <w:t>13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tbl>
      <w:tblPr>
        <w:tblW w:w="1455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5288"/>
        <w:gridCol w:w="2126"/>
        <w:gridCol w:w="5769"/>
      </w:tblGrid>
      <w:tr>
        <w:trPr>
          <w:trHeight w:val="680" w:hRule="atLeast"/>
        </w:trPr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trike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二年仁班 </w:t>
            </w:r>
          </w:p>
        </w:tc>
      </w:tr>
      <w:tr>
        <w:trPr>
          <w:trHeight w:val="680" w:hRule="atLeast"/>
        </w:trPr>
        <w:tc>
          <w:tcPr>
            <w:tcW w:w="13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王淑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每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4 </w:t>
            </w:r>
            <w:r>
              <w:rPr>
                <w:rFonts w:ascii="標楷體" w:hAnsi="標楷體" w:cs="標楷體" w:eastAsia="標楷體"/>
                <w:sz w:val="28"/>
              </w:rPr>
              <w:t>節，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21 </w:t>
            </w:r>
            <w:r>
              <w:rPr>
                <w:rFonts w:ascii="標楷體" w:hAnsi="標楷體" w:cs="標楷體" w:eastAsia="標楷體"/>
                <w:sz w:val="28"/>
              </w:rPr>
              <w:t>週，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84 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1370"/>
        <w:gridCol w:w="2258"/>
        <w:gridCol w:w="6070"/>
        <w:gridCol w:w="1552"/>
        <w:gridCol w:w="2259"/>
      </w:tblGrid>
      <w:tr>
        <w:trPr>
          <w:trHeight w:val="1648" w:hRule="atLeast"/>
        </w:trPr>
        <w:tc>
          <w:tcPr>
            <w:tcW w:w="1457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目標：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0" w:after="0"/>
              <w:ind w:left="414" w:hanging="357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學習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以內的數詞序列，並使用定位板進行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以內兩數的大小比較，學習並運用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符號表示兩數的大小關係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0" w:after="0"/>
              <w:ind w:left="414" w:hanging="357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具體情境中了解公尺與公分的關係，並進行公尺與公分的換算、長度的加減計算，以及理解長度的遞移關係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0" w:after="0"/>
              <w:ind w:left="414" w:hanging="357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在具體情境中，學習乘法的意義，解決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的整數倍問題，並知道十十乘法表及應用。學習乘法交換律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0" w:after="0"/>
              <w:ind w:left="414" w:hanging="357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看年曆，認識大月、小月、平年和閏年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0" w:after="0"/>
              <w:ind w:left="414" w:hanging="357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學習具體操作，理解分裝及平分的意義，並用算式記錄過程。知道分裝和平分的解題過程，發現問題和乘法的關連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0" w:after="0"/>
              <w:ind w:left="414" w:hanging="357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 xml:space="preserve">舉例對分成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>份的圓形物、方形物或線形物連續量的情境中，理解平分的意義。並對所得幾分之一的分數加以命名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0" w:after="0"/>
              <w:ind w:left="414" w:hanging="357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知道平面。認識正方體和長方體的構成要素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0" w:after="0"/>
              <w:ind w:left="414" w:hanging="357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實施分組學習，進行分數卡片的操作課程，熟習幾分之一的分數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before="0" w:after="0"/>
              <w:ind w:left="414" w:hanging="357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在生活情境中，學習及使用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和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元的錢幣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480" w:leader="none"/>
              </w:tabs>
              <w:spacing w:before="0" w:after="0"/>
              <w:ind w:left="414" w:hanging="357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生活情境中，解決三位數的加法、減法問題，並用直式計算。能做三位數的加減估算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480" w:leader="none"/>
              </w:tabs>
              <w:spacing w:before="0" w:after="0"/>
              <w:ind w:left="414" w:hanging="357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生活情境中，進行三個數的連加、連減、加減混合計算問題，並用算式記錄過程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480" w:leader="none"/>
              </w:tabs>
              <w:spacing w:before="0" w:after="0"/>
              <w:ind w:left="414" w:hanging="357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解決十幾乘以一位數的問題，並且能在具體情境中，解決加、減與乘的計算問題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480" w:leader="none"/>
              </w:tabs>
              <w:spacing w:before="0" w:after="0"/>
              <w:ind w:left="414" w:hanging="357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年和月的關係，進行年和月的換算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480" w:leader="none"/>
              </w:tabs>
              <w:spacing w:before="0" w:after="0"/>
              <w:ind w:left="414" w:hanging="357"/>
              <w:textAlignment w:val="baseline"/>
              <w:rPr/>
            </w:pPr>
            <w:r>
              <w:rPr>
                <w:rFonts w:ascii="標楷體" w:hAnsi="標楷體" w:cs="標楷體" w:eastAsia="標楷體"/>
              </w:rPr>
              <w:t>學習在具體情境中，進行幾分之一分數的大小比較。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480" w:leader="none"/>
              </w:tabs>
              <w:spacing w:before="0" w:after="0"/>
              <w:ind w:left="414" w:hanging="357"/>
              <w:textAlignment w:val="baselin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 xml:space="preserve">執行具體操作進行 </w:t>
            </w:r>
            <w:r>
              <w:rPr>
                <w:rFonts w:eastAsia="標楷體" w:cs="標楷體" w:ascii="標楷體" w:hAnsi="標楷體"/>
              </w:rPr>
              <w:t xml:space="preserve">1000 </w:t>
            </w:r>
            <w:r>
              <w:rPr>
                <w:rFonts w:ascii="標楷體" w:hAnsi="標楷體" w:cs="標楷體" w:eastAsia="標楷體"/>
              </w:rPr>
              <w:t>以內數的做數，及位值單位的化聚活動。</w:t>
            </w:r>
          </w:p>
        </w:tc>
      </w:tr>
      <w:tr>
        <w:trPr>
          <w:trHeight w:val="370" w:hRule="atLeast"/>
        </w:trPr>
        <w:tc>
          <w:tcPr>
            <w:tcW w:w="243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6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重點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次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名稱</w:t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6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827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數到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式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布題：山洞裡有好多金幣，拿出附件的積木排排看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數一數，下面有幾枚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460" cy="131445"/>
                  <wp:effectExtent l="0" t="0" r="0" b="0"/>
                  <wp:docPr id="22" name="圖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圖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0" t="-122" r="-1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共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金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記記看，讀讀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累加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方式，認識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布題：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460" cy="131445"/>
                  <wp:effectExtent l="0" t="0" r="0" b="0"/>
                  <wp:docPr id="23" name="圖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圖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122" r="-1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再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，共有幾枚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460" cy="131445"/>
                  <wp:effectExtent l="0" t="0" r="0" b="0"/>
                  <wp:docPr id="24" name="圖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圖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0" t="-122" r="-1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金幣，再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，共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金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式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布題：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460" cy="131445"/>
                  <wp:effectExtent l="0" t="0" r="0" b="0"/>
                  <wp:docPr id="25" name="圖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圖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0" t="-122" r="-1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再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，共有幾枚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460" cy="131445"/>
                  <wp:effectExtent l="0" t="0" r="0" b="0"/>
                  <wp:docPr id="26" name="圖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圖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0" t="-122" r="-1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金幣，再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，共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金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再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呢？……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累減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累減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和累減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方式，認識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布題：假日市集。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朵海芋，賣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朵，剩下幾朵？再賣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朵呢？……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從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開始，往下數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幾個百、幾個十、幾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做數及位值單位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個百、幾個十、幾個一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布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一數，下面的積木有幾個百、幾個十和幾個一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7935" cy="453390"/>
                  <wp:effectExtent l="0" t="0" r="0" b="0"/>
                  <wp:docPr id="27" name="圖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圖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248920" cy="248920"/>
                  <wp:effectExtent l="0" t="0" r="0" b="0"/>
                  <wp:docPr id="28" name="2022-10-28_083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022-10-28_083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358140" cy="87630"/>
                  <wp:effectExtent l="0" t="0" r="0" b="0"/>
                  <wp:docPr id="29" name="2022-10-28_083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022-10-28_083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2235" cy="109855"/>
                  <wp:effectExtent l="0" t="0" r="0" b="0"/>
                  <wp:docPr id="30" name="2022-10-28_083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2022-10-28_083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百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十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合起來和幾個 一樣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2235" cy="10985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金幣，再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，共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枚金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687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數到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兩數的大小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的大小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的大小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穿制服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穿運動服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，哪一種服裝的人數比較多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穿制服的人數比較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說看，你是怎麼知道的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1-4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錢幣及應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及應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及錢幣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將全班分組，發給各組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元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元的錢幣，引導兒童觀察錢幣正反面的字和圖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這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，請看看它的兩面，有什麼字和圖案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正面有少棒的圖案，反面有大霸尖山、梅花鹿、伍佰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bCs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南一新特明體;新細明體" w:eastAsia="標楷體"/>
                <w:b/>
                <w:bCs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名稱：比大小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目標：了解數在定位板上所代表的含義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玩法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成兩組進行比賽，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決定數值要比大或比小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猜拳，決定誰先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卡中抽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，另一位從其餘數字卡中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出的數字放在定位板上，排出數值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須解釋各數字在定位板上所代表的含意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出哪組排放的數字大（小），輸的那一組淘汰一名隊員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中一組組員全部被淘汰則遊戲結束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面有少棒的圖案，反面有大霸尖山、梅花鹿、伍佰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808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加加減減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加加減減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三位數的加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三位數的加法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位數不進位的加法問題，並用直式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阿諾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紅色冰磚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藍色冰磚蓋冰屋，共用了幾塊冰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兒童用橫式紀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1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位數一次進位的加法問題，並用直式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布題二：回收站昨天回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電池，今天又回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4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，回收站兩天共回收幾顆電池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引導兒童用橫式紀錄問題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2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4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位數連續進位的加法問題，並用直式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凡凡從登山口開始，爬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9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階到涼亭，還要再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階才會到山頂。從登山口到山頂共有幾階樓梯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教師分析題意。</w:t>
            </w:r>
          </w:p>
          <w:p>
            <w:pPr>
              <w:pStyle w:val="Normal"/>
              <w:rPr>
                <w:rFonts w:ascii="標楷體" w:hAnsi="標楷體" w:eastAsia="標楷體" w:cs="文鼎標準宋體e.;文鼎標準宋體e."/>
                <w:sz w:val="20"/>
                <w:szCs w:val="20"/>
              </w:rPr>
            </w:pP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引導兒童用橫式記錄問題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9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□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三位數的減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三位數的減法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三位數不退位的減法問題，並用直式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一件褲子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，一件上衣比一件褲子便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，一件上衣賣幾元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析題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兒童用橫式記錄問題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7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□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解決三位數一次退位的減法問題，並用直式計算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：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5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學生收到視力複檢單，其中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4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繳回，還剩下幾個沒繳回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分析題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用橫式紀錄問題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分組討論、發表。如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5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4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＝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位數的加減估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三位數的加減估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進行三位數的加減估算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建宏帶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出門，買了一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背包，還剩下幾元？圈出最接近的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53465" cy="212090"/>
                  <wp:effectExtent l="0" t="0" r="0" b="0"/>
                  <wp:docPr id="32" name="圖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圖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1009650" cy="212090"/>
                  <wp:effectExtent l="0" t="0" r="0" b="0"/>
                  <wp:docPr id="33" name="2022-10-28_094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022-10-28_094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9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537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加加減減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單元加加減減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2-4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兩步驟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三個數的連加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兩步驟解決三個數的連加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包粽子活動中，阿姨包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奶奶包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媽媽包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三個人共包了幾個粽子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分析題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說說看，你是怎麼算的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先算阿姨和奶奶的和，再加上媽媽的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先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加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，共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再加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就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2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先算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0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再算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三個數的連減、加減混合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連減或先加再減的步驟解決三個數的連減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燈籠，上午賣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下午賣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還剩下幾個燈籠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分析題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說說看，你是怎麼算的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減掉上午賣出的個數，再減掉下午賣出的。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剩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再減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就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  <w:r>
              <w:rPr>
                <w:rFonts w:ascii="MS Mincho;Yu Gothic UI" w:hAnsi="MS Mincho;Yu Gothic UI" w:cs="Arial Unicode MS" w:eastAsia="MS Mincho;Yu Gothic UI"/>
                <w:sz w:val="20"/>
                <w:szCs w:val="20"/>
              </w:rPr>
              <w:t>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先算共賣出幾個，再用全部減掉賣出的個數。先算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加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，共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1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減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，就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兩步驟解決三個數的加減混合問題（比較型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大信國小二年仁班的女生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，男生比女生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二年仁班共有幾個人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分析題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說說看，你是怎麼算的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先算男生的人數，再算二年仁班全部的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南一新特明體;新細明體" w:eastAsia="標楷體"/>
                <w:b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名稱：數字卡加減法大作戰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目標：解決三位數的加減法問題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玩法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教師準備一些三位數的數字卡（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以內）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請每個兒童任意抽出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張，並算算看加起來是多少？或相減是多少？（由教師決定）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兒童說出答案，並請其他同學檢查答案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算男生的人數，再算二年仁班全部的人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558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幾公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幾公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公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美美在健康中心看到身高尺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說看，你在身高尺上看到什麼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分組討論、發表。如：我在身高尺上看到數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0……1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3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 c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下面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 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長度的實測和估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長度的實測和估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公尺為單位，進行長度的實測和估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剪一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繩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操作、發表。如：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子的一端對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直尺刻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地方，再將繩子拉直，對齊另一端刻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地方，把繩子剪下來。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子必須拉直，不可彎曲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公尺和公分的關係及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公尺和公分的關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是幾公分？說說看，你是怎麼知道的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我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的尺量了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次後，共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公尺和公分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和公分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量量看，教室的布告欄有多長？</w:t>
            </w:r>
          </w:p>
          <w:p>
            <w:pPr>
              <w:pStyle w:val="Normal"/>
              <w:rPr>
                <w:rFonts w:ascii="標楷體" w:hAnsi="標楷體" w:eastAsia="標楷體" w:cs="文鼎標準宋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個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尺是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尺，所以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個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尺和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分是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尺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分；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尺是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400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分，所以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尺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分是</w:t>
            </w:r>
            <w:r>
              <w:rPr>
                <w:rFonts w:eastAsia="標楷體" w:cs="文鼎標準宋體" w:ascii="標楷體" w:hAnsi="標楷體"/>
                <w:sz w:val="20"/>
                <w:szCs w:val="20"/>
              </w:rPr>
              <w:t>420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公分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的尺量了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次後，共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260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幾公尺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幾公尺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3-4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長度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長度的加減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公尺為單位的加減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看圖做做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906780" cy="680085"/>
                  <wp:effectExtent l="0" t="0" r="0" b="0"/>
                  <wp:docPr id="34" name="2022-10-28_105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2022-10-28_105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姐姐從冰果室經過包子店到咖啡廳，共走了幾公尺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尺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尺合起來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6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尺，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6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尺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長度的關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長度的遞移關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的遞移關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比一比，哪一條紙帶比較長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藍紙帶和紅紙帶，哪一條比較長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藍紙帶比紅紙帶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紅紙帶和綠紙帶，哪一條比較長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紅紙帶比較長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b/>
                <w:b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南一新特明體;新細明體" w:eastAsia="標楷體"/>
                <w:b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名稱：支援前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標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估測、實測活動，培養長度的量感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實測活動，察覺適當公制單位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法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：「支援前線」；兒童答：「前線支援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示：「我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」；各組找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物件，或利用多個物件排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估測活動進行中，兒童不能用尺直接比對，但可以運用其他個別單位如手指長、步長來推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大約有多長。排好之後，各組進行實際測量，長度最接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那一組獲勝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要求的指令可多樣性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長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或教師手臂的長……培養長度量感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藍紙帶比紅紙帶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969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七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4-1 0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右圖是皇家隊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飛盤的結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析題意。如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擲飛盤的分數區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圖中有皇家隊擲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飛盤的位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以幾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以幾等於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把做法用乘法算式記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擲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飛盤，是得到幾分？擲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呢？……擲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呢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4-2 10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十十乘法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公主買蘋果。把做法用乘法算式記下來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蘋果要付幾元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分組討論、發表。如：買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蘋果要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元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元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倍，記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×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元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4-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十十乘法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十十乘法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十十乘法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下面是一張十十乘法表。找一找，被乘數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乘數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積是多少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兒童分組討論、操作並發表。如：先找出被乘數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的位置，再找出乘數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的位置，此兩數在十十乘法表上相交的數是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，積就是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被乘數、乘數和積的關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下面的十十乘法表中，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39065" cy="109855"/>
                  <wp:effectExtent l="0" t="0" r="0" b="0"/>
                  <wp:docPr id="35" name="2022-10-28_111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2022-10-28_111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9446" r="-135" b="17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蓋住的數是多少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1653540" cy="248920"/>
                  <wp:effectExtent l="0" t="0" r="0" b="0"/>
                  <wp:docPr id="36" name="2022-10-28_11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2022-10-28_11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82" r="-1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139065" cy="10985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5" t="9446" r="-135" b="17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蓋住的數是多少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三六十八，所以蓋住的數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1645920" cy="248920"/>
                  <wp:effectExtent l="0" t="0" r="0" b="0"/>
                  <wp:docPr id="38" name="2022-10-28_11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2022-10-28_11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66" r="-1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十十乘法表的應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，積的關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觀察紫色格子裡的數。說說看，你發現了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6770" cy="826770"/>
                  <wp:effectExtent l="0" t="0" r="0" b="0"/>
                  <wp:docPr id="39" name="圖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圖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中，積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，個位數字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六十八，所以蓋住的數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812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八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4-4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乘法的關係及應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乘法的關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被乘數和乘數交換，積一樣的性質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籃子裡共有幾個橘子？把做法用乘法算式記下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兒童分組討論、發表。如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橫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橘子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共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橘子，記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個）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直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橘子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共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橘子，記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個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十十乘法表，認識乘法的被乘數和乘數可以交換的性質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看右邊的十十乘法表，並回答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積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算式有哪些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【活動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】十幾乘以一位數的問題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素養：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b/>
                <w:b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b/>
                <w:sz w:val="20"/>
                <w:szCs w:val="20"/>
              </w:rPr>
              <w:drawing>
                <wp:inline distT="0" distB="0" distL="0" distR="0">
                  <wp:extent cx="885190" cy="1082675"/>
                  <wp:effectExtent l="0" t="0" r="0" b="0"/>
                  <wp:docPr id="40" name="2022-10-28_112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2022-10-28_112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×12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 xml:space="preserve">＝淤 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×12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是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連加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 xml:space="preserve">次，所以 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＋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＝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，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＋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＝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，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＋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＝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，……，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＋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＝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6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南一新特明體;新細明體" w:eastAsia="標楷體"/>
                <w:b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名稱：骰子遊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標：複習乘法口訣及寫出乘法算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法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寫出單位量。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□倍是多少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丟骰子，如丟出的數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則填進中，並口誦乘法口訣。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倍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三五十五，並記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倍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三五十五，並記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540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九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年月日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年月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年、月、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年、月、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年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拿出附件今年的年曆。說說看，你在年曆上看到什麼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拿出附件的年曆分組討論、查看並發表。如：年曆上有寫民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～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月每個月的日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查年曆，說說看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今年是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民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年？明年呢？去年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今年是民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，明年是民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1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，去年是民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1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華康中黑體s..;華康中黑體s.." w:eastAsia="標楷體"/>
                <w:sz w:val="20"/>
                <w:szCs w:val="20"/>
              </w:rPr>
              <w:t>認識大月和小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華康中黑體s..;華康中黑體s.." w:eastAsia="標楷體"/>
                <w:sz w:val="20"/>
                <w:szCs w:val="20"/>
              </w:rPr>
              <w:t>認識平年和閏年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查民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年曆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入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民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每個月的天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查看附件的年曆，完成民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每個月的天數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星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及查月曆數出總日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看月曆，說說看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弘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騎腳踏車環島，是星期幾到星期幾？有幾天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分組討論、發表。如：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，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天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星期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共幾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及查月曆數出總日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數總日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和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加畢業旅行，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開始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結束，共有幾天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月曆上圈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，共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，所以畢業旅行共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年和月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年和月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算看是幾個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電腦的保固時間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，也可以說是幾個月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月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算看是幾年幾個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犀牛媽媽要懷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才能產下寶寶，也可以說是幾年幾個月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所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南一新特明體;新細明體" w:eastAsia="標楷體"/>
                <w:b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名稱：小小調查員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目標：能統計並記錄各月分過生日的人數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玩法：</w:t>
            </w:r>
          </w:p>
          <w:p>
            <w:pPr>
              <w:pStyle w:val="Normal"/>
              <w:rPr/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⑴</w:t>
            </w:r>
            <w:r>
              <w:rPr/>
              <w:t>先請小朋友製作表格，表格如下：</w:t>
            </w:r>
          </w:p>
          <w:tbl>
            <w:tblPr>
              <w:tblW w:w="3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2"/>
              <w:gridCol w:w="333"/>
              <w:gridCol w:w="333"/>
              <w:gridCol w:w="333"/>
              <w:gridCol w:w="333"/>
              <w:gridCol w:w="333"/>
              <w:gridCol w:w="334"/>
              <w:gridCol w:w="334"/>
              <w:gridCol w:w="334"/>
              <w:gridCol w:w="334"/>
              <w:gridCol w:w="472"/>
              <w:gridCol w:w="473"/>
              <w:gridCol w:w="473"/>
            </w:tblGrid>
            <w:tr>
              <w:trPr/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分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1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2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3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4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5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6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7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8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9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10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11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sz w:val="18"/>
                      <w:szCs w:val="20"/>
                    </w:rPr>
                    <w:t>12</w:t>
                  </w: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月</w:t>
                  </w:r>
                </w:p>
              </w:tc>
            </w:tr>
            <w:tr>
              <w:trPr/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ascii="標楷體" w:hAnsi="標楷體" w:cs="南一新特明體;新細明體" w:eastAsia="標楷體"/>
                      <w:w w:val="80"/>
                      <w:sz w:val="18"/>
                      <w:szCs w:val="20"/>
                    </w:rPr>
                    <w:t>人數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標楷體" w:hAnsi="標楷體" w:eastAsia="標楷體" w:cs="南一新特明體;新細明體"/>
                      <w:w w:val="80"/>
                      <w:kern w:val="2"/>
                      <w:sz w:val="18"/>
                      <w:szCs w:val="20"/>
                    </w:rPr>
                  </w:pPr>
                  <w:r>
                    <w:rPr>
                      <w:rFonts w:eastAsia="標楷體" w:cs="南一新特明體;新細明體" w:ascii="標楷體" w:hAnsi="標楷體"/>
                      <w:w w:val="80"/>
                      <w:kern w:val="2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南一新特明體;新細明體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以組為單位，小朋友先問同一組同學的生日後，教師再規定兩組的小朋友互問生日，以此類推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記錄的方式可有很多種，如：畫○、正、／……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，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天，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星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、查看並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規劃與運用時間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402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報讀、製作基本統計圖表之能力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油小站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公尺與公分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公尺與公分的關係，進行公尺與公分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侏儸紀公園。看圖回答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958215" cy="723900"/>
                  <wp:effectExtent l="0" t="0" r="0" b="0"/>
                  <wp:docPr id="41" name="2022-10-28_114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2022-10-28_114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暴龍高（  ）公分。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龍高（  ）公尺（  ）公分。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甲龍高（  ）公分。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迅猛龍高（  ）公尺（  ）公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虞雷龍和三角龍的身高相差幾公分？（  ）公分。</w:t>
            </w:r>
          </w:p>
          <w:p>
            <w:pPr>
              <w:pStyle w:val="Default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cs="Arial Unicode MS" w:eastAsia="標楷體"/>
                <w:sz w:val="20"/>
                <w:szCs w:val="20"/>
              </w:rPr>
              <w:t>兒童各自依照題意解題。如：</w:t>
            </w:r>
            <w:r>
              <w:rPr>
                <w:rFonts w:ascii="MS Mincho;Yu Gothic UI" w:hAnsi="MS Mincho;Yu Gothic UI" w:cs="Arial Unicode MS" w:eastAsia="MS Mincho;Yu Gothic UI"/>
                <w:sz w:val="20"/>
                <w:szCs w:val="20"/>
              </w:rPr>
              <w:t>①</w:t>
            </w:r>
            <w:r>
              <w:rPr>
                <w:rFonts w:cs="文鼎標準宋體" w:eastAsia="標楷體"/>
                <w:sz w:val="20"/>
                <w:szCs w:val="20"/>
              </w:rPr>
              <w:t>暴龍高</w:t>
            </w:r>
            <w:r>
              <w:rPr>
                <w:rFonts w:eastAsia="標楷體" w:cs="AAA"/>
                <w:sz w:val="20"/>
                <w:szCs w:val="20"/>
              </w:rPr>
              <w:t>6</w:t>
            </w:r>
            <w:r>
              <w:rPr>
                <w:rFonts w:cs="文鼎標準宋體" w:eastAsia="標楷體"/>
                <w:sz w:val="20"/>
                <w:szCs w:val="20"/>
              </w:rPr>
              <w:t>公尺</w:t>
            </w:r>
            <w:r>
              <w:rPr>
                <w:rFonts w:eastAsia="標楷體" w:cs="AAA"/>
                <w:sz w:val="20"/>
                <w:szCs w:val="20"/>
              </w:rPr>
              <w:t>10</w:t>
            </w:r>
            <w:r>
              <w:rPr>
                <w:rFonts w:cs="文鼎標準宋體" w:eastAsia="標楷體"/>
                <w:sz w:val="20"/>
                <w:szCs w:val="20"/>
              </w:rPr>
              <w:t>公分。</w:t>
            </w:r>
            <w:r>
              <w:rPr>
                <w:rFonts w:eastAsia="標楷體" w:cs="AAA"/>
                <w:sz w:val="20"/>
                <w:szCs w:val="20"/>
              </w:rPr>
              <w:t>6</w:t>
            </w:r>
            <w:r>
              <w:rPr>
                <w:rFonts w:cs="文鼎標準宋體" w:eastAsia="標楷體"/>
                <w:sz w:val="20"/>
                <w:szCs w:val="20"/>
              </w:rPr>
              <w:t>公尺是</w:t>
            </w:r>
            <w:r>
              <w:rPr>
                <w:rFonts w:eastAsia="標楷體" w:cs="AAA"/>
                <w:sz w:val="20"/>
                <w:szCs w:val="20"/>
              </w:rPr>
              <w:t>600</w:t>
            </w:r>
            <w:r>
              <w:rPr>
                <w:rFonts w:cs="文鼎標準宋體" w:eastAsia="標楷體"/>
                <w:sz w:val="20"/>
                <w:szCs w:val="20"/>
              </w:rPr>
              <w:t>公分，所以</w:t>
            </w:r>
            <w:r>
              <w:rPr>
                <w:rFonts w:eastAsia="標楷體" w:cs="AAA"/>
                <w:sz w:val="20"/>
                <w:szCs w:val="20"/>
              </w:rPr>
              <w:t>6</w:t>
            </w:r>
            <w:r>
              <w:rPr>
                <w:rFonts w:cs="文鼎標準宋體" w:eastAsia="標楷體"/>
                <w:sz w:val="20"/>
                <w:szCs w:val="20"/>
              </w:rPr>
              <w:t>公尺</w:t>
            </w:r>
            <w:r>
              <w:rPr>
                <w:rFonts w:eastAsia="標楷體" w:cs="AAA"/>
                <w:sz w:val="20"/>
                <w:szCs w:val="20"/>
              </w:rPr>
              <w:t>10</w:t>
            </w:r>
            <w:r>
              <w:rPr>
                <w:rFonts w:cs="文鼎標準宋體" w:eastAsia="標楷體"/>
                <w:sz w:val="20"/>
                <w:szCs w:val="20"/>
              </w:rPr>
              <w:t>公分是</w:t>
            </w:r>
            <w:r>
              <w:rPr>
                <w:rFonts w:eastAsia="標楷體" w:cs="AAA"/>
                <w:sz w:val="20"/>
                <w:szCs w:val="20"/>
              </w:rPr>
              <w:t>610</w:t>
            </w:r>
            <w:r>
              <w:rPr>
                <w:rFonts w:cs="文鼎標準宋體" w:eastAsia="標楷體"/>
                <w:sz w:val="20"/>
                <w:szCs w:val="20"/>
              </w:rPr>
              <w:t>公分。</w:t>
            </w:r>
            <w:r>
              <w:rPr>
                <w:rFonts w:ascii="MS Mincho;Yu Gothic UI" w:hAnsi="MS Mincho;Yu Gothic UI" w:cs="文鼎標準宋體" w:eastAsia="MS Mincho;Yu Gothic UI"/>
                <w:sz w:val="20"/>
                <w:szCs w:val="20"/>
              </w:rPr>
              <w:t>②</w:t>
            </w:r>
            <w:r>
              <w:rPr>
                <w:rFonts w:cs="文鼎標準宋體" w:eastAsia="標楷體"/>
                <w:sz w:val="20"/>
                <w:szCs w:val="20"/>
              </w:rPr>
              <w:t>三角龍高</w:t>
            </w:r>
            <w:r>
              <w:rPr>
                <w:rFonts w:eastAsia="標楷體" w:cs="文鼎標準宋體"/>
                <w:sz w:val="20"/>
                <w:szCs w:val="20"/>
              </w:rPr>
              <w:t>290</w:t>
            </w:r>
            <w:r>
              <w:rPr>
                <w:rFonts w:cs="文鼎標準宋體" w:eastAsia="標楷體"/>
                <w:sz w:val="20"/>
                <w:szCs w:val="20"/>
              </w:rPr>
              <w:t>公分。</w:t>
            </w:r>
            <w:r>
              <w:rPr>
                <w:rFonts w:eastAsia="標楷體" w:cs="文鼎標準宋體"/>
                <w:sz w:val="20"/>
                <w:szCs w:val="20"/>
              </w:rPr>
              <w:t>200</w:t>
            </w:r>
            <w:r>
              <w:rPr>
                <w:rFonts w:cs="文鼎標準宋體" w:eastAsia="標楷體"/>
                <w:sz w:val="20"/>
                <w:szCs w:val="20"/>
              </w:rPr>
              <w:t>公分是</w:t>
            </w:r>
            <w:r>
              <w:rPr>
                <w:rFonts w:eastAsia="標楷體" w:cs="文鼎標準宋體"/>
                <w:sz w:val="20"/>
                <w:szCs w:val="20"/>
              </w:rPr>
              <w:t>2</w:t>
            </w:r>
            <w:r>
              <w:rPr>
                <w:rFonts w:cs="文鼎標準宋體" w:eastAsia="標楷體"/>
                <w:sz w:val="20"/>
                <w:szCs w:val="20"/>
              </w:rPr>
              <w:t>公尺，所以</w:t>
            </w:r>
            <w:r>
              <w:rPr>
                <w:rFonts w:eastAsia="標楷體" w:cs="文鼎標準宋體"/>
                <w:sz w:val="20"/>
                <w:szCs w:val="20"/>
              </w:rPr>
              <w:t>290</w:t>
            </w:r>
            <w:r>
              <w:rPr>
                <w:rFonts w:cs="文鼎標準宋體" w:eastAsia="標楷體"/>
                <w:sz w:val="20"/>
                <w:szCs w:val="20"/>
              </w:rPr>
              <w:t>公分是</w:t>
            </w:r>
            <w:r>
              <w:rPr>
                <w:rFonts w:eastAsia="標楷體" w:cs="文鼎標準宋體"/>
                <w:sz w:val="20"/>
                <w:szCs w:val="20"/>
              </w:rPr>
              <w:t>2</w:t>
            </w:r>
            <w:r>
              <w:rPr>
                <w:rFonts w:cs="文鼎標準宋體" w:eastAsia="標楷體"/>
                <w:sz w:val="20"/>
                <w:szCs w:val="20"/>
              </w:rPr>
              <w:t>公尺</w:t>
            </w:r>
            <w:r>
              <w:rPr>
                <w:rFonts w:eastAsia="標楷體" w:cs="文鼎標準宋體"/>
                <w:sz w:val="20"/>
                <w:szCs w:val="20"/>
              </w:rPr>
              <w:t>90</w:t>
            </w:r>
            <w:r>
              <w:rPr>
                <w:rFonts w:cs="文鼎標準宋體" w:eastAsia="標楷體"/>
                <w:sz w:val="20"/>
                <w:szCs w:val="20"/>
              </w:rPr>
              <w:t>公分。…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複習十十乘法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十乘法表及應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乘法賽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面有一個數字跑道，依照乘法表的順序，畫出乘法賽車的行駛路線，並在○寫上賽車的車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2530" cy="877570"/>
                  <wp:effectExtent l="0" t="0" r="0" b="0"/>
                  <wp:docPr id="42" name="圖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圖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號賽車的終點數字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號賽車的終點數字是（ ）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號車的終點數字是（ ）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號賽車通過的路線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終點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號賽車通過的路線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終點在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火車壽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盤壽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，爸爸吃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，要付幾元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各自依照題意解題。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×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複習年和月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習幾個月和幾年幾個月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動物媽媽只能往上走，遇到叉路要轉彎，畫出牠們走的路線，找到懷孕的時間，並回答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812165" cy="716915"/>
                  <wp:effectExtent l="0" t="0" r="0" b="0"/>
                  <wp:docPr id="43" name="2022-10-28_114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2022-10-28_114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各自依照題意解題。如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1060450" cy="899795"/>
                  <wp:effectExtent l="0" t="0" r="0" b="0"/>
                  <wp:docPr id="44" name="2022-10-28_114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2022-10-28_114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能透過情境解決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基數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基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騎士闖五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騎士要到城堡拯救公主，必須先經過五個關卡，打敗魔王並獲得進入城堡的三位數關鍵密碼提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各自依照題意解題、發表。如：先寫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再依提示刪除數字。最後得知關鍵密碼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三位數的大小比較及減法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的大小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三位數的減法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卡牌高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新和小迪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卡分別組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三位數。在□中填入＞或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592455" cy="358140"/>
                  <wp:effectExtent l="0" t="0" r="0" b="0"/>
                  <wp:docPr id="45" name="2022-10-28_115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2022-10-28_115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各自依照題意解題、發表。如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892175" cy="541020"/>
                  <wp:effectExtent l="0" t="0" r="0" b="0"/>
                  <wp:docPr id="46" name="2022-10-28_115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2022-10-28_115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cs="文鼎標準宋體" w:eastAsia="標楷體"/>
                <w:sz w:val="20"/>
                <w:szCs w:val="20"/>
              </w:rPr>
              <w:t>暴龍高</w:t>
            </w:r>
            <w:r>
              <w:rPr>
                <w:rFonts w:eastAsia="標楷體" w:cs="AAA"/>
                <w:sz w:val="20"/>
                <w:szCs w:val="20"/>
              </w:rPr>
              <w:t>6</w:t>
            </w:r>
            <w:r>
              <w:rPr>
                <w:rFonts w:cs="文鼎標準宋體" w:eastAsia="標楷體"/>
                <w:sz w:val="20"/>
                <w:szCs w:val="20"/>
              </w:rPr>
              <w:t>公尺</w:t>
            </w:r>
            <w:r>
              <w:rPr>
                <w:rFonts w:eastAsia="標楷體" w:cs="AAA"/>
                <w:sz w:val="20"/>
                <w:szCs w:val="20"/>
              </w:rPr>
              <w:t>10</w:t>
            </w:r>
            <w:r>
              <w:rPr>
                <w:rFonts w:cs="文鼎標準宋體" w:eastAsia="標楷體"/>
                <w:sz w:val="20"/>
                <w:szCs w:val="20"/>
              </w:rPr>
              <w:t>公分。</w:t>
            </w:r>
            <w:r>
              <w:rPr>
                <w:rFonts w:eastAsia="標楷體" w:cs="AAA"/>
                <w:sz w:val="20"/>
                <w:szCs w:val="20"/>
              </w:rPr>
              <w:t>6</w:t>
            </w:r>
            <w:r>
              <w:rPr>
                <w:rFonts w:cs="文鼎標準宋體" w:eastAsia="標楷體"/>
                <w:sz w:val="20"/>
                <w:szCs w:val="20"/>
              </w:rPr>
              <w:t>公尺是</w:t>
            </w:r>
            <w:r>
              <w:rPr>
                <w:rFonts w:eastAsia="標楷體" w:cs="AAA"/>
                <w:sz w:val="20"/>
                <w:szCs w:val="20"/>
              </w:rPr>
              <w:t>600</w:t>
            </w:r>
            <w:r>
              <w:rPr>
                <w:rFonts w:cs="文鼎標準宋體" w:eastAsia="標楷體"/>
                <w:sz w:val="20"/>
                <w:szCs w:val="20"/>
              </w:rPr>
              <w:t>公分，所以</w:t>
            </w:r>
            <w:r>
              <w:rPr>
                <w:rFonts w:eastAsia="標楷體" w:cs="AAA"/>
                <w:sz w:val="20"/>
                <w:szCs w:val="20"/>
              </w:rPr>
              <w:t>6</w:t>
            </w:r>
            <w:r>
              <w:rPr>
                <w:rFonts w:cs="文鼎標準宋體" w:eastAsia="標楷體"/>
                <w:sz w:val="20"/>
                <w:szCs w:val="20"/>
              </w:rPr>
              <w:t>公尺</w:t>
            </w:r>
            <w:r>
              <w:rPr>
                <w:rFonts w:eastAsia="標楷體" w:cs="AAA"/>
                <w:sz w:val="20"/>
                <w:szCs w:val="20"/>
              </w:rPr>
              <w:t>10</w:t>
            </w:r>
            <w:r>
              <w:rPr>
                <w:rFonts w:cs="文鼎標準宋體" w:eastAsia="標楷體"/>
                <w:sz w:val="20"/>
                <w:szCs w:val="20"/>
              </w:rPr>
              <w:t>公分是</w:t>
            </w:r>
            <w:r>
              <w:rPr>
                <w:rFonts w:eastAsia="標楷體" w:cs="AAA"/>
                <w:sz w:val="20"/>
                <w:szCs w:val="20"/>
              </w:rPr>
              <w:t>610</w:t>
            </w:r>
            <w:r>
              <w:rPr>
                <w:rFonts w:cs="文鼎標準宋體" w:eastAsia="標楷體"/>
                <w:sz w:val="20"/>
                <w:szCs w:val="20"/>
              </w:rPr>
              <w:t>公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題意解題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1402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一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兩步驟的乘法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兩步驟的乘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乘、加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乘、加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並用算式記錄乘、加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蝦子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，桌上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，桌上共有幾隻蝦子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蝦子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蝦子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再加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，就是桌上共有的蝦子數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乘、減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、減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並用算式記錄乘、減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弟弟今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，叔叔的年齡是弟弟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倍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，叔叔今年幾歲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弟弟今年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歲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倍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歲，再減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歲，就是叔叔今年的年齡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弟弟今年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歲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倍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歲，再減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歲，就是叔叔今年的年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402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二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兩步驟的乘法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兩步驟的乘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加、乘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加、乘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並用算式記錄加、乘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地瓜球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，小櫻買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，小琳買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，兩人買的地瓜球共有幾顆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先算兩人各買了幾顆地瓜球，再算共有幾顆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6-4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減、乘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減、乘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並用算式記錄減、乘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肉包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。云貞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雅文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云貞比雅文多付幾元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云貞和雅文各要付幾元，最後算出相差多少，就可以知道多付幾元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b/>
                <w:b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南一新特明體;新細明體" w:eastAsia="標楷體"/>
                <w:b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名稱：貼字遊戲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目標：熟練九九乘法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材料準備：印發每個學生一張作業單，如下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drawing>
                <wp:inline distT="0" distB="0" distL="0" distR="0">
                  <wp:extent cx="885190" cy="862965"/>
                  <wp:effectExtent l="0" t="0" r="0" b="0"/>
                  <wp:docPr id="47" name="2022-10-28_13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2022-10-28_13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玩法：把下面的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個數字剪下來排在上面的中解題，檢查全對再貼上去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先算兩人各買了幾顆地瓜球，再算共有幾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534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三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分東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分東西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7-1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分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分裝的意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圖象表徵、算式記錄，進行分裝（包含除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蛋糕，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，需要幾個盤子才能裝完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6770" cy="402590"/>
                  <wp:effectExtent l="0" t="0" r="0" b="0"/>
                  <wp:docPr id="48" name="圖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圖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能用乘法解決分裝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圖象表徵、乘法算式進行分裝（包含除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朵玫瑰花，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朵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束，可以綁成幾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析題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說看，你是怎麼分的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1287780" cy="285115"/>
                  <wp:effectExtent l="0" t="0" r="0" b="0"/>
                  <wp:docPr id="49" name="2022-10-28_132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2022-10-28_132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朵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束，可以綁成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算式記錄包含除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珠子，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手鍊，可以串成幾條手鍊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×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×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×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×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顆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條，八一得八，八二十六……八四三十二，可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條手鍊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朵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束，可以綁成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環境中善用五官的感知，培養眼、耳、鼻、舌、觸覺及心靈對環境感受的能力。</w:t>
            </w:r>
          </w:p>
        </w:tc>
      </w:tr>
      <w:tr>
        <w:trPr>
          <w:trHeight w:val="1529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四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分東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分東西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7-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平分的意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平分的意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甜點分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學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兒童觀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說看，每個分到的甜點一樣多嗎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分組討論、發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如：小牛分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甜點，長頸鹿分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小熊分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圖象表徵進行平分（等分除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動物平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隊，每隊可以分到幾隻動物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操作圖卡進行分組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能理解平分的意義，解決等分除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花片表示餅乾，進行平分（等分除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65" cy="153670"/>
                  <wp:effectExtent l="0" t="0" r="0" b="0"/>
                  <wp:docPr id="50" name="圖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圖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0" t="-166" r="-180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分給小敏和小彥，每人可以分到幾個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65" cy="153670"/>
                  <wp:effectExtent l="0" t="0" r="0" b="0"/>
                  <wp:docPr id="51" name="圖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圖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0" t="-166" r="-180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，各自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圖象表徵、算式紀錄，進行平分（等分除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鬆餅平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，每盤有幾個鬆餅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，各自發表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牛分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甜點，長頸鹿分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小熊分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環境中善用五官的感知，培養眼、耳、鼻、舌、觸覺及心靈對環境感受的能力。</w:t>
            </w:r>
          </w:p>
        </w:tc>
      </w:tr>
      <w:tr>
        <w:trPr>
          <w:trHeight w:val="1834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五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分東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分東西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7-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能用乘法解決平分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等分除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洋芋片平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箱，每箱有幾包洋芋片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每箱洋芋片的包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箱數＝全部洋芋片的包數，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 xml:space="preserve">3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所以每箱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洋芋片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b/>
                <w:b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南一新特明體;新細明體" w:eastAsia="標楷體"/>
                <w:b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名稱：小天才──裝裝看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目標：具體的情境下，察覺「包含除」、「等分除」的問題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玩法：小彥摺紙盒，預備把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顆梅子平分到盒子裡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如果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個盒子裝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顆梅子，小彥要用幾個盒子才能裝完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顆梅子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如果小彥用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個盒子裝完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顆梅子，且每個盒子要裝一樣多，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個盒子應該裝幾顆梅子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顆梅子，小彥想以最少個盒子裝完，怎麼裝才好？小朋友，幫幫忙，小彥要用幾個盒子？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 xml:space="preserve">3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所以每箱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洋芋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環境中善用五官的感知，培養眼、耳、鼻、舌、觸覺及心靈對環境感受的能力。</w:t>
            </w:r>
          </w:p>
        </w:tc>
      </w:tr>
      <w:tr>
        <w:trPr>
          <w:trHeight w:val="1685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六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單位分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單位分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一樣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圓形等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，透過疊合比較，驗證被分割物是否等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披薩分給悟空和八戒，唐三藏要怎麼切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切成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份，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人分</w:t>
            </w:r>
            <w:r>
              <w:rPr>
                <w:rFonts w:eastAsia="標楷體" w:cs="AAA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份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幾分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幾分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幾分之一分數的意義以及記法和讀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披薩平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是幾個披薩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討論、發表。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是半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別是否能以幾分之一的分數命名其中的部分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蛋糕平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是幾個蛋糕？記記看，讀讀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蛋糕平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，其中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是個蛋糕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蛋糕平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，其中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是個蛋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827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七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單位分數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單位分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8-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幾分之一的大小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幾分之一的大小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平分個物是連續量的具體情境中，進行幾分之一分數的大小比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繩子平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段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段…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2675" cy="592455"/>
                  <wp:effectExtent l="0" t="0" r="0" b="0"/>
                  <wp:docPr id="52" name="圖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圖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並澄清題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上圖中，你發現了什麼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繩子被平分成越多段，每段繩子的長度就會越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環遊數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遊戲熟習幾分之一的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數撿紅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規則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牌，從剩下的牌翻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牌放桌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拳獲勝者先出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找看，手上的牌與桌上的牌分數一樣的就拿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得到最多牌的人獲勝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操作，反覆進行活動至兒童熟練為止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b/>
                <w:b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南一新特明體;新細明體" w:eastAsia="標楷體"/>
                <w:b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名稱：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盒花片知多少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目標：在平分個物是離散量的具體情境中，能理解分數的意義。</w:t>
            </w:r>
          </w:p>
          <w:p>
            <w:pPr>
              <w:pStyle w:val="Normal"/>
              <w:rPr>
                <w:rFonts w:ascii="標楷體" w:hAnsi="標楷體" w:eastAsia="標楷體" w:cs="南一新特明體;新細明體"/>
                <w:sz w:val="20"/>
                <w:szCs w:val="20"/>
              </w:rPr>
            </w:pP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玩法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準備材料：每個學生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個自製紙盒、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個花片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教師先定義：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盒花片有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當教師說出某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個分數時，學生須從紙盒中拿出相對應的花片個數。如教師說：「請拿出盒花片」，學生就從紙盒中拿出</w:t>
            </w:r>
            <w:r>
              <w:rPr>
                <w:rFonts w:eastAsia="標楷體" w:cs="南一新特明體;新細明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個花片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南一新特明體;新細明體" w:eastAsia="標楷體"/>
                <w:sz w:val="20"/>
                <w:szCs w:val="20"/>
              </w:rPr>
              <w:t>可全班分組競賽，教師依學生表現給予獎勵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繩子被平分成越多段，每段繩子的長度就會越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526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八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面的大小與立體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面的大小與立體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9-1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面的認識與直觀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找出平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指出物體上的平面，知道平面的意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在教室裡找出平平的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室環境布題，讓兒童觀察及討論後發表。如：門板有平平的面。教師的桌子有平平的面。桌子也是平平的面。布告欄是平平的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像這些平平的面，叫作「平面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面的直觀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直觀活動，比較三個平面的面積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布告欄、掛圖和油畫，哪一個平面最大？哪一個平面最小？說說看，你是怎麼知道的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布告欄的平面看起來最大，油畫的平面看起來最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9-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面的直接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面的直接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兩個圖形的疊合，直接比較兩個面的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拿出附件的圖卡比一比，哪一張圖的面比較大？說說看，你是怎麼比的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拿出附件的圖卡，教師布題，兒童各自實際操作，討論後發表。如：</w:t>
            </w:r>
            <w:r>
              <w:rPr>
                <w:rFonts w:ascii="MS Mincho;Yu Gothic UI" w:hAnsi="MS Mincho;Yu Gothic UI" w:cs="Arial Unicode MS" w:eastAsia="MS Mincho;Yu Gothic UI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兩張圖疊起來，比的時候，兩張圖要對齊。ㄅ圖會有多出來的部分，ㄅ圖的面比ㄆ圖大。</w:t>
            </w:r>
            <w:r>
              <w:rPr>
                <w:rFonts w:ascii="MS Mincho;Yu Gothic UI" w:hAnsi="MS Mincho;Yu Gothic UI" w:cs="MS Mincho;Yu Gothic UI" w:eastAsia="MS Mincho;Yu Gothic UI"/>
                <w:bCs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把兩張圖疊起來，ㄆ圖在ㄅ圖的平面裡，ㄅ圖的面比ㄆ圖大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9-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面的間接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面的複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描繪和複製實物的面，認識面的大小和面的概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在紙上描出數學習作的面。實際做做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布題，兒童討論後全班操作。如：我用彩色筆在報紙上描出習作的面。我用彩色筆在廣告紙上描出習作的面。我用鉛筆在影印紙上描出習作的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面的間接比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描繪複製一圖形的面，疊合至另一圖形上，比較圖形的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拿出附件的描圖紙，描出甲圖的面，疊在乙圖上比比看，哪一個面比較大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讓兒童把描圖紙疊在甲圖上，描出甲圖的面，再把描下來的面疊合在乙圖上，比較大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白色方瓦複製圖形的面，計算白色方瓦個數多寡，比較兩個圖形的大小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哪一個圖形的面比較大？多幾個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670" cy="160655"/>
                  <wp:effectExtent l="0" t="0" r="0" b="0"/>
                  <wp:docPr id="53" name="圖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圖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0" t="-173" r="-180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說說看，你怎麼知道的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拿出附件圖卡。教師布題，兒童討論後，全班確實用白色方瓦在圖卡上做無空隙拼排的操作。操作後發表。如：排滿藍色正方形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白色方瓦。排滿綠色長方形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白色方瓦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排滿藍色正方形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白色方瓦。排滿綠色長方形有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個白色方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535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九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面的大小與立體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面的大小與立體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9-4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認識正方體和長方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正方體和長方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實際操作認識正方體和長方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把下面的物體分成兩堆。說說看，你是怎麼分的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1492250" cy="716915"/>
                  <wp:effectExtent l="0" t="0" r="0" b="0"/>
                  <wp:docPr id="54" name="2022-10-28_143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2022-10-28_143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正方體和長方體的構成要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實際操作認識正方體和長方體都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面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</w:t>
            </w:r>
            <w:r>
              <w:rPr>
                <w:rFonts w:ascii="標楷體" w:hAnsi="標楷體" w:cs="文鼎標準宋體" w:eastAsia="標楷體"/>
                <w:sz w:val="20"/>
                <w:szCs w:val="20"/>
              </w:rPr>
              <w:t>用附件的描圖紙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655" cy="146050"/>
                  <wp:effectExtent l="0" t="0" r="0" b="0"/>
                  <wp:docPr id="55" name="圖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圖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每個面描下來。說說看，你發現了什麼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655" cy="146050"/>
                  <wp:effectExtent l="0" t="0" r="0" b="0"/>
                  <wp:docPr id="5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面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面都是正方形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655" cy="146050"/>
                  <wp:effectExtent l="0" t="0" r="0" b="0"/>
                  <wp:docPr id="5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面都一樣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實際操作認識正方體和長方體的頂點和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正方體有幾個邊？幾個頂點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方體中，邊邊直直的線就是邊，共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邊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方體中，尖尖的地方就是頂點，共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頂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環遊數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操作活動熟習分類再分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換季了！小彥要把衣物收進櫃子。想想看，該怎麼整理比較好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、發表。如：我先分成衣服和褲子兩類。衣服可以再分成長袖和短袖，褲子可以再分成長褲和短褲。</w:t>
            </w:r>
          </w:p>
          <w:p>
            <w:pPr>
              <w:pStyle w:val="Normal"/>
              <w:rPr>
                <w:rFonts w:ascii="標楷體" w:hAnsi="標楷體" w:eastAsia="標楷體" w:cs="文鼎標準宋體e.;文鼎標準宋體e."/>
                <w:sz w:val="20"/>
                <w:szCs w:val="20"/>
              </w:rPr>
            </w:pPr>
            <w:r>
              <w:rPr>
                <w:rFonts w:eastAsia="標楷體" w:cs="文鼎標準宋體e.;文鼎標準宋體e.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補充教學</w:t>
            </w:r>
          </w:p>
          <w:p>
            <w:pPr>
              <w:pStyle w:val="Normal"/>
              <w:rPr>
                <w:rFonts w:ascii="標楷體" w:hAnsi="標楷體" w:eastAsia="標楷體" w:cs="文鼎標準宋體e.;文鼎標準宋體e."/>
                <w:sz w:val="20"/>
                <w:szCs w:val="20"/>
              </w:rPr>
            </w:pPr>
            <w:r>
              <w:rPr>
                <w:rFonts w:eastAsia="標楷體" w:cs="文鼎標準宋體e.;文鼎標準宋體e.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名稱：接力遊戲</w:t>
            </w:r>
          </w:p>
          <w:p>
            <w:pPr>
              <w:pStyle w:val="Normal"/>
              <w:rPr>
                <w:rFonts w:ascii="標楷體" w:hAnsi="標楷體" w:eastAsia="標楷體" w:cs="文鼎標準宋體e.;文鼎標準宋體e."/>
                <w:sz w:val="20"/>
                <w:szCs w:val="20"/>
              </w:rPr>
            </w:pPr>
            <w:r>
              <w:rPr>
                <w:rFonts w:eastAsia="標楷體" w:cs="文鼎標準宋體e.;文鼎標準宋體e.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目標：能從立體物件中，找出長方體、正方體並辨認兩物的左右相對位置。</w:t>
            </w:r>
          </w:p>
          <w:p>
            <w:pPr>
              <w:pStyle w:val="Normal"/>
              <w:rPr>
                <w:rFonts w:ascii="標楷體" w:hAnsi="標楷體" w:eastAsia="標楷體" w:cs="文鼎標準宋體e.;文鼎標準宋體e."/>
                <w:sz w:val="20"/>
                <w:szCs w:val="20"/>
              </w:rPr>
            </w:pPr>
            <w:r>
              <w:rPr>
                <w:rFonts w:eastAsia="標楷體" w:cs="文鼎標準宋體e.;文鼎標準宋體e.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玩法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分給各組一盒造型積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請各組每次輪流派出一個兒童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聽口令做動作，例：拿出一塊長方體積木放在桌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共同檢驗各組做的是否正確，若有兒童做錯了宜提出討論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各組再派第二個兒童上臺，聽口令做動作，例：拿出正方體的積木放在長方體的左邊或放在長方體的下面，或……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重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之活動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文鼎標準宋體e.;文鼎標準宋體e." w:eastAsia="標楷體"/>
                <w:sz w:val="20"/>
                <w:szCs w:val="20"/>
              </w:rPr>
              <w:t>統計各組做對的次數，最多者獲勝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：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655" cy="146050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面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面都是正方形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0655" cy="146050"/>
                  <wp:effectExtent l="0" t="0" r="0" b="0"/>
                  <wp:docPr id="5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面都一樣大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85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油小站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在生活情境中，解決幾分之一分數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幾分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蛋糕切切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榆買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蛋糕要慶祝母親節，下面各圖是幾個蛋糕？拿出附件的圖卡摺一摺，再填填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687705" cy="358140"/>
                  <wp:effectExtent l="0" t="0" r="0" b="0"/>
                  <wp:docPr id="60" name="2022-10-28_145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2022-10-28_145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能在生活情境中，進行平分的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分裝和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魔法數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個算式中貝殼內的數字是一樣的，想想看，貝殼內的數字是多少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直觀比較平面圖形的大小及知道長方體每一個面的形狀和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比較平面圖形的大小，並在圖中塗上正確的顏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形狀變變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形由大到小依序往上疊放，最後會是什麼樣子？塗塗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2175" cy="241300"/>
                  <wp:effectExtent l="0" t="0" r="0" b="0"/>
                  <wp:docPr id="61" name="圖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圖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如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358140" cy="358140"/>
                  <wp:effectExtent l="0" t="0" r="0" b="0"/>
                  <wp:docPr id="62" name="2022-10-28_145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2022-10-28_145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不同方位看到的長方體的面的形狀和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他們各看到高樓大廈哪一面？連連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1020" cy="775335"/>
                  <wp:effectExtent l="0" t="0" r="0" b="0"/>
                  <wp:docPr id="63" name="圖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圖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能在生活情境中，解決加、減與乘的兩步驟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生活情境中，解決加、減與乘的兩步驟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積木小火車每一列小火車各有多長？把做法用算式記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5045" cy="387985"/>
                  <wp:effectExtent l="0" t="0" r="0" b="0"/>
                  <wp:docPr id="64" name="圖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圖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×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2 4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5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答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鐵道列車之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遊戲情境，解決加、減與乘兩步驟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布題一：小櫻從起始站開始，沿著正確的答案走到終點站，每經過一站會收集到一張卡片，找一找，由左而右依序將卡片的文字寫在○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8860" cy="1082675"/>
                  <wp:effectExtent l="0" t="0" r="0" b="0"/>
                  <wp:docPr id="65" name="2022-10-28_145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2022-10-28_145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如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1382395" cy="1440815"/>
                  <wp:effectExtent l="0" t="0" r="0" b="0"/>
                  <wp:docPr id="66" name="2022-10-28_145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2022-10-28_145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分數賓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遊戲熟習分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幾分之一的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分數賓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照說明完成遊戲吧！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反覆進行活動至熟練為止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×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2 4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5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答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依照題意解題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兒童對遊戲權利的需求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親水活動，重視水域安全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br/>
            </w:r>
          </w:p>
        </w:tc>
      </w:tr>
      <w:tr>
        <w:trPr>
          <w:trHeight w:val="1185" w:hRule="atLeast"/>
        </w:trPr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一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油小站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在生活情境中，解決幾分之一分數的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幾分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蛋糕切切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榆買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蛋糕要慶祝母親節，下面各圖是幾個蛋糕？拿出附件的圖卡摺一摺，再填填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687705" cy="35814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能在生活情境中，進行平分的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分裝和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魔法數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個算式中貝殼內的數字是一樣的，想想看，貝殼內的數字是多少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直觀比較平面圖形的大小及知道長方體每一個面的形狀和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比較平面圖形的大小，並在圖中塗上正確的顏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形狀變變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形由大到小依序往上疊放，最後會是什麼樣子？塗塗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2175" cy="241300"/>
                  <wp:effectExtent l="0" t="0" r="0" b="0"/>
                  <wp:docPr id="6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如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358140" cy="358140"/>
                  <wp:effectExtent l="0" t="0" r="0" b="0"/>
                  <wp:docPr id="6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不同方位看到的長方體的面的形狀和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他們各看到高樓大廈哪一面？連連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1020" cy="775335"/>
                  <wp:effectExtent l="0" t="0" r="0" b="0"/>
                  <wp:docPr id="7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能在生活情境中，解決加、減與乘的兩步驟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生活情境中，解決加、減與乘的兩步驟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積木小火車每一列小火車各有多長？把做法用算式記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5045" cy="387985"/>
                  <wp:effectExtent l="0" t="0" r="0" b="0"/>
                  <wp:docPr id="7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如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×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2 4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5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答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鐵道列車之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遊戲情境，解決加、減與乘兩步驟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布題一：小櫻從起始站開始，沿著正確的答案走到終點站，每經過一站會收集到一張卡片，找一找，由左而右依序將卡片的文字寫在○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8860" cy="1082675"/>
                  <wp:effectExtent l="0" t="0" r="0" b="0"/>
                  <wp:docPr id="7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各自依照題意解題、發表。如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drawing>
                <wp:inline distT="0" distB="0" distL="0" distR="0">
                  <wp:extent cx="1382395" cy="1440815"/>
                  <wp:effectExtent l="0" t="0" r="0" b="0"/>
                  <wp:docPr id="7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分數賓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遊戲熟習分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幾分之一的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：分數賓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照說明完成遊戲吧！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兒童反覆進行活動至熟練為止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×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2 4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＝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5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答：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表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依照題意解題、發表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24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4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可依實際教學進度填列，週次得合併填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75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FU-BZ">
    <w:altName w:val="Microsoft YaHei"/>
    <w:charset w:val="86"/>
    <w:family w:val="script"/>
    <w:pitch w:val="default"/>
  </w:font>
  <w:font w:name="AAA">
    <w:charset w:val="00"/>
    <w:family w:val="roman"/>
    <w:pitch w:val="variable"/>
  </w:font>
  <w:font w:name="標楷體">
    <w:charset w:val="88"/>
    <w:family w:val="script"/>
    <w:pitch w:val="default"/>
  </w:font>
  <w:font w:name="MS Mincho">
    <w:altName w:val="Yu Gothic UI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</w:rPr>
    </w:pPr>
    <w:r>
      <w:rPr>
        <w:rFonts w:ascii="標楷體" w:hAnsi="標楷體" w:cs="標楷體" w:eastAsia="標楷體"/>
        <w:color w:val="FF0000"/>
      </w:rPr>
      <w:t>附件</w:t>
    </w:r>
    <w:r>
      <w:rPr>
        <w:rFonts w:eastAsia="標楷體" w:cs="標楷體" w:ascii="標楷體" w:hAnsi="標楷體"/>
        <w:color w:val="FF0000"/>
      </w:rPr>
      <w:t>2-5</w:t>
    </w:r>
    <w:r>
      <w:rPr>
        <w:rFonts w:ascii="標楷體" w:hAnsi="標楷體" w:cs="標楷體" w:eastAsia="標楷體"/>
        <w:color w:val="FF0000"/>
      </w:rPr>
      <w:t>（一至四／七至九年級適用）</w:t>
    </w:r>
  </w:p>
  <w:p>
    <w:pPr>
      <w:pStyle w:val="Header"/>
      <w:rPr>
        <w:rFonts w:ascii="標楷體" w:hAnsi="標楷體" w:eastAsia="標楷體" w:cs="標楷體"/>
        <w:color w:val="FF0000"/>
      </w:rPr>
    </w:pPr>
    <w:r>
      <w:rPr>
        <w:rFonts w:eastAsia="標楷體" w:cs="標楷體" w:ascii="標楷體" w:hAnsi="標楷體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章節附註文字 字元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純文字 字元"/>
    <w:qFormat/>
    <w:rPr>
      <w:rFonts w:ascii="Courier New" w:hAnsi="Courier New" w:cs="Courier New"/>
      <w:sz w:val="21"/>
      <w:szCs w:val="21"/>
    </w:rPr>
  </w:style>
  <w:style w:type="character" w:styleId="Style19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0">
    <w:name w:val="頁首 字元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1">
    <w:name w:val="無間距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Times New Roman"/>
      <w:i/>
      <w:iCs/>
      <w:color w:val="4472C4"/>
      <w:spacing w:val="15"/>
    </w:rPr>
  </w:style>
  <w:style w:type="paragraph" w:styleId="Style22">
    <w:name w:val="引文"/>
    <w:basedOn w:val="Normal"/>
    <w:next w:val="Normal"/>
    <w:qFormat/>
    <w:pPr/>
    <w:rPr>
      <w:i/>
      <w:iCs/>
      <w:color w:val="000000"/>
    </w:rPr>
  </w:style>
  <w:style w:type="paragraph" w:styleId="Style23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4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純文字"/>
    <w:basedOn w:val="Normal"/>
    <w:qFormat/>
    <w:pPr/>
    <w:rPr>
      <w:rFonts w:ascii="Courier New" w:hAnsi="Courier New" w:cs="Courier New"/>
      <w:sz w:val="21"/>
      <w:szCs w:val="21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細明體;MingLiU" w:cs="Times New Roman"/>
    </w:rPr>
  </w:style>
  <w:style w:type="paragraph" w:styleId="Sender">
    <w:name w:val="Envelope Return"/>
    <w:basedOn w:val="Normal"/>
    <w:pPr/>
    <w:rPr>
      <w:rFonts w:ascii="Calibri Light" w:hAnsi="Calibri Light" w:eastAsia="細明體;MingLiU" w:cs="Times New Roman"/>
      <w:sz w:val="20"/>
    </w:rPr>
  </w:style>
  <w:style w:type="paragraph" w:styleId="Style26">
    <w:name w:val="註解方塊文字"/>
    <w:basedOn w:val="Normal"/>
    <w:qFormat/>
    <w:pPr/>
    <w:rPr>
      <w:rFonts w:ascii="Calibri Light" w:hAnsi="Calibri Light" w:eastAsia="細明體;MingLiU" w:cs="Times New Roman"/>
      <w:sz w:val="18"/>
      <w:szCs w:val="18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;Microsoft YaHei" w:hAnsi="FU-BZ;Microsoft YaHei" w:eastAsia="FU-BZ;Microsoft YaHei" w:cs="FU-BZ;Microsoft YaHei"/>
      <w:color w:val="000000"/>
      <w:sz w:val="24"/>
      <w:szCs w:val="24"/>
      <w:lang w:val="en-US" w:eastAsia="zh-TW" w:bidi="ar-SA"/>
    </w:rPr>
  </w:style>
  <w:style w:type="paragraph" w:styleId="Pa17">
    <w:name w:val="Pa17"/>
    <w:basedOn w:val="Default"/>
    <w:next w:val="Default"/>
    <w:qFormat/>
    <w:pPr>
      <w:spacing w:lineRule="atLeast" w:line="213"/>
    </w:pPr>
    <w:rPr>
      <w:rFonts w:ascii="AAA" w:hAnsi="AAA" w:eastAsia="新細明體;PMingLiU" w:cs="AA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2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5.jpeg"/><Relationship Id="rId33" Type="http://schemas.openxmlformats.org/officeDocument/2006/relationships/image" Target="media/image26.pn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29.jpeg"/><Relationship Id="rId39" Type="http://schemas.openxmlformats.org/officeDocument/2006/relationships/image" Target="media/image31.jpeg"/><Relationship Id="rId40" Type="http://schemas.openxmlformats.org/officeDocument/2006/relationships/image" Target="media/image32.wmf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wmf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jpeg"/><Relationship Id="rId56" Type="http://schemas.openxmlformats.org/officeDocument/2006/relationships/image" Target="media/image47.wmf"/><Relationship Id="rId57" Type="http://schemas.openxmlformats.org/officeDocument/2006/relationships/image" Target="media/image47.wmf"/><Relationship Id="rId58" Type="http://schemas.openxmlformats.org/officeDocument/2006/relationships/image" Target="media/image47.wmf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8.jpeg"/><Relationship Id="rId62" Type="http://schemas.openxmlformats.org/officeDocument/2006/relationships/image" Target="media/image49.wmf"/><Relationship Id="rId63" Type="http://schemas.openxmlformats.org/officeDocument/2006/relationships/image" Target="media/image50.jpeg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48.jpeg"/><Relationship Id="rId69" Type="http://schemas.openxmlformats.org/officeDocument/2006/relationships/image" Target="media/image49.wmf"/><Relationship Id="rId70" Type="http://schemas.openxmlformats.org/officeDocument/2006/relationships/image" Target="media/image50.jpeg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jpeg"/><Relationship Id="rId74" Type="http://schemas.openxmlformats.org/officeDocument/2006/relationships/image" Target="media/image54.jpeg"/><Relationship Id="rId75" Type="http://schemas.openxmlformats.org/officeDocument/2006/relationships/header" Target="head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3:00Z</dcterms:created>
  <dc:creator>wen</dc:creator>
  <dc:description/>
  <cp:keywords/>
  <dc:language>en-US</dc:language>
  <cp:lastModifiedBy>KFUPS</cp:lastModifiedBy>
  <cp:lastPrinted>2019-03-26T15:40:00Z</cp:lastPrinted>
  <dcterms:modified xsi:type="dcterms:W3CDTF">2024-07-06T03:03:00Z</dcterms:modified>
  <cp:revision>12</cp:revision>
  <dc:subject/>
  <dc:title>Z</dc:title>
</cp:coreProperties>
</file>