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一</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717"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四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蕭惠玲</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4</w:t>
            </w:r>
            <w:r>
              <w:rPr>
                <w:rFonts w:eastAsia="標楷體" w:cs="標楷體" w:ascii="標楷體" w:hAnsi="標楷體"/>
                <w:color w:val="000000"/>
                <w:sz w:val="28"/>
              </w:rPr>
              <w:t>2</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134"/>
        <w:gridCol w:w="2792"/>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課程目標</w:t>
            </w:r>
            <w:r>
              <w:rPr>
                <w:rFonts w:eastAsia="標楷體" w:cs="標楷體" w:ascii="標楷體" w:hAnsi="標楷體"/>
                <w:sz w:val="26"/>
                <w:szCs w:val="26"/>
              </w:rPr>
              <w:t>:</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培養正確的學習態度及習慣。</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運用不同層次的學習策略在學習上。</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知道如何找到適合自己的方法落實於學習中，並不斷修正。</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知道自己心情及變化，並覺察合宜表達方式及調節情緒的重要。</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覺察同樣一件事情，可以有許多不同的思考面向；並蒐集好的行動策略製成行動卡。</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找出合宜的行動策略，解決生活中困難。</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知道正向思考的重要性，並經由典範故事，學習不同的正向思考策略並加以實踐。</w:t>
            </w:r>
          </w:p>
          <w:p>
            <w:pPr>
              <w:pStyle w:val="Normal"/>
              <w:widowControl w:val="false"/>
              <w:numPr>
                <w:ilvl w:val="0"/>
                <w:numId w:val="3"/>
              </w:numPr>
              <w:rPr>
                <w:rFonts w:ascii="標楷體" w:hAnsi="標楷體" w:eastAsia="標楷體" w:cs="文鼎標準宋體"/>
                <w:color w:val="000000"/>
                <w:kern w:val="2"/>
                <w:sz w:val="26"/>
                <w:szCs w:val="26"/>
              </w:rPr>
            </w:pPr>
            <w:r>
              <w:rPr>
                <w:rFonts w:ascii="標楷體" w:hAnsi="標楷體" w:cs="文鼎標準宋體" w:eastAsia="標楷體"/>
                <w:color w:val="000000"/>
                <w:kern w:val="2"/>
                <w:sz w:val="26"/>
                <w:szCs w:val="26"/>
              </w:rPr>
              <w:t>藉由職業達人的邀請，知道工作的樂趣與辛苦，進而感謝家人的工作付出。</w:t>
            </w:r>
          </w:p>
          <w:p>
            <w:pPr>
              <w:pStyle w:val="Normal"/>
              <w:widowControl w:val="false"/>
              <w:numPr>
                <w:ilvl w:val="0"/>
                <w:numId w:val="3"/>
              </w:numPr>
              <w:rPr>
                <w:rFonts w:ascii="標楷體" w:hAnsi="標楷體" w:eastAsia="標楷體" w:cs="文鼎標準宋體"/>
                <w:color w:val="000000"/>
                <w:kern w:val="2"/>
                <w:sz w:val="26"/>
                <w:szCs w:val="26"/>
              </w:rPr>
            </w:pPr>
            <w:r>
              <w:rPr>
                <w:rFonts w:ascii="標楷體" w:hAnsi="標楷體" w:cs="文鼎標準宋體" w:eastAsia="標楷體"/>
                <w:color w:val="000000"/>
                <w:kern w:val="2"/>
                <w:sz w:val="26"/>
                <w:szCs w:val="26"/>
              </w:rPr>
              <w:t>知道實作演練工作時的情形，再透過參訪的機構或工廠來了解工作的樂趣與辛苦。</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知道社區資源與機構的使用時機與方法。</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規畫社區資源與機構的踏</w:t>
            </w:r>
            <w:r>
              <w:rPr>
                <w:rFonts w:ascii="標楷體" w:hAnsi="標楷體" w:cs="細明體;MingLiU" w:eastAsia="標楷體"/>
                <w:color w:val="000000"/>
                <w:kern w:val="2"/>
                <w:sz w:val="26"/>
                <w:szCs w:val="26"/>
              </w:rPr>
              <w:t>查</w:t>
            </w:r>
            <w:r>
              <w:rPr>
                <w:rFonts w:ascii="標楷體" w:hAnsi="標楷體" w:cs="MS PGothic" w:eastAsia="標楷體"/>
                <w:color w:val="000000"/>
                <w:kern w:val="2"/>
                <w:sz w:val="26"/>
                <w:szCs w:val="26"/>
              </w:rPr>
              <w:t>活動</w:t>
            </w:r>
            <w:r>
              <w:rPr>
                <w:rFonts w:ascii="標楷體" w:hAnsi="標楷體" w:cs="標楷體" w:eastAsia="標楷體"/>
                <w:color w:val="000000"/>
                <w:kern w:val="2"/>
                <w:sz w:val="26"/>
                <w:szCs w:val="26"/>
              </w:rPr>
              <w:t>。</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使用社區機構與資源，以增進生活知能。</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觀察與討論，</w:t>
            </w:r>
            <w:r>
              <w:rPr>
                <w:rFonts w:ascii="標楷體" w:hAnsi="標楷體" w:cs="細明體;MingLiU" w:eastAsia="標楷體"/>
                <w:color w:val="000000"/>
                <w:kern w:val="2"/>
                <w:sz w:val="26"/>
                <w:szCs w:val="26"/>
              </w:rPr>
              <w:t>說</w:t>
            </w:r>
            <w:r>
              <w:rPr>
                <w:rFonts w:ascii="標楷體" w:hAnsi="標楷體" w:cs="MS PGothic" w:eastAsia="標楷體"/>
                <w:color w:val="000000"/>
                <w:kern w:val="2"/>
                <w:sz w:val="26"/>
                <w:szCs w:val="26"/>
              </w:rPr>
              <w:t>出生活中可能潛藏危機的情境</w:t>
            </w:r>
            <w:r>
              <w:rPr>
                <w:rFonts w:ascii="標楷體" w:hAnsi="標楷體" w:cs="標楷體" w:eastAsia="標楷體"/>
                <w:color w:val="000000"/>
                <w:kern w:val="2"/>
                <w:sz w:val="26"/>
                <w:szCs w:val="26"/>
              </w:rPr>
              <w:t>。</w:t>
            </w:r>
          </w:p>
          <w:p>
            <w:pPr>
              <w:pStyle w:val="Normal"/>
              <w:widowControl w:val="false"/>
              <w:numPr>
                <w:ilvl w:val="0"/>
                <w:numId w:val="3"/>
              </w:numPr>
              <w:rPr>
                <w:rFonts w:ascii="標楷體" w:hAnsi="標楷體" w:eastAsia="標楷體" w:cs="標楷體"/>
                <w:color w:val="000000"/>
                <w:kern w:val="2"/>
                <w:sz w:val="26"/>
                <w:szCs w:val="26"/>
              </w:rPr>
            </w:pPr>
            <w:r>
              <w:rPr>
                <w:rFonts w:ascii="標楷體" w:hAnsi="標楷體" w:cs="標楷體" w:eastAsia="標楷體"/>
                <w:color w:val="000000"/>
                <w:kern w:val="2"/>
                <w:sz w:val="26"/>
                <w:szCs w:val="26"/>
              </w:rPr>
              <w:t>學習辨識危機的方法並能演練避免危險的方法。</w:t>
            </w:r>
          </w:p>
          <w:p>
            <w:pPr>
              <w:pStyle w:val="Normal"/>
              <w:widowControl w:val="false"/>
              <w:numPr>
                <w:ilvl w:val="0"/>
                <w:numId w:val="3"/>
              </w:numPr>
              <w:rPr>
                <w:rFonts w:ascii="標楷體" w:hAnsi="標楷體" w:eastAsia="標楷體" w:cs="標楷體"/>
                <w:color w:val="000000"/>
                <w:kern w:val="2"/>
                <w:sz w:val="20"/>
                <w:szCs w:val="20"/>
              </w:rPr>
            </w:pPr>
            <w:r>
              <w:rPr>
                <w:rFonts w:ascii="標楷體" w:hAnsi="標楷體" w:cs="標楷體" w:eastAsia="標楷體"/>
                <w:color w:val="000000"/>
                <w:kern w:val="2"/>
                <w:sz w:val="26"/>
                <w:szCs w:val="26"/>
              </w:rPr>
              <w:t>學習實際演練找出有效的因應策略，並省思執行結果。</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sz w:val="22"/>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11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92"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2"/>
              </w:rPr>
              <w:t>週</w:t>
            </w:r>
            <w:r>
              <w:rPr>
                <w:rFonts w:ascii="標楷體" w:hAnsi="標楷體" w:cs="標楷體" w:eastAsia="標楷體"/>
                <w:sz w:val="22"/>
              </w:rPr>
              <w:t>次</w:t>
            </w:r>
          </w:p>
          <w:p>
            <w:pPr>
              <w:pStyle w:val="Normal"/>
              <w:jc w:val="center"/>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必填</w:t>
            </w:r>
            <w:r>
              <w:rPr>
                <w:rFonts w:eastAsia="標楷體" w:cs="標楷體" w:ascii="標楷體" w:hAnsi="標楷體"/>
                <w:sz w:val="22"/>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2"/>
              </w:rPr>
            </w:pPr>
            <w:r>
              <w:rPr>
                <w:rFonts w:ascii="標楷體" w:hAnsi="標楷體" w:cs="標楷體" w:eastAsia="標楷體"/>
                <w:sz w:val="22"/>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color w:val="FF0000"/>
                <w:sz w:val="22"/>
              </w:rPr>
            </w:pPr>
            <w:r>
              <w:rPr>
                <w:rFonts w:eastAsia="標楷體" w:cs="新細明體;PMingLiU" w:ascii="標楷體" w:hAnsi="標楷體"/>
                <w:color w:val="FF0000"/>
                <w:sz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92"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學習快易通</w:t>
            </w:r>
          </w:p>
          <w:p>
            <w:pPr>
              <w:pStyle w:val="Normal"/>
              <w:spacing w:lineRule="exact" w:line="240"/>
              <w:jc w:val="both"/>
              <w:rPr>
                <w:rFonts w:ascii="標楷體" w:hAnsi="標楷體" w:eastAsia="標楷體" w:cs="DFLiHei-Lt-HK-BF;Arial Unicode MS"/>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習有妙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2</w:t>
            </w:r>
            <w:r>
              <w:rPr>
                <w:rFonts w:ascii="標楷體" w:hAnsi="標楷體" w:cs="標楷體" w:eastAsia="標楷體"/>
                <w:color w:val="000000"/>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學習快易通</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學習有妙方</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ascii="標楷體" w:hAnsi="標楷體" w:cs="標楷體" w:eastAsia="標楷體"/>
                <w:sz w:val="20"/>
                <w:szCs w:val="20"/>
              </w:rPr>
              <w:t>教師：「在生活中的課業學習或是參與活動上，我們經常會受到一些因素的影響，現在一起透過活動來體驗看看。」</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體檢內外在學習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童進行「找數字」活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結束後，教師提問，請學童踴躍發表自己的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找出影響學習的因素後，怎麼做才能在學習上產生成就感並維持學習動力？</w:t>
            </w:r>
          </w:p>
          <w:p>
            <w:pPr>
              <w:pStyle w:val="Normal"/>
              <w:rPr>
                <w:rFonts w:ascii="標楷體" w:hAnsi="標楷體" w:eastAsia="標楷體" w:cs="標楷體"/>
                <w:b/>
                <w:b/>
                <w:sz w:val="20"/>
                <w:szCs w:val="20"/>
              </w:rPr>
            </w:pPr>
            <w:r>
              <w:rPr>
                <w:rFonts w:eastAsia="標楷體" w:cs="標楷體" w:ascii="標楷體" w:hAnsi="標楷體"/>
                <w:sz w:val="20"/>
                <w:szCs w:val="20"/>
              </w:rPr>
              <w:t>4.</w:t>
            </w:r>
            <w:r>
              <w:rPr>
                <w:rFonts w:ascii="標楷體" w:hAnsi="標楷體" w:cs="標楷體" w:eastAsia="標楷體"/>
                <w:sz w:val="20"/>
                <w:szCs w:val="20"/>
              </w:rPr>
              <w:t>教師提問，請學童踴躍發表自己的想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參與活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學習快易通</w:t>
            </w:r>
          </w:p>
          <w:p>
            <w:pPr>
              <w:pStyle w:val="Normal"/>
              <w:jc w:val="center"/>
              <w:rPr>
                <w:rFonts w:ascii="標楷體" w:hAnsi="標楷體" w:eastAsia="標楷體" w:cs="新細明體;P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習有妙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2</w:t>
            </w:r>
            <w:r>
              <w:rPr>
                <w:rFonts w:ascii="標楷體" w:hAnsi="標楷體" w:cs="標楷體" w:eastAsia="標楷體"/>
                <w:color w:val="000000"/>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學習快易通</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學習有妙方</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ascii="標楷體" w:hAnsi="標楷體" w:cs="標楷體" w:eastAsia="標楷體"/>
                <w:sz w:val="20"/>
                <w:szCs w:val="20"/>
              </w:rPr>
              <w:t>教師：「在生活中的課業學習或是參與活動上，我們經常會受到一些因素的影響，現在一起透過活動來體驗看看。」</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體檢內外在學習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童進行「找數字」活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結束後，教師提問，請學童踴躍發表自己的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找出影響學習的因素後，怎麼做才能在學習上產生成就感並維持學習動力？</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教師提問，請學童踴躍發表自己的想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參與活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學習快易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習有妙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2</w:t>
            </w:r>
            <w:r>
              <w:rPr>
                <w:rFonts w:ascii="標楷體" w:hAnsi="標楷體" w:cs="標楷體" w:eastAsia="標楷體"/>
                <w:color w:val="000000"/>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學習快易通</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學習有妙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學習技巧大公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九月九日憶山東兄弟這首詩為例，你可以用什麼學習策略來學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背誦詩句時還可以運用什麼策略讓自己因為理解詩的內涵而更容易記起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讓「學一首詩」變得更有意義？</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想一想，記憶、理解、應用這三種學習方法有什麼不同？你如何將它們運用在自己的學習上？</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我們可以運用適合自己的方式背誦需記憶的內容，透過什麼方法可以使我們理解學習內容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怎樣才能使學習內容記憶得更久、更熟練？」教師請學童踴躍發表自己的想法。</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所學到的知識運用到生活或學習中，讓學習更有意義，你可以怎麼做？」</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與學童討論：「如何將所學的應用在生活或學習中？」</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還有哪些學習過的內容可以運用在生活中，讓學習更有效呢？」</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請學童將學習方法運用在自己的學習內容上，並視效果調整。</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提問：「每次的學習，你是否都做了充分的準備？想一想，還有哪些事物、方法或習慣與態度能提升你的學習效果？」</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完成「我的學習百寶箱」評量單</w:t>
            </w:r>
          </w:p>
          <w:p>
            <w:pPr>
              <w:pStyle w:val="Normal"/>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教師：「你覺得準備這些內容可以提升哪些學習效果？」</w:t>
            </w:r>
          </w:p>
          <w:p>
            <w:pPr>
              <w:pStyle w:val="Normal"/>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教師：「將『我的學習百寶箱』所畫或所寫的內容確實運用在學習上，請大家分享自己實踐的經驗。」</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學習快易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行動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2</w:t>
            </w:r>
            <w:r>
              <w:rPr>
                <w:rFonts w:ascii="標楷體" w:hAnsi="標楷體" w:cs="標楷體" w:eastAsia="標楷體"/>
                <w:color w:val="000000"/>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學習快易通</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學習行動力</w:t>
            </w:r>
          </w:p>
          <w:p>
            <w:pPr>
              <w:pStyle w:val="Normal"/>
              <w:rPr>
                <w:rFonts w:ascii="標楷體" w:hAnsi="標楷體" w:eastAsia="標楷體" w:cs="標楷體"/>
                <w:sz w:val="20"/>
                <w:szCs w:val="20"/>
              </w:rPr>
            </w:pPr>
            <w:r>
              <w:rPr>
                <w:rFonts w:ascii="標楷體" w:hAnsi="標楷體" w:cs="標楷體" w:eastAsia="標楷體"/>
                <w:sz w:val="20"/>
                <w:szCs w:val="20"/>
              </w:rPr>
              <w:t>一、引起動機：「學習態度與習慣對學習效果有很大的影響，將學習方法運用在學習上，你會有什麼改變？」</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學習</w:t>
            </w:r>
            <w:r>
              <w:rPr>
                <w:rFonts w:eastAsia="標楷體" w:cs="標楷體" w:ascii="標楷體" w:hAnsi="標楷體"/>
                <w:sz w:val="20"/>
                <w:szCs w:val="20"/>
              </w:rPr>
              <w:t>GO</w:t>
            </w:r>
            <w:r>
              <w:rPr>
                <w:rFonts w:ascii="標楷體" w:hAnsi="標楷體" w:cs="標楷體" w:eastAsia="標楷體"/>
                <w:sz w:val="20"/>
                <w:szCs w:val="20"/>
              </w:rPr>
              <w:t>！</w:t>
            </w:r>
            <w:r>
              <w:rPr>
                <w:rFonts w:eastAsia="標楷體" w:cs="標楷體" w:ascii="標楷體" w:hAnsi="標楷體"/>
                <w:sz w:val="20"/>
                <w:szCs w:val="20"/>
              </w:rPr>
              <w:t>GO</w:t>
            </w:r>
            <w:r>
              <w:rPr>
                <w:rFonts w:ascii="標楷體" w:hAnsi="標楷體" w:cs="標楷體" w:eastAsia="標楷體"/>
                <w:sz w:val="20"/>
                <w:szCs w:val="20"/>
              </w:rPr>
              <w:t>！</w:t>
            </w:r>
            <w:r>
              <w:rPr>
                <w:rFonts w:eastAsia="標楷體" w:cs="標楷體" w:ascii="標楷體" w:hAnsi="標楷體"/>
                <w:sz w:val="20"/>
                <w:szCs w:val="20"/>
              </w:rPr>
              <w:t>GO</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一說你在學習態度與習慣上做了哪些努力？運用了哪些學習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我們身體的狀況可以透過健康檢查找到問題，學習上如何透過找出問題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自我檢核表」評量單</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檢核過後你覺得自己有哪些部分需要調整的？如何調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自己運用的學習方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學習快易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行動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2</w:t>
            </w:r>
            <w:r>
              <w:rPr>
                <w:rFonts w:ascii="標楷體" w:hAnsi="標楷體" w:cs="標楷體" w:eastAsia="標楷體"/>
                <w:color w:val="000000"/>
                <w:sz w:val="20"/>
                <w:szCs w:val="20"/>
              </w:rPr>
              <w:t>探索學習方法，培養思考能力與自律負責的態度，並透過體驗與實踐解決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學習快易通</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學習行動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調整後再出發</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檢核學習狀況，了解自己學習過程中需要調整的地方後，你如何解決學習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找到並且運用適合自己的學習方法，讓你的學習有什麼轉變？」</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如何善用檢核表來檢核自己的學習狀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如何看待自己的學習效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如何依據學習內容運用學習方法並隨時修正，以找到適合自己的學習方法？</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語評量：能說出自己修正學習的方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啟動心能量</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事件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一、啟動心能量</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生活事件簿</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生活事件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分享這幾天印象深刻的事件，並討論該事情帶給你的想法及情緒反應，引導學童完成「我的情緒紀錄」一週紀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週後教師提問，引導學童發現自己的情緒變化及種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讓學童體驗不同的情緒所引發的身體反應，接著跟著教師的引導語進行模擬想像，仔細觀察身體變化，胸口有什麼感覺？心跳的變化？或是肢體會出現了哪些動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當情緒來臨時，你會怎麼表達？這對你的生活產生什麼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w:t>
            </w:r>
          </w:p>
          <w:p>
            <w:pPr>
              <w:pStyle w:val="Normal"/>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關鍵的想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遊戲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學童的練習狀況，並記下不同的反應類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後教師統計挑戰成功的人數，並邀請挑戰成功者示範及分享成功的祕訣。</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學童的成功要訣寫在黑板上，重新讓學童練習後重新統計完成挑戰的人數，並請學童分享第二次的解決策略及結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童思考：「影響人們努力嘗試或是消極放棄的因素是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你曾經面對哪些挑戰？一開始不知道該怎麼做，那時感覺是？怎麼面對、處理？現在學會了，回想過去的經驗，會想要跟自己說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提問：「面對同樣的事件，會出現哪幾種不一樣的想法？不同想法分別產生哪些結果？」</w:t>
            </w:r>
          </w:p>
          <w:p>
            <w:pPr>
              <w:pStyle w:val="Normal"/>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教師歸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記錄生活事件，觀察並辨識情緒。</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案例討論，了解合宜的情緒表達方式及調節情緒的重要。</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啟動心能量</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事件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啟動心能量</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生活事件簿</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腦力激盪</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作家幾米的正向思考圖或是塞翁失馬的故事作為引起動機：「如果今天遇到問題的主角是你，你會有什麼想法？會跟書中主角一樣，用相同的態度去面對跟行動嗎？如果不是，你的想法是什麼？可能會出現怎樣的結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既然同一件事情會有不同的想法，大家腦力激盪，針對相同問題，想想有哪些思考面向？」舉例：我的好朋友不理我，可以怎麼去思考這件事情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時間一到，教師請小組上臺一一分享，分享後教師提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在生活中難免會遇到不如意或是困擾，回想一下，生活中有哪些事讓你覺得困擾？」</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帶領學童逐一討論問題所帶來的情緒及反應。</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語評量：能說出合宜的行動策略來面對生活中的困境。</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啟動心能量</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事件簿</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生命的舵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啟動心能量</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生活事件簿</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小小行動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下「啟動正向思考」評量單，引導小組選一個生活中的問題，分析問題的原因及期待解決的結果，由小組組員討論出三個可以激勵的正向想法，再擬定行動策略，最後上臺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同小組分享時，其他組記下好的解決策略，記錄在表格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學童想到的策略較少，教師可以協助補充。</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策略沒有好壞，只有適不適合。</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思考有哪些好的策略讓你印象深刻？可以將這些方法應用在哪些地方？</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協助集結行動策略，請學童製成行動卡，做為教室布置。</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完成「小小行動家」評量單</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請學童分享問題解決的成果及心得。</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詢問學童：執行後，生活有哪些改變？有沒有遇到困難？</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生命的舵手</w:t>
            </w:r>
          </w:p>
          <w:p>
            <w:pPr>
              <w:pStyle w:val="Normal"/>
              <w:rPr>
                <w:rFonts w:ascii="標楷體" w:hAnsi="標楷體" w:eastAsia="標楷體" w:cs="標楷體"/>
                <w:sz w:val="20"/>
                <w:szCs w:val="20"/>
              </w:rPr>
            </w:pPr>
            <w:r>
              <w:rPr>
                <w:rFonts w:ascii="標楷體" w:hAnsi="標楷體" w:cs="標楷體" w:eastAsia="標楷體"/>
                <w:sz w:val="20"/>
                <w:szCs w:val="20"/>
              </w:rPr>
              <w:t>一、引起動機：教師講述半杯水的故事，請學童揣摩不同角色的想法及說話語氣，並分享想法對生活及人際造成的影響。</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正向的魔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小至與雨晴的故事」。邀請學童模擬演出兩個不同的故事，學童揣摩不同想法下，說話的語氣及行為會有哪些不一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引導</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教師歸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參與小組討論，練習找出正向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找出合宜的行動策略解決問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啟動心能量</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生命的舵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二、啟動心能量</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生命的舵手</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正向好策略</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童溫習正向典範的故事，找出自助策略，並帶領學童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驗活動中，你最喜歡哪個？或哪個讓你印象最深刻？為什麼？感覺如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想像一下，如果這些策略確實落實在生活中，你會變成什麼樣的人？</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正向的楷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你的身邊有哪些人即使面對困難，卻能保持樂觀態度積極去面對？」、「積極面對生命的挑戰，帶給他們的成長與改變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完成「我的正向楷模」評量單</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訪問過後，請學童在下次課堂中與大家分享訪問的內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我的正向楷模」評量單，教師引導學童歸納積極正向的特質。</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帶領學童溫習本單元學習內容，並讓學童自由分享自己的收穫與心得。</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能訪問親友成功克服困難的經驗。</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覺察個人情緒並適切表達，與家人及同儕適切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行行出狀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行業知多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行行出狀元</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行業知多少</w:t>
            </w:r>
          </w:p>
          <w:p>
            <w:pPr>
              <w:pStyle w:val="Normal"/>
              <w:rPr>
                <w:rFonts w:ascii="標楷體" w:hAnsi="標楷體" w:eastAsia="標楷體" w:cs="標楷體"/>
                <w:sz w:val="20"/>
                <w:szCs w:val="20"/>
              </w:rPr>
            </w:pPr>
            <w:r>
              <w:rPr>
                <w:rFonts w:ascii="標楷體" w:hAnsi="標楷體" w:cs="標楷體" w:eastAsia="標楷體"/>
                <w:sz w:val="20"/>
                <w:szCs w:val="20"/>
              </w:rPr>
              <w:t>一、引起動機：「你參加過哪些類似的活動？這些活動的內容有什麼？你知道有哪些行業嗎？有什麼重要性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職業類別印象──職業「我演你猜」遊戲</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遊戲規則，讓學童分組後開始「我演你猜」遊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享遊戲後的想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工作的意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你知道我們的社會為什麼會需要這些職業？這些職業對我們有什麼幫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蒐集與整理不同職業的工作內容與特色後整理與分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這些職業的工作內容是什麼？你知道各種工作的重要性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發表後，進行歸納。</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為什麼要去工作？工作會有什麼收穫？這些工作對社會有什麼幫助？我們的社會為什麼會需要這些工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小小記者來報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利用課餘或假日時間完成家人工作訪問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與同學分享自己所訪問的家人簡介，再說出自己的感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可將紀錄單做成海報，或使用電腦簡報上臺報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w:t>
            </w:r>
          </w:p>
          <w:p>
            <w:pPr>
              <w:pStyle w:val="Normal"/>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學童發表並討論省思後，教師予以歸納統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各種職業的工作內容與特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參與「我演你猜」遊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訪問家人職業工作內容。</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認識不同類型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行行出狀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行業知多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行行出狀元</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行業知多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職業達人見面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邀請一位家長介紹他的職業並分享工作內容，請學童先蒐集資料以了解工作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先引導學童討論課本範例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討論班上有哪些家長是職業達人，投票表決選出想邀請的順序，再聯繫家長是否有意願來班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分組準備見面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準備提問內容。</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分組練習模擬見面會的流程。</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請學童詳細記錄演練時發生的問題，並討論如何解決問題。</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演練後教師請學童發表，並請其他組補充不足的部分。</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歸納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尊重與感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透過前面的活動，你能明白家人或達人做這些工作的原因嗎？你對工作有什麼新的看法嗎？你想為他們做些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教師引導全班歸納。</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省思：學童發表對職業工作的看法與心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根據學童省思分享的內容，總結摘述學習要點。</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經由相關領域或議題發現問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針對職業達人之分享，發表心得。</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表達對家人工作之感謝。</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認識不同類型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行行出狀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工作甘苦談</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行行出狀元</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工作甘苦談</w:t>
            </w:r>
          </w:p>
          <w:p>
            <w:pPr>
              <w:pStyle w:val="Normal"/>
              <w:rPr>
                <w:rFonts w:ascii="標楷體" w:hAnsi="標楷體" w:eastAsia="標楷體" w:cs="標楷體"/>
                <w:sz w:val="20"/>
                <w:szCs w:val="20"/>
              </w:rPr>
            </w:pPr>
            <w:r>
              <w:rPr>
                <w:rFonts w:ascii="標楷體" w:hAnsi="標楷體" w:cs="標楷體" w:eastAsia="標楷體"/>
                <w:sz w:val="20"/>
                <w:szCs w:val="20"/>
              </w:rPr>
              <w:t>一、引起動機：為了能體會各行各業的工作情形，教師請學童討論選擇一種工作，藉由體驗來了解在工作上可能面對的問題。</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工作的實作體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作時的情形與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假設其他的工作情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以上不同狀況之演出結果，教師引導學童分組討論，探討問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思考還有哪些類似的情境，又該如何處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分組討論後發表，教師統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對辛勤工作的人設計卡片來表達感謝。</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參訪活動籌備會：教師播放觀光工廠資料介紹並引導學童討論，選擇一個參訪的機構或工廠，並且訪談工作人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引導學童分組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完成參訪準備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w:t>
            </w:r>
            <w:r>
              <w:rPr>
                <w:rFonts w:eastAsia="標楷體" w:cs="標楷體" w:ascii="標楷體" w:hAnsi="標楷體"/>
                <w:sz w:val="20"/>
                <w:szCs w:val="20"/>
              </w:rPr>
              <w:t>:</w:t>
            </w:r>
            <w:r>
              <w:rPr>
                <w:rFonts w:ascii="標楷體" w:hAnsi="標楷體" w:cs="標楷體" w:eastAsia="標楷體"/>
                <w:sz w:val="20"/>
                <w:szCs w:val="20"/>
              </w:rPr>
              <w:t>「進行參訪活動時，應該攜帶哪些器材與用品？」</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發表，並請其他組補充不足的部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若無法進行參訪活動，也可以蒐集一項職業工作的相關資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工作甘苦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參訪活動紀錄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在參訪的過程中，應該注意哪些事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提醒學童整理、記錄並完成評量單。</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參訪活動，並與工作人員進行問答。</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童對工作人員表達感謝。</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與同學完成參訪準備工作。</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認識不同類型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行行出狀元</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工作甘苦談</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1</w:t>
            </w:r>
            <w:r>
              <w:rPr>
                <w:rFonts w:ascii="標楷體" w:hAnsi="標楷體" w:cs="標楷體" w:eastAsia="標楷體"/>
                <w:color w:val="000000"/>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三、行行出狀元</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工作甘苦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參訪後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分享參訪活動紀錄表，討論紀錄表所提的問題、工作人員所回答的紀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說一說，你們對參訪活動的心得及看法。在活動中，你對哪些事物或人員印象深刻？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後，教師統整歸納。</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了解他們的工作後，我們可以學到什麼？」</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自我的努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省思問題，並探討可以付諸實踐的行動或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發表後，全班歸納統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教師引導學童省思自己如何做好努力。提問：「了解工作的意義與重要性後，你覺得自己可以在哪些方面繼續努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討論發表後，再進行歸納統整。</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針對學童在參與情境演練及討論中，發表看法回饋分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工作的多樣性。</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能感謝工作者的貢獻。</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發表參訪活動的心得及看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對工作人員表達感謝。</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涯規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9 </w:t>
            </w:r>
            <w:r>
              <w:rPr>
                <w:rFonts w:ascii="標楷體" w:hAnsi="標楷體" w:cs="標楷體" w:eastAsia="標楷體"/>
                <w:color w:val="000000"/>
                <w:sz w:val="20"/>
                <w:szCs w:val="20"/>
              </w:rPr>
              <w:t>認識不同類型工作</w:t>
            </w:r>
            <w:r>
              <w:rPr>
                <w:rFonts w:eastAsia="標楷體" w:cs="標楷體" w:ascii="標楷體" w:hAnsi="標楷體"/>
                <w:color w:val="000000"/>
                <w:sz w:val="20"/>
                <w:szCs w:val="20"/>
              </w:rPr>
              <w:t>/</w:t>
            </w:r>
            <w:r>
              <w:rPr>
                <w:rFonts w:ascii="標楷體" w:hAnsi="標楷體" w:cs="標楷體" w:eastAsia="標楷體"/>
                <w:color w:val="000000"/>
                <w:sz w:val="20"/>
                <w:szCs w:val="20"/>
              </w:rPr>
              <w:t>教育環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社區好資源</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社區資源探索</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社區好資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社區資源探索</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拿出一封信或一個包裹問學童：「如何把它送到收信人的手中？」</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說明包裹的寄送單位及方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引導學童：社會資源對我們生活非常重要。</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社區好便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拼圖信封袋隨機分發給各個組別。</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組合力完成拼圖，討論拼出來的社區資源與機構名稱和可以提供的協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認識圖中的這些機構或資源嗎？你是否到過那裡？去做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自由發言，分享彼此的經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這些機構與資源的特色有哪些？具有什麼功能？提供什麼服務？和我們的生活有什麼關係？」</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社區資源通</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生活中何時需要運用到社區機構或資源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思考，生活中可以尋找哪些資源或機構的協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現在大家都知道各個社區資源與機構可以提供的服務，但你知道該如何運用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分組依不同情境狀況做討論，將各種處理的流程與方式詳細條列出來，並以行動劇的方式，將討論結果與大家分享。</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教師歸納並補充相關注意事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分享使用社區資源與機構的使用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使用社區資源與機構的時機及方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實作評量：能完成社區資源與機構拼圖。</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熟悉與家庭生活相關的社區資源。</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社區好資源</w:t>
            </w:r>
          </w:p>
          <w:p>
            <w:pPr>
              <w:pStyle w:val="Normal"/>
              <w:spacing w:lineRule="exact" w:line="240"/>
              <w:jc w:val="both"/>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社區資源探索</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社區便利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社區好資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社區資源探索</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社區資源地圖：請學童分組蒐集社區機構與資源的資料。</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全班一起討論蒐集社區資源與機構資料的方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歸納學童所提的蒐集資料方法，並請學童發表各種方法的優缺點與同學分享。</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要怎麼畫社區資源地圖才能讓人清楚閱讀？」。</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呈現學校避難疏散路線圖，引導學童觀察地圖裡的要件。</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請學童繪製社區的主要道路，並標出學校及主要機構的位置。</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海報製作完成後，教師請各組分別上臺報告。</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提問：「社區裡還有哪些機構及資源呢？」</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將各組成果展示在布告欄。</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發表：</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對於我們社區裡的機構與資源，你認識了多少？</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不同的社區機構提供的服務也不相同，哪些和你的日常生活關係最大？</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社區便利行</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聽完各組的分享之後，有沒有對哪些部分有疑問或想更進一步了解的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實地踏查說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社區踏查</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規畫踏查路線。</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踏查前的準備工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小組討論參訪機構時想要提出來的問題，發表討論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在踏查時，要運用五官仔細進行觀察並做紀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醒學童踏查時必須遵守禮儀與規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在實際踏查之後，請學童分享並補充關於社區有什麼新發現。</w:t>
            </w:r>
          </w:p>
          <w:p>
            <w:pPr>
              <w:pStyle w:val="Normal"/>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各組依踏查後新發現，進行社區資源地圖的修正與補充，讓地圖更完整正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文鼎標準宋體b.;新細明體" w:eastAsia="標楷體"/>
                <w:color w:val="000000"/>
                <w:sz w:val="20"/>
                <w:szCs w:val="20"/>
              </w:rPr>
              <w:t>口語評量：</w:t>
            </w:r>
            <w:r>
              <w:rPr>
                <w:rFonts w:eastAsia="標楷體" w:cs="文鼎標準宋體b.;新細明體" w:ascii="標楷體" w:hAnsi="標楷體"/>
                <w:color w:val="000000"/>
                <w:sz w:val="20"/>
                <w:szCs w:val="20"/>
              </w:rPr>
              <w:t>1.</w:t>
            </w:r>
            <w:r>
              <w:rPr>
                <w:rFonts w:ascii="標楷體" w:hAnsi="標楷體" w:cs="文鼎標準宋體b.;新細明體" w:eastAsia="標楷體"/>
                <w:color w:val="000000"/>
                <w:sz w:val="20"/>
                <w:szCs w:val="20"/>
              </w:rPr>
              <w:t>能說出製作地圖的基本要件。</w:t>
            </w:r>
          </w:p>
          <w:p>
            <w:pPr>
              <w:pStyle w:val="Normal"/>
              <w:rPr>
                <w:rFonts w:ascii="標楷體" w:hAnsi="標楷體" w:eastAsia="標楷體" w:cs="文鼎標準宋體b.;新細明體"/>
                <w:color w:val="000000"/>
                <w:sz w:val="20"/>
                <w:szCs w:val="20"/>
              </w:rPr>
            </w:pPr>
            <w:r>
              <w:rPr>
                <w:rFonts w:eastAsia="標楷體" w:cs="文鼎標準宋體b.;新細明體" w:ascii="標楷體" w:hAnsi="標楷體"/>
                <w:color w:val="000000"/>
                <w:sz w:val="20"/>
                <w:szCs w:val="20"/>
              </w:rPr>
              <w:t>2.</w:t>
            </w:r>
            <w:r>
              <w:rPr>
                <w:rFonts w:ascii="標楷體" w:hAnsi="標楷體" w:cs="文鼎標準宋體b.;新細明體" w:eastAsia="標楷體"/>
                <w:color w:val="000000"/>
                <w:sz w:val="20"/>
                <w:szCs w:val="20"/>
              </w:rPr>
              <w:t>能說出社區踏查前的準備事項。</w:t>
            </w:r>
          </w:p>
          <w:p>
            <w:pPr>
              <w:pStyle w:val="Normal"/>
              <w:rPr>
                <w:rFonts w:ascii="標楷體" w:hAnsi="標楷體" w:eastAsia="標楷體" w:cs="Arial Unicode MS"/>
                <w:color w:val="000000"/>
                <w:sz w:val="20"/>
                <w:szCs w:val="20"/>
              </w:rPr>
            </w:pPr>
            <w:r>
              <w:rPr>
                <w:rFonts w:ascii="標楷體" w:hAnsi="標楷體" w:cs="文鼎標準宋體b.;新細明體" w:eastAsia="標楷體"/>
                <w:color w:val="000000"/>
                <w:sz w:val="20"/>
                <w:szCs w:val="20"/>
              </w:rPr>
              <w:t>實作評量：能蒐集社區資源與機構的資料並加以分類，完成社區資源地圖。</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熟悉與家庭生活相關的社區資源。</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社區好資源</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社區便利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社區好資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社區便利行</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聽完各組的分享之後，有沒有對哪些部分有疑問或想更進一步了解的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實地踏查說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社區踏查</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規畫踏查路線。</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踏查前的準備工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小組討論參訪機構時想要提出來的問題，發表討論結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在踏查時，要運用五官仔細進行觀察並做紀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醒學童踏查時必須遵守禮儀與規矩。</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在實際踏查之後，請學童分享並補充關於社區有什麼新發現。</w:t>
            </w:r>
          </w:p>
          <w:p>
            <w:pPr>
              <w:pStyle w:val="Normal"/>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各組依踏查後新發現，進行社區資源地圖的修正與補充，讓地圖更完整正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文鼎標準宋體b.;新細明體" w:eastAsia="標楷體"/>
                <w:color w:val="000000"/>
                <w:sz w:val="20"/>
                <w:szCs w:val="20"/>
              </w:rPr>
              <w:t>實作評量：能蒐集社區資源與機構的資料並加以分類，完成社區資源地圖。</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熟悉與家庭生活相關的社區資源。</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社區好資源</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社區便利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2</w:t>
            </w:r>
            <w:r>
              <w:rPr>
                <w:rFonts w:ascii="標楷體" w:hAnsi="標楷體" w:cs="標楷體" w:eastAsia="標楷體"/>
                <w:color w:val="000000"/>
                <w:sz w:val="20"/>
                <w:szCs w:val="20"/>
              </w:rPr>
              <w:t>蒐集與應用資源，理解各類媒體內容的意義與影響，用以處理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四、社區好資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社區便利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社區資源多</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經過了社區踏查和地圖的製作，大家比以前更認識了許多的社區機構和資源，未來你會想在生活中嘗試運用哪些社會資源和機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後，教師予以歸納統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童和家人到社區資源與機構實際體驗，並記錄下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童分組分享各自體驗後的收穫。</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活動過後，你發現這些社區機構與資源對我們的生活有何影響與幫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提問：「在使用各項社區資源時，要遵守哪些事情呢？」</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使用社區資源與機構的注意事項。</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實際體驗社區資源與機構的使用方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3 </w:t>
            </w:r>
            <w:r>
              <w:rPr>
                <w:rFonts w:ascii="標楷體" w:hAnsi="標楷體" w:cs="標楷體" w:eastAsia="標楷體"/>
                <w:color w:val="000000"/>
                <w:sz w:val="20"/>
                <w:szCs w:val="20"/>
              </w:rPr>
              <w:t>熟悉與家庭生活相關的社區資源。</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危機急轉彎</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護我行動</w:t>
            </w:r>
            <w:r>
              <w:rPr>
                <w:rFonts w:eastAsia="標楷體" w:cs="F-BZ;Arial Unicode MS" w:ascii="標楷體" w:hAnsi="標楷體"/>
                <w:color w:val="000000"/>
                <w:sz w:val="20"/>
                <w:szCs w:val="20"/>
              </w:rPr>
              <w:t>G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r>
              <w:rPr>
                <w:rFonts w:ascii="標楷體" w:hAnsi="標楷體" w:cs="標楷體" w:eastAsia="標楷體"/>
                <w:color w:val="000000"/>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危機急轉彎</w:t>
            </w:r>
          </w:p>
          <w:p>
            <w:pPr>
              <w:pStyle w:val="Normal"/>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護我行動</w:t>
            </w:r>
            <w:r>
              <w:rPr>
                <w:rFonts w:eastAsia="標楷體" w:cs="標楷體" w:ascii="標楷體" w:hAnsi="標楷體"/>
                <w:b/>
                <w:sz w:val="20"/>
                <w:szCs w:val="20"/>
              </w:rPr>
              <w:t>G</w:t>
            </w:r>
            <w:r>
              <w:rPr>
                <w:rFonts w:eastAsia="標楷體" w:cs="標楷體" w:ascii="標楷體" w:hAnsi="標楷體"/>
                <w:b/>
                <w:sz w:val="20"/>
                <w:szCs w:val="20"/>
              </w:rPr>
              <w:t>O</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教師引導學童發表生活中被人保護或保護別人的經驗。</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體驗活動與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小心！危險來了」的活動規則並進行活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學童進行省思並發表。</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辨識危險情境與線索</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如果能事先辨識危險，或許就能安全避開。想一想，如何從生活事件中辨識隱藏的危險？」</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活動：請學童分組針對情境進行討論，這些情境隱藏著什麼危機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活動：請各組進行發表，並請其他人給予回饋。</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提問與師生歸納</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童發表生活中還有哪些情境隱藏危險？</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危險線索歸納。</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自我保護討論與演練</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當覺察到危險時，我們可以用什麼方法保護自己？」</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討論活動：分組針對情境進行討論「面對這些情境，可以用什麼方法保護自己？」</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發表活動：請各組進行演練並上臺演出，其他學童給予回饋。</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演練後透過口語或海報，向大家分享自我保護的方法。</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提問與師生歸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參與體驗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辨識危險情境與線索及潛藏的危險情境。</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討論自我保護的方法並進行情境演練。</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認識生活中不公平、不合理、違反規則和健康受到傷害等經驗，並知道如何尋求救助的管道。</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危機急轉彎</w:t>
            </w:r>
          </w:p>
          <w:p>
            <w:pPr>
              <w:pStyle w:val="Normal"/>
              <w:spacing w:lineRule="exact" w:line="240"/>
              <w:jc w:val="both"/>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護我行動</w:t>
            </w:r>
            <w:r>
              <w:rPr>
                <w:rFonts w:eastAsia="標楷體" w:cs="F-BZ;Arial Unicode MS" w:ascii="標楷體" w:hAnsi="標楷體"/>
                <w:color w:val="000000"/>
                <w:sz w:val="20"/>
                <w:szCs w:val="20"/>
              </w:rPr>
              <w:t>GO</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勇敢說出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r>
              <w:rPr>
                <w:rFonts w:ascii="標楷體" w:hAnsi="標楷體" w:cs="標楷體" w:eastAsia="標楷體"/>
                <w:color w:val="000000"/>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危機急轉彎</w:t>
            </w:r>
          </w:p>
          <w:p>
            <w:pPr>
              <w:pStyle w:val="Normal"/>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護我行動</w:t>
            </w:r>
            <w:r>
              <w:rPr>
                <w:rFonts w:eastAsia="標楷體" w:cs="標楷體" w:ascii="標楷體" w:hAnsi="標楷體"/>
                <w:b/>
                <w:sz w:val="20"/>
                <w:szCs w:val="20"/>
              </w:rPr>
              <w:t>G</w:t>
            </w:r>
            <w:r>
              <w:rPr>
                <w:rFonts w:eastAsia="標楷體" w:cs="標楷體" w:ascii="標楷體" w:hAnsi="標楷體"/>
                <w:b/>
                <w:sz w:val="20"/>
                <w:szCs w:val="20"/>
              </w:rPr>
              <w:t>O</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四</w:t>
            </w:r>
            <w:r>
              <w:rPr>
                <w:rFonts w:eastAsia="標楷體" w:cs="標楷體" w:ascii="標楷體" w:hAnsi="標楷體"/>
                <w:bCs/>
                <w:sz w:val="20"/>
                <w:szCs w:val="20"/>
              </w:rPr>
              <w:t>)</w:t>
            </w:r>
            <w:r>
              <w:rPr>
                <w:rFonts w:ascii="標楷體" w:hAnsi="標楷體" w:cs="標楷體" w:eastAsia="標楷體"/>
                <w:bCs/>
                <w:sz w:val="20"/>
                <w:szCs w:val="20"/>
              </w:rPr>
              <w:t>重新演練再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除了課本的例子，生活中還有哪些潛藏危險的情境？」請學童討論辨識危險以及自我保護的方法，並進行演練。</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各小組進行討論，並在海報上寫下討論事項。</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各組根據討論內容，進行演練並上臺演出。</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各組分享討論事項，說說這個情境的危險線索及所採取的自我保護方法。</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經過這個活動的學習，你學到了哪些事情？」</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勇敢說出來</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引導學童觀察課本，分享自己對事件的想法。</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生活經驗分享：學童分享曾經看過或聽過的情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依據歸納的自我保護方法，再次進行演練。</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分享辨識危險的線索與所採取的自我保護方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認識生活中不公平、不合理、違反規則和健康受到傷害等經驗，並知道如何尋求救助的管道。</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危機急轉彎</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勇敢說出來</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r>
              <w:rPr>
                <w:rFonts w:ascii="標楷體" w:hAnsi="標楷體" w:cs="標楷體" w:eastAsia="標楷體"/>
                <w:color w:val="000000"/>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危機急轉彎</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勇敢說出來</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新聞事件的分享與發表：教師引導學童觀察課本圖文，分享自己看到或聽到類似這些事件的想法或看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小三學童被排擠霸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家暴事件</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提問：「面對這兩件新聞事件，我們可以用哪些自我保護方法來保護自己？」</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認識校園霸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童認識何謂霸凌</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童思考課本情境圖是不是屬於霸凌事件及其判斷的理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分享並省思對新聞事件的看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構成霸凌的要件及霸凌的種類。</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認識生活中不公平、不合理、違反規則和健康受到傷害等經驗，並知道如何尋求救助的管道。</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危機急轉彎</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勇敢說出來</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r>
              <w:rPr>
                <w:rFonts w:ascii="標楷體" w:hAnsi="標楷體" w:cs="標楷體" w:eastAsia="標楷體"/>
                <w:color w:val="000000"/>
                <w:sz w:val="20"/>
                <w:szCs w:val="20"/>
              </w:rPr>
              <w:t>規畫、執行學習及生活計畫，運用資源或策略預防危機、保護自己，並以創新思考方式，因應日常生活情境。</w:t>
            </w:r>
          </w:p>
        </w:tc>
        <w:tc>
          <w:tcPr>
            <w:tcW w:w="581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單元五、危機急轉彎</w:t>
            </w:r>
          </w:p>
          <w:p>
            <w:pPr>
              <w:pStyle w:val="Normal"/>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勇敢說出來</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四</w:t>
            </w:r>
            <w:r>
              <w:rPr>
                <w:rFonts w:eastAsia="標楷體" w:cs="標楷體" w:ascii="標楷體" w:hAnsi="標楷體"/>
                <w:bCs/>
                <w:sz w:val="20"/>
                <w:szCs w:val="20"/>
              </w:rPr>
              <w:t>)</w:t>
            </w:r>
            <w:r>
              <w:rPr>
                <w:rFonts w:ascii="標楷體" w:hAnsi="標楷體" w:cs="標楷體" w:eastAsia="標楷體"/>
                <w:bCs/>
                <w:sz w:val="20"/>
                <w:szCs w:val="20"/>
              </w:rPr>
              <w:t>跟霸凌</w:t>
            </w:r>
            <w:r>
              <w:rPr>
                <w:rFonts w:eastAsia="標楷體" w:cs="標楷體" w:ascii="標楷體" w:hAnsi="標楷體"/>
                <w:bCs/>
                <w:sz w:val="20"/>
                <w:szCs w:val="20"/>
              </w:rPr>
              <w:t>Say No</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當你遇到或看到霸凌時，你有什麼想法或感覺？怎麼做可以保護自己或協助被霸凌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認識「自我保護</w:t>
            </w:r>
            <w:r>
              <w:rPr>
                <w:rFonts w:eastAsia="標楷體" w:cs="標楷體" w:ascii="標楷體" w:hAnsi="標楷體"/>
                <w:bCs/>
                <w:sz w:val="20"/>
                <w:szCs w:val="20"/>
              </w:rPr>
              <w:t xml:space="preserve">5 </w:t>
            </w:r>
            <w:r>
              <w:rPr>
                <w:rFonts w:ascii="標楷體" w:hAnsi="標楷體" w:cs="標楷體" w:eastAsia="標楷體"/>
                <w:bCs/>
                <w:sz w:val="20"/>
                <w:szCs w:val="20"/>
              </w:rPr>
              <w:t>方法」：</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師生歸納：鼓勵學童檢視上述討論發表的自我保護方法，看看可歸類於「自我保護</w:t>
            </w:r>
            <w:r>
              <w:rPr>
                <w:rFonts w:eastAsia="標楷體" w:cs="標楷體" w:ascii="標楷體" w:hAnsi="標楷體"/>
                <w:bCs/>
                <w:sz w:val="20"/>
                <w:szCs w:val="20"/>
              </w:rPr>
              <w:t>5</w:t>
            </w:r>
            <w:r>
              <w:rPr>
                <w:rFonts w:ascii="標楷體" w:hAnsi="標楷體" w:cs="標楷體" w:eastAsia="標楷體"/>
                <w:bCs/>
                <w:sz w:val="20"/>
                <w:szCs w:val="20"/>
              </w:rPr>
              <w:t>方法」中的哪一種方法。</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童觀察課本，說說當事人的心情及可以保護自己的方法。</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學童分組討論若遇到類似的情形時，可以採取哪些保護自己的方法。</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學童分組上臺演出情境劇。</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請各組給予回饋、討論這樣的方法是否能有效的解除危機，並思考所採取的方法是否需要再修正。</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結語</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五</w:t>
            </w:r>
            <w:r>
              <w:rPr>
                <w:rFonts w:eastAsia="標楷體" w:cs="標楷體" w:ascii="標楷體" w:hAnsi="標楷體"/>
                <w:bCs/>
                <w:sz w:val="20"/>
                <w:szCs w:val="20"/>
              </w:rPr>
              <w:t>)</w:t>
            </w:r>
            <w:r>
              <w:rPr>
                <w:rFonts w:ascii="標楷體" w:hAnsi="標楷體" w:cs="標楷體" w:eastAsia="標楷體"/>
                <w:bCs/>
                <w:sz w:val="20"/>
                <w:szCs w:val="20"/>
              </w:rPr>
              <w:t>誰來保護我</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可先引導學童看課本內容。</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提問：「說說看，有哪些人或法令可以保護我們？」</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鼓勵學童於課餘時間，利用多元方式蒐集，分組進行閱讀、討論並上臺報告。</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學童發表後，師生進行統整歸納。</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完成「我的自保計畫書」評量單。</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結語</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六</w:t>
            </w:r>
            <w:r>
              <w:rPr>
                <w:rFonts w:eastAsia="標楷體" w:cs="標楷體" w:ascii="標楷體" w:hAnsi="標楷體"/>
                <w:bCs/>
                <w:sz w:val="20"/>
                <w:szCs w:val="20"/>
              </w:rPr>
              <w:t>)</w:t>
            </w:r>
            <w:r>
              <w:rPr>
                <w:rFonts w:ascii="標楷體" w:hAnsi="標楷體" w:cs="標楷體" w:eastAsia="標楷體"/>
                <w:bCs/>
                <w:sz w:val="20"/>
                <w:szCs w:val="20"/>
              </w:rPr>
              <w:t>兒童保護相關資料</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請學童分享本單元的學習內容，對於辨識危險情境和自我保護的想法。</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自我保護五方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能討論並演出情境劇，進行反思。</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認識生活中不公平、不合理、違反規則和健康受到傷害等經驗，並知道如何尋求救助的管道。</w:t>
            </w:r>
          </w:p>
        </w:tc>
      </w:tr>
    </w:tbl>
    <w:p>
      <w:pPr>
        <w:pStyle w:val="Normal"/>
        <w:jc w:val="center"/>
        <w:rPr>
          <w:rFonts w:ascii="標楷體" w:hAnsi="標楷體" w:eastAsia="標楷體" w:cs="標楷體"/>
          <w:b/>
          <w:b/>
          <w:sz w:val="30"/>
          <w:szCs w:val="30"/>
        </w:rPr>
      </w:pPr>
      <w:r>
        <w:br w:type="page"/>
      </w: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二</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680"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四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蕭惠玲</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4</w:t>
            </w:r>
            <w:r>
              <w:rPr>
                <w:rFonts w:eastAsia="標楷體" w:cs="標楷體" w:ascii="標楷體" w:hAnsi="標楷體"/>
                <w:color w:val="000000"/>
                <w:sz w:val="28"/>
              </w:rPr>
              <w:t>2</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232"/>
        <w:gridCol w:w="2694"/>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課程目標</w:t>
            </w:r>
            <w:r>
              <w:rPr>
                <w:rFonts w:eastAsia="標楷體" w:cs="標楷體" w:ascii="標楷體" w:hAnsi="標楷體"/>
                <w:sz w:val="26"/>
                <w:szCs w:val="26"/>
              </w:rPr>
              <w:t>:</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w:t>
            </w:r>
            <w:r>
              <w:rPr>
                <w:rFonts w:ascii="標楷體" w:hAnsi="標楷體" w:cs="標楷體" w:eastAsia="標楷體"/>
                <w:kern w:val="2"/>
              </w:rPr>
              <w:t>學習覺察自己與他人互動時的溝通方式及對人際的影響。</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學習探討溝通不良的因素，並找出合宜的溝通方式與態度。</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3.</w:t>
            </w:r>
            <w:r>
              <w:rPr>
                <w:rFonts w:ascii="標楷體" w:hAnsi="標楷體" w:cs="標楷體" w:eastAsia="標楷體"/>
                <w:kern w:val="2"/>
              </w:rPr>
              <w:t>學習探討道歉的經驗，歸納出合宜的道歉態度及處理方式。</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4.</w:t>
            </w:r>
            <w:r>
              <w:rPr>
                <w:rFonts w:ascii="標楷體" w:hAnsi="標楷體" w:cs="標楷體" w:eastAsia="標楷體"/>
                <w:kern w:val="2"/>
              </w:rPr>
              <w:t>學習觀察與蒐集，表達生活中解決問題的經驗。</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5.</w:t>
            </w:r>
            <w:r>
              <w:rPr>
                <w:rFonts w:ascii="標楷體" w:hAnsi="標楷體" w:cs="標楷體" w:eastAsia="標楷體"/>
                <w:kern w:val="2"/>
              </w:rPr>
              <w:t>從實作活動的過程中，學習解決生活問題的創意策略。</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6.</w:t>
            </w:r>
            <w:r>
              <w:rPr>
                <w:rFonts w:ascii="標楷體" w:hAnsi="標楷體" w:cs="標楷體" w:eastAsia="標楷體"/>
                <w:kern w:val="2"/>
              </w:rPr>
              <w:t>學習對他人的做法表達正向回饋。</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7.</w:t>
            </w:r>
            <w:r>
              <w:rPr>
                <w:rFonts w:ascii="標楷體" w:hAnsi="標楷體" w:cs="標楷體" w:eastAsia="標楷體"/>
                <w:kern w:val="2"/>
              </w:rPr>
              <w:t>認識受助與助人的經驗，覺察他人被服務的需求。</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color w:val="000000"/>
                <w:kern w:val="2"/>
              </w:rPr>
              <w:t>8.</w:t>
            </w:r>
            <w:r>
              <w:rPr>
                <w:rFonts w:ascii="標楷體" w:hAnsi="標楷體" w:cs="標楷體" w:eastAsia="標楷體"/>
                <w:color w:val="000000"/>
                <w:kern w:val="2"/>
              </w:rPr>
              <w:t>學習建立助人不求回報的觀念。</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9.</w:t>
            </w:r>
            <w:r>
              <w:rPr>
                <w:rFonts w:ascii="標楷體" w:hAnsi="標楷體" w:cs="標楷體" w:eastAsia="標楷體"/>
                <w:kern w:val="2"/>
              </w:rPr>
              <w:t>學習做好校園志工事前準備工作。</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0.</w:t>
            </w:r>
            <w:r>
              <w:rPr>
                <w:rFonts w:ascii="標楷體" w:hAnsi="標楷體" w:cs="標楷體" w:eastAsia="標楷體"/>
                <w:kern w:val="2"/>
              </w:rPr>
              <w:t>落實助人為樂的服務精神。</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1.</w:t>
            </w:r>
            <w:r>
              <w:rPr>
                <w:rFonts w:ascii="標楷體" w:hAnsi="標楷體" w:cs="標楷體" w:eastAsia="標楷體"/>
                <w:kern w:val="2"/>
              </w:rPr>
              <w:t>學習從環境問題的實例觀察中覺察環境遭受破壞的現象。</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2.</w:t>
            </w:r>
            <w:r>
              <w:rPr>
                <w:rFonts w:ascii="標楷體" w:hAnsi="標楷體" w:cs="標楷體" w:eastAsia="標楷體"/>
                <w:kern w:val="2"/>
              </w:rPr>
              <w:t>學習觀察生活周遭推動的環保行動，規畫自己的環境改善行動。</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3.</w:t>
            </w:r>
            <w:r>
              <w:rPr>
                <w:rFonts w:ascii="標楷體" w:hAnsi="標楷體" w:cs="標楷體" w:eastAsia="標楷體"/>
                <w:kern w:val="2"/>
              </w:rPr>
              <w:t>學習分享在環保行動中的體驗與心得。</w:t>
            </w:r>
          </w:p>
          <w:p>
            <w:pPr>
              <w:pStyle w:val="Normal"/>
              <w:widowControl w:val="false"/>
              <w:tabs>
                <w:tab w:val="clear" w:pos="708"/>
                <w:tab w:val="left" w:pos="240" w:leader="none"/>
              </w:tabs>
              <w:rPr>
                <w:rFonts w:ascii="標楷體" w:hAnsi="標楷體" w:eastAsia="標楷體" w:cs="標楷體"/>
                <w:kern w:val="2"/>
              </w:rPr>
            </w:pPr>
            <w:r>
              <w:rPr>
                <w:rFonts w:eastAsia="標楷體" w:cs="標楷體" w:ascii="標楷體" w:hAnsi="標楷體"/>
                <w:kern w:val="2"/>
              </w:rPr>
              <w:t>14.</w:t>
            </w:r>
            <w:r>
              <w:rPr>
                <w:rFonts w:ascii="標楷體" w:hAnsi="標楷體" w:cs="標楷體" w:eastAsia="標楷體"/>
                <w:kern w:val="2"/>
              </w:rPr>
              <w:t>學習討論與分享，知道文化活動與生活上的關係，反思參加文化活動的意義。</w:t>
            </w:r>
          </w:p>
          <w:p>
            <w:pPr>
              <w:pStyle w:val="Normal"/>
              <w:widowControl w:val="false"/>
              <w:tabs>
                <w:tab w:val="clear" w:pos="708"/>
                <w:tab w:val="left" w:pos="240" w:leader="none"/>
              </w:tabs>
              <w:rPr>
                <w:rFonts w:ascii="標楷體" w:hAnsi="標楷體" w:eastAsia="標楷體" w:cs="標楷體"/>
                <w:kern w:val="2"/>
                <w:sz w:val="20"/>
                <w:szCs w:val="20"/>
              </w:rPr>
            </w:pPr>
            <w:r>
              <w:rPr>
                <w:rFonts w:eastAsia="標楷體" w:cs="標楷體" w:ascii="標楷體" w:hAnsi="標楷體"/>
                <w:kern w:val="2"/>
              </w:rPr>
              <w:t>15.</w:t>
            </w:r>
            <w:r>
              <w:rPr>
                <w:rFonts w:ascii="標楷體" w:hAnsi="標楷體" w:cs="標楷體" w:eastAsia="標楷體"/>
                <w:kern w:val="2"/>
              </w:rPr>
              <w:t>在實際參加文化活動的過程中訪問參加者，了解文化與生活的關聯性。</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123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694"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rPr>
              <w:t>週</w:t>
            </w:r>
            <w:r>
              <w:rPr>
                <w:rFonts w:ascii="標楷體" w:hAnsi="標楷體" w:cs="標楷體" w:eastAsia="標楷體"/>
              </w:rPr>
              <w:t>次</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rPr>
            </w:pPr>
            <w:r>
              <w:rPr>
                <w:rFonts w:eastAsia="標楷體" w:cs="新細明體;PMingLiU" w:ascii="標楷體" w:hAnsi="標楷體"/>
              </w:rPr>
            </w:r>
          </w:p>
        </w:tc>
        <w:tc>
          <w:tcPr>
            <w:tcW w:w="123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694"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標楷體"/>
                <w:sz w:val="20"/>
                <w:szCs w:val="20"/>
              </w:rPr>
            </w:pPr>
            <w:r>
              <w:rPr>
                <w:rFonts w:ascii="標楷體" w:hAnsi="標楷體" w:cs="標楷體" w:eastAsia="標楷體"/>
                <w:sz w:val="20"/>
                <w:szCs w:val="20"/>
              </w:rPr>
              <w:t>一、溝通學問大</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1.</w:t>
            </w:r>
            <w:r>
              <w:rPr>
                <w:rFonts w:ascii="標楷體" w:hAnsi="標楷體" w:cs="標楷體" w:eastAsia="標楷體"/>
                <w:sz w:val="20"/>
                <w:szCs w:val="20"/>
              </w:rPr>
              <w:t>溝通有訣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1</w:t>
            </w:r>
            <w:r>
              <w:rPr>
                <w:rFonts w:ascii="標楷體" w:hAnsi="標楷體" w:cs="標楷體" w:eastAsia="標楷體"/>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溝通學問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溝通有訣竅</w:t>
            </w:r>
          </w:p>
          <w:p>
            <w:pPr>
              <w:pStyle w:val="Normal"/>
              <w:rPr>
                <w:rFonts w:ascii="標楷體" w:hAnsi="標楷體" w:eastAsia="標楷體" w:cs="標楷體"/>
                <w:sz w:val="20"/>
                <w:szCs w:val="20"/>
              </w:rPr>
            </w:pPr>
            <w:r>
              <w:rPr>
                <w:rFonts w:ascii="標楷體" w:hAnsi="標楷體" w:cs="標楷體" w:eastAsia="標楷體"/>
                <w:sz w:val="20"/>
                <w:szCs w:val="20"/>
              </w:rPr>
              <w:t>一、引起動機：「這些怪獸們分別跟誰對話？說什麼？態度如何？表達的內容是？溝通成效如何？」「不說話也能溝通嗎？如何清楚讓對方知道我們表達什麼？可以透過哪些線索來得知？」</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你我來溝通</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閱讀並分享：「以下溝通方式，哪幾種比較常見的？你常用的是哪一種？這種方式對於你的人際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圖示提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你還看過或是使用過哪些方式跟別人溝通？要如何決定使用哪種溝通方式？考量的因素有哪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觀察並提問：「你曾有過哪些溝通不良的經驗？想要有良好的溝通，在行為及態度上要注意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想一想，用合宜方式溝通，對於與別人的關係會產生怎樣的影響？哪幾種溝通方式是你不曾試過的？如果可以，想試試看哪一種？期待的溝通結果為何？」</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教師歸納</w:t>
            </w:r>
            <w:r>
              <w:rPr>
                <w:rFonts w:eastAsia="標楷體" w:cs="標楷體" w:ascii="標楷體" w:hAnsi="標楷體"/>
                <w:sz w:val="20"/>
                <w:szCs w:val="20"/>
              </w:rPr>
              <w:t>:</w:t>
            </w:r>
            <w:r>
              <w:rPr>
                <w:rFonts w:ascii="標楷體" w:hAnsi="標楷體" w:cs="標楷體" w:eastAsia="標楷體"/>
                <w:sz w:val="20"/>
                <w:szCs w:val="20"/>
              </w:rPr>
              <w:t>溝通方式有許多種，平時可以多嘗試不同的溝通方式，讓自己跟他人溝通更順暢。當對方與我們的溝通方式讓自己覺得不舒服，可以站在對方立場，以合宜的方式與之互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溝通的經驗與方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探討溝通不良的因素，並找出合宜的溝通方式與態度。</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標楷體"/>
                <w:sz w:val="20"/>
                <w:szCs w:val="20"/>
              </w:rPr>
            </w:pPr>
            <w:r>
              <w:rPr>
                <w:rFonts w:ascii="標楷體" w:hAnsi="標楷體" w:cs="標楷體" w:eastAsia="標楷體"/>
                <w:sz w:val="20"/>
                <w:szCs w:val="20"/>
              </w:rPr>
              <w:t>一、溝通學問大</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1.</w:t>
            </w:r>
            <w:r>
              <w:rPr>
                <w:rFonts w:ascii="標楷體" w:hAnsi="標楷體" w:cs="標楷體" w:eastAsia="標楷體"/>
                <w:sz w:val="20"/>
                <w:szCs w:val="20"/>
              </w:rPr>
              <w:t>溝通有訣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1</w:t>
            </w:r>
            <w:r>
              <w:rPr>
                <w:rFonts w:ascii="標楷體" w:hAnsi="標楷體" w:cs="標楷體" w:eastAsia="標楷體"/>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溝通學問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溝通有訣竅</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一起來運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組透過溝通合作完成任務，讓球順利繞過圓錐到達目的地。</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遊戲規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開始遊戲體驗，教師從旁協助指導並記錄各組完成任務時間。</w:t>
            </w:r>
            <w:r>
              <w:rPr>
                <w:rFonts w:eastAsia="標楷體" w:cs="標楷體" w:ascii="標楷體" w:hAnsi="標楷體"/>
                <w:sz w:val="20"/>
                <w:szCs w:val="20"/>
              </w:rPr>
              <w:t>4.</w:t>
            </w:r>
            <w:r>
              <w:rPr>
                <w:rFonts w:ascii="標楷體" w:hAnsi="標楷體" w:cs="標楷體" w:eastAsia="標楷體"/>
                <w:sz w:val="20"/>
                <w:szCs w:val="20"/>
              </w:rPr>
              <w:t>活動結束後，教師提出問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小組內充分討論後再玩一次，教師協助統計時間。</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統整討論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溝通事件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生活中常需要跟他人溝通。想想看，最近有沒有什麼事需要溝通？對象是誰？想要表達的內容是什麼？可以用什麼方式跟對方說？執行上是否有困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學童想不出來，教師可先舉例，引導學童確認溝通目標，並預想可能遇到的問題去準備，並搭配合宜的態度去面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童完成「我的溝通事件簿」評量單，請學童應用所學的溝通技巧，並於一週後分享執行的心得。</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教師針對學童分享的結果做總結歸納。</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分享意見不同時的溝通方式及解決辦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享溝通經驗及學習收穫。</w:t>
            </w:r>
          </w:p>
          <w:p>
            <w:pPr>
              <w:pStyle w:val="Normal"/>
              <w:rPr>
                <w:rFonts w:ascii="標楷體" w:hAnsi="標楷體" w:eastAsia="標楷體" w:cs="標楷體"/>
                <w:sz w:val="20"/>
                <w:szCs w:val="20"/>
              </w:rPr>
            </w:pPr>
            <w:r>
              <w:rPr>
                <w:rFonts w:ascii="標楷體" w:hAnsi="標楷體" w:cs="標楷體" w:eastAsia="標楷體"/>
                <w:sz w:val="20"/>
                <w:szCs w:val="20"/>
              </w:rPr>
              <w:t>實作評量：能參與「一起來運球」活動，互相溝通來完成運球任務。</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標楷體"/>
                <w:sz w:val="20"/>
                <w:szCs w:val="20"/>
              </w:rPr>
            </w:pPr>
            <w:r>
              <w:rPr>
                <w:rFonts w:ascii="標楷體" w:hAnsi="標楷體" w:cs="標楷體" w:eastAsia="標楷體"/>
                <w:sz w:val="20"/>
                <w:szCs w:val="20"/>
              </w:rPr>
              <w:t>一、溝通學問大</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道歉有誠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1</w:t>
            </w:r>
            <w:r>
              <w:rPr>
                <w:rFonts w:ascii="標楷體" w:hAnsi="標楷體" w:cs="標楷體" w:eastAsia="標楷體"/>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溝通學問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道歉有誠意</w:t>
            </w:r>
          </w:p>
          <w:p>
            <w:pPr>
              <w:pStyle w:val="Normal"/>
              <w:rPr>
                <w:rFonts w:ascii="標楷體" w:hAnsi="標楷體" w:eastAsia="標楷體" w:cs="標楷體"/>
                <w:sz w:val="20"/>
                <w:szCs w:val="20"/>
              </w:rPr>
            </w:pPr>
            <w:r>
              <w:rPr>
                <w:rFonts w:ascii="標楷體" w:hAnsi="標楷體" w:cs="標楷體" w:eastAsia="標楷體"/>
                <w:sz w:val="20"/>
                <w:szCs w:val="20"/>
              </w:rPr>
              <w:t>一、教師分享繪本「不是我做的」並提問：「為什麼小羊和小鵝都不承認自己犯錯？貓先生看到車子被畫，他的感受如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道歉萬花筒</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不管是無心或是有意，你曾經因為自己的錯誤導致讓他人生氣或是難過嗎？當時發生了什麼事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進行看圖說故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童回想生活經驗，面對自己的行為對他人造成困擾或傷害，當時怎麼處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針對教學現場學童道歉狀況或是第</w:t>
            </w:r>
            <w:r>
              <w:rPr>
                <w:rFonts w:eastAsia="標楷體" w:cs="標楷體" w:ascii="標楷體" w:hAnsi="標楷體"/>
                <w:sz w:val="20"/>
                <w:szCs w:val="20"/>
              </w:rPr>
              <w:t xml:space="preserve">14 </w:t>
            </w:r>
            <w:r>
              <w:rPr>
                <w:rFonts w:ascii="標楷體" w:hAnsi="標楷體" w:cs="標楷體" w:eastAsia="標楷體"/>
                <w:sz w:val="20"/>
                <w:szCs w:val="20"/>
              </w:rPr>
              <w:t>頁的例子進行分享；再針對討論結果，進行道歉類型的分類。</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我說給你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針對「我說給你聽」的活動進行說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體驗活動後，教師提問，請學童分享感受與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不小心被冒犯時可以用我的訊息，清楚告知自己如何被影響，但是不要得理不饒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請學童歸納「合宜道歉方式」。</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針對大家共同列出的注意事項，進行自我檢核。</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學童兩人一組，以良好的聆聽態度為練習重點，重新演練。</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分享因為自己犯錯導致讓他人生氣或難過的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享衝突或糾紛時的應對態度及處理方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參與「我說給你聽」活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標楷體"/>
                <w:sz w:val="20"/>
                <w:szCs w:val="20"/>
              </w:rPr>
            </w:pPr>
            <w:r>
              <w:rPr>
                <w:rFonts w:ascii="標楷體" w:hAnsi="標楷體" w:cs="標楷體" w:eastAsia="標楷體"/>
                <w:sz w:val="20"/>
                <w:szCs w:val="20"/>
              </w:rPr>
              <w:t>一、溝通學問大</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道歉有誠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1</w:t>
            </w:r>
            <w:r>
              <w:rPr>
                <w:rFonts w:ascii="標楷體" w:hAnsi="標楷體" w:cs="標楷體" w:eastAsia="標楷體"/>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溝通學問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道歉有誠意</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誠摯的道歉</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童重新歸納合宜的道歉方式及注意事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以「幫人取不雅的綽號」為例，先讓學童討論「被取綽號」可能引發的感受，然後針對不當行為向對方道歉或彌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童進行角色扮演，請學童針對演出內容進行討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回想生活中自己曾經有哪些讓別人生氣難過的經驗？那個行為對別人帶來什麼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擬出行動計畫並執行，分享心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統整</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人與人之間要相互尊重，讓對方感受到彼此的在乎，有助於良好關係維繫。」</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道歉行動後的反思及收穫。</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與小組員針對生活事件，進行道歉的演練。</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二、創意生活家</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生活創意大集合</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環境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w:t>
            </w:r>
            <w:r>
              <w:rPr>
                <w:rFonts w:ascii="標楷體" w:hAnsi="標楷體" w:cs="標楷體" w:eastAsia="標楷體"/>
                <w:b/>
                <w:bCs/>
                <w:sz w:val="20"/>
                <w:szCs w:val="20"/>
              </w:rPr>
              <w:t>創意生活家</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活創意大集合</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請學童自己有哪些方便使用且具創意的物品。</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生活中的創意發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觀察課本第</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 xml:space="preserve">23 </w:t>
            </w:r>
            <w:r>
              <w:rPr>
                <w:rFonts w:ascii="標楷體" w:hAnsi="標楷體" w:cs="標楷體" w:eastAsia="標楷體"/>
                <w:sz w:val="20"/>
                <w:szCs w:val="20"/>
              </w:rPr>
              <w:t>頁圖例，說說看這些發明解決了生活中的哪些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對於以上這些發明的看法，哪些發明很有創意？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共同討論：為了解決生活上的問題，你還能想出哪些創意的解決方法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童完成「創意發明大蒐集」評量單</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創意發明大蒐集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上臺進行分享創意發明大蒐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享結束後，其他學童提供想法或給予正向回饋。</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教師可於教室內張貼學童「創意發明大蒐集」評量單，讓學童利用課餘時間進行欣賞與學習。</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蒐集生活中有創意的產品或改造。</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二、創意生活家</w:t>
            </w:r>
          </w:p>
          <w:p>
            <w:pPr>
              <w:pStyle w:val="Normal"/>
              <w:spacing w:lineRule="exact" w:line="240"/>
              <w:ind w:left="24" w:right="24" w:hanging="0"/>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生活創意大集合</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問題解決有妙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環境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w:t>
            </w:r>
            <w:r>
              <w:rPr>
                <w:rFonts w:ascii="標楷體" w:hAnsi="標楷體" w:cs="標楷體" w:eastAsia="標楷體"/>
                <w:b/>
                <w:bCs/>
                <w:sz w:val="20"/>
                <w:szCs w:val="20"/>
              </w:rPr>
              <w:t>創意生活家</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活創意大集合</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認識創意策略</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觀察課本第</w:t>
            </w:r>
            <w:r>
              <w:rPr>
                <w:rFonts w:eastAsia="標楷體" w:cs="標楷體" w:ascii="標楷體" w:hAnsi="標楷體"/>
                <w:sz w:val="20"/>
                <w:szCs w:val="20"/>
              </w:rPr>
              <w:t xml:space="preserve">27 </w:t>
            </w:r>
            <w:r>
              <w:rPr>
                <w:rFonts w:ascii="標楷體" w:hAnsi="標楷體" w:cs="標楷體" w:eastAsia="標楷體"/>
                <w:sz w:val="20"/>
                <w:szCs w:val="20"/>
              </w:rPr>
              <w:t>頁，思考這些生活中常見產品做了什麼改變，進一步了解並歸納創意策略（原理原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檢視「創意發明大蒐集」運用了哪些創意策略。</w:t>
            </w:r>
          </w:p>
          <w:p>
            <w:pPr>
              <w:pStyle w:val="Normal"/>
              <w:rPr>
                <w:rFonts w:ascii="標楷體" w:hAnsi="標楷體" w:eastAsia="標楷體" w:cs="標楷體"/>
                <w:sz w:val="20"/>
                <w:szCs w:val="20"/>
              </w:rPr>
            </w:pPr>
            <w:r>
              <w:rPr>
                <w:rFonts w:ascii="標楷體" w:hAnsi="標楷體" w:cs="標楷體" w:eastAsia="標楷體"/>
                <w:sz w:val="20"/>
                <w:szCs w:val="20"/>
              </w:rPr>
              <w:t>三、總結活動：「多觀察，多分享、多思考，運用創意策略解決生活問題，可以讓生活變得更便利更有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問題解決有妙招</w:t>
            </w:r>
          </w:p>
          <w:p>
            <w:pPr>
              <w:pStyle w:val="Normal"/>
              <w:rPr>
                <w:rFonts w:ascii="標楷體" w:hAnsi="標楷體" w:eastAsia="標楷體" w:cs="標楷體"/>
                <w:sz w:val="20"/>
                <w:szCs w:val="20"/>
              </w:rPr>
            </w:pPr>
            <w:r>
              <w:rPr>
                <w:rFonts w:ascii="標楷體" w:hAnsi="標楷體" w:cs="標楷體" w:eastAsia="標楷體"/>
                <w:sz w:val="20"/>
                <w:szCs w:val="20"/>
              </w:rPr>
              <w:t>一、教師提問：「是不是曾遇過或看過圖中的情形？」</w:t>
            </w:r>
          </w:p>
          <w:p>
            <w:pPr>
              <w:pStyle w:val="Normal"/>
              <w:rPr>
                <w:rFonts w:ascii="標楷體" w:hAnsi="標楷體" w:eastAsia="標楷體" w:cs="標楷體"/>
                <w:sz w:val="20"/>
                <w:szCs w:val="20"/>
              </w:rPr>
            </w:pPr>
            <w:r>
              <w:rPr>
                <w:rFonts w:ascii="標楷體" w:hAnsi="標楷體" w:cs="標楷體" w:eastAsia="標楷體"/>
                <w:sz w:val="20"/>
                <w:szCs w:val="20"/>
              </w:rPr>
              <w:t>學童自由發表。</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我的經驗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觀察課本第</w:t>
            </w:r>
            <w:r>
              <w:rPr>
                <w:rFonts w:eastAsia="標楷體" w:cs="標楷體" w:ascii="標楷體" w:hAnsi="標楷體"/>
                <w:sz w:val="20"/>
                <w:szCs w:val="20"/>
              </w:rPr>
              <w:t>29</w:t>
            </w:r>
            <w:r>
              <w:rPr>
                <w:rFonts w:ascii="標楷體" w:hAnsi="標楷體" w:cs="標楷體" w:eastAsia="標楷體"/>
                <w:sz w:val="20"/>
                <w:szCs w:val="20"/>
              </w:rPr>
              <w:t>頁的情境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學童分組，進行組內分享。</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上臺分享</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透過圖例分享認識創意策略。</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能分享生活中遭遇的問題及解決方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二、創意生活家</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問題解決有妙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環境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w:t>
            </w:r>
            <w:r>
              <w:rPr>
                <w:rFonts w:ascii="標楷體" w:hAnsi="標楷體" w:cs="標楷體" w:eastAsia="標楷體"/>
                <w:b/>
                <w:bCs/>
                <w:sz w:val="20"/>
                <w:szCs w:val="20"/>
              </w:rPr>
              <w:t>創意生活家</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問題解決有妙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問題解決有方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從第</w:t>
            </w:r>
            <w:r>
              <w:rPr>
                <w:rFonts w:eastAsia="標楷體" w:cs="標楷體" w:ascii="標楷體" w:hAnsi="標楷體"/>
                <w:sz w:val="20"/>
                <w:szCs w:val="20"/>
              </w:rPr>
              <w:t xml:space="preserve">30 </w:t>
            </w:r>
            <w:r>
              <w:rPr>
                <w:rFonts w:ascii="標楷體" w:hAnsi="標楷體" w:cs="標楷體" w:eastAsia="標楷體"/>
                <w:sz w:val="20"/>
                <w:szCs w:val="20"/>
              </w:rPr>
              <w:t>頁的圖例中擇一進行小組討論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發表完後，可請其他學童適時提供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思考並發表「從發現問題到解決問題，我們可以怎麼做？有沒有哪些步驟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師生檢視問題解決步驟示意圖：發現問題→分析問題→解決問題→結果。</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問題解決有步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童以「自製晒襪架」為範例，認識問題解決的步驟及注意事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與引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童閱讀課本第</w:t>
            </w:r>
            <w:r>
              <w:rPr>
                <w:rFonts w:eastAsia="標楷體" w:cs="標楷體" w:ascii="標楷體" w:hAnsi="標楷體"/>
                <w:sz w:val="20"/>
                <w:szCs w:val="20"/>
              </w:rPr>
              <w:t xml:space="preserve">33 </w:t>
            </w:r>
            <w:r>
              <w:rPr>
                <w:rFonts w:ascii="標楷體" w:hAnsi="標楷體" w:cs="標楷體" w:eastAsia="標楷體"/>
                <w:sz w:val="20"/>
                <w:szCs w:val="20"/>
              </w:rPr>
              <w:t>頁「問題解決有妙招計畫」評量單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找出一個自己想解決的問題，利用問題解決步驟進行思考、分析問題、找出原因，並提出解決問題的方法。</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動手解決問題</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問題解決的步驟。</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二、創意生活家</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問題解決有妙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B3</w:t>
            </w:r>
            <w:r>
              <w:rPr>
                <w:rFonts w:ascii="標楷體" w:hAnsi="標楷體" w:cs="標楷體" w:eastAsia="標楷體"/>
                <w:sz w:val="20"/>
                <w:szCs w:val="20"/>
              </w:rPr>
              <w:t>覺察生活美感的多樣性，培養生活環境中的美感體驗，增進生活的豐富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二、</w:t>
            </w:r>
            <w:r>
              <w:rPr>
                <w:rFonts w:ascii="標楷體" w:hAnsi="標楷體" w:cs="標楷體" w:eastAsia="標楷體"/>
                <w:b/>
                <w:bCs/>
                <w:sz w:val="20"/>
                <w:szCs w:val="20"/>
              </w:rPr>
              <w:t>創意生活家</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問題解決有妙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專題報告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專題報告分享會進行的方式並進行製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用何種方式呈現。</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場地如何布置，如何分配工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介紹的重點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創意生活家專題報告分享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利用多元方式發表並展示問題解決的歷程、結果與心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鼓勵其他學童專心聆聽並給予回饋。</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指導學童學童完成「問題解決有妙招心得」評量單。</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生活中的許多問題，只要用心觀察、多思考，就能分析形成問題的原因，找出適當的解決方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參與專題成果分享會。</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4 </w:t>
            </w:r>
            <w:r>
              <w:rPr>
                <w:rFonts w:ascii="標楷體" w:hAnsi="標楷體" w:cs="標楷體" w:eastAsia="標楷體"/>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三、快樂小志工</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散播助人種子</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w:t>
            </w:r>
            <w:r>
              <w:rPr>
                <w:rFonts w:ascii="標楷體" w:hAnsi="標楷體" w:cs="標楷體" w:eastAsia="標楷體"/>
                <w:b/>
                <w:bCs/>
                <w:sz w:val="20"/>
                <w:szCs w:val="20"/>
              </w:rPr>
              <w:t>快樂小志工</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散播助人種子</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播放校園志工服務情形的影片或是照片：「他們是誰？他們在做什麼？為什麼他們要這樣做？」</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你曾經接受過他們服務嗎？什麼時候？當時感受如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受助與助人</w:t>
            </w:r>
          </w:p>
          <w:p>
            <w:pPr>
              <w:pStyle w:val="Normal"/>
              <w:rPr>
                <w:rFonts w:ascii="標楷體" w:hAnsi="標楷體" w:eastAsia="標楷體" w:cs="標楷體"/>
                <w:sz w:val="20"/>
                <w:szCs w:val="20"/>
              </w:rPr>
            </w:pPr>
            <w:r>
              <w:rPr>
                <w:rFonts w:ascii="標楷體" w:hAnsi="標楷體" w:cs="標楷體" w:eastAsia="標楷體"/>
                <w:sz w:val="20"/>
                <w:szCs w:val="20"/>
              </w:rPr>
              <w:t>教師提問，鼓勵學童踴躍發表自己的經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曾經幫助別人做過哪些事？為什麼你會幫忙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你幫忙別人後，對方如何表達感謝？</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別人曾經幫助你做過哪些？為什麼他會幫忙你？</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別人幫忙你時，你如何表達感謝？</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你接受他人的幫助後，有什麼感受或想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口語評量：能說出受助與助人的感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三、快樂小志工</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散播助人種子</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w:t>
            </w:r>
            <w:r>
              <w:rPr>
                <w:rFonts w:ascii="標楷體" w:hAnsi="標楷體" w:cs="標楷體" w:eastAsia="標楷體"/>
                <w:b/>
                <w:bCs/>
                <w:sz w:val="20"/>
                <w:szCs w:val="20"/>
              </w:rPr>
              <w:t>快樂小志工</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散播助人種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幫助他人應注意的事項</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聆聽過大家對於助人與受助的感想或想法後，你覺得對任何人，或是在任何狀況下，別人都有被幫助的需求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在什麼狀況下，你會希望有人能幫忙你？」</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是不是覺得有些時候會期待別人能幫忙；但是有時候卻也不希望別人插手？請分享你的經驗與想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我們看到他人有困難時就要馬上去幫助他嗎？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當你看到別人需要被幫助時，你會如何觀察、了解別人遭遇的困難和需要的協助，再表達關心？」</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我們幫助別人時，還需要注意哪些事情呢？</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童發表看法，教師應適時給予歸納引導。</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你曾經幫助過別人嗎？你如何幫助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幫助別人需要注意哪些事情？</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會持續幫助別人嗎？你會怎麼做？</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在面對需要幫助的人，或有人想要幫助你時，不要拒人於門外，惟有互助，團體才能和諧，生活才能順利。」</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口語評量：能說出幫助別人時應注意的事情。</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三、快樂小志工</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校園服務開麥拉</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w:t>
            </w:r>
            <w:r>
              <w:rPr>
                <w:rFonts w:ascii="標楷體" w:hAnsi="標楷體" w:cs="標楷體" w:eastAsia="標楷體"/>
                <w:b/>
                <w:bCs/>
                <w:sz w:val="20"/>
                <w:szCs w:val="20"/>
              </w:rPr>
              <w:t>快樂小志工</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校園服務開麥拉</w:t>
            </w:r>
          </w:p>
          <w:p>
            <w:pPr>
              <w:pStyle w:val="Normal"/>
              <w:rPr>
                <w:rFonts w:ascii="標楷體" w:hAnsi="標楷體" w:eastAsia="標楷體" w:cs="標楷體"/>
                <w:sz w:val="20"/>
                <w:szCs w:val="20"/>
              </w:rPr>
            </w:pPr>
            <w:r>
              <w:rPr>
                <w:rFonts w:ascii="標楷體" w:hAnsi="標楷體" w:cs="標楷體" w:eastAsia="標楷體"/>
                <w:sz w:val="20"/>
                <w:szCs w:val="20"/>
              </w:rPr>
              <w:t>一、教師播放</w:t>
            </w:r>
            <w:r>
              <w:rPr>
                <w:rFonts w:eastAsia="標楷體" w:cs="標楷體" w:ascii="標楷體" w:hAnsi="標楷體"/>
                <w:sz w:val="20"/>
                <w:szCs w:val="20"/>
              </w:rPr>
              <w:t>We are the ONE</w:t>
            </w:r>
            <w:r>
              <w:rPr>
                <w:rFonts w:ascii="標楷體" w:hAnsi="標楷體" w:cs="標楷體" w:eastAsia="標楷體"/>
                <w:sz w:val="20"/>
                <w:szCs w:val="20"/>
              </w:rPr>
              <w:t>（助人等於助已）的短片並提問：「幫助別人需要花很多的時間和精力嗎？為什麼影片的名稱是『助人等於助已』？」</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小志工起步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校裡有哪些地方需要我們服務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服務事項中，哪一項是你喜歡，並且適合去做的？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了做個稱職的小志工，我們在進行服務工作前，還需要加強哪些能力，才能使你在服務時更加得心應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們在實際進行校園服務工作前，應該做哪些準備工作？</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請學童於活動前需切實完成上列各事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在學校裡能找到喜歡且適合的服務工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充分做到服務前的準備工作。</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三、快樂小志工</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校園服務開麥拉</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三、</w:t>
            </w:r>
            <w:r>
              <w:rPr>
                <w:rFonts w:ascii="標楷體" w:hAnsi="標楷體" w:cs="標楷體" w:eastAsia="標楷體"/>
                <w:b/>
                <w:bCs/>
                <w:sz w:val="20"/>
                <w:szCs w:val="20"/>
              </w:rPr>
              <w:t>快樂小志工</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校園服務開麥拉</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助人為快樂之本</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確實於排定的時間，準時參與服務活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童若遇到問題應及時請教學校志工、負責該業務的指導老師或行政人員。</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做校園服務工作的過程中，你遇到哪些問題？如何解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覺得自己服務時表現如何？還有哪些地方需要改進？</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學童反思服務歷程，完成「我的服務紀錄表」評量單。</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發下小志工服務週記，請學童填寫工作內容。</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製作及頒發小志工證書給進行服務工作的學童。</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團體中，有哪些事情是你可以為大家服務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如何了解服務的對象與服務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服務過程曾經遇到哪些難忘的事？遇到哪些問題？如何解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身為一個志工，你如何做適切的服務？</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在服務的過程中有什麼收穫？透過他人分享，你學到了什麼？</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r>
              <w:rPr>
                <w:rFonts w:eastAsia="標楷體" w:cs="標楷體" w:ascii="標楷體" w:hAnsi="標楷體"/>
                <w:sz w:val="20"/>
                <w:szCs w:val="20"/>
              </w:rPr>
              <w:t>:</w:t>
            </w:r>
            <w:r>
              <w:rPr>
                <w:rFonts w:ascii="標楷體" w:hAnsi="標楷體" w:cs="標楷體" w:eastAsia="標楷體"/>
                <w:sz w:val="20"/>
                <w:szCs w:val="20"/>
              </w:rPr>
              <w:t>「志願服務者」扮演著非常重要的角色，了解服務內容與服務對象，才能做到適切的服務。除此之外，量力而為、有禮貌，並注意自身安全，才能快樂做服務工作。</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服務後的感想。</w:t>
            </w:r>
          </w:p>
          <w:p>
            <w:pPr>
              <w:pStyle w:val="Normal"/>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實際從事校園服務工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記錄校園服務工作心得感想與被服務者回饋。</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5 </w:t>
            </w:r>
            <w:r>
              <w:rPr>
                <w:rFonts w:ascii="標楷體" w:hAnsi="標楷體" w:cs="標楷體" w:eastAsia="標楷體"/>
                <w:sz w:val="20"/>
                <w:szCs w:val="20"/>
              </w:rPr>
              <w:t>欣賞、包容個別差異並尊重自己與他人的權利。</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四、地球守衛隊</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環境問題知多少</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w:t>
            </w:r>
            <w:r>
              <w:rPr>
                <w:rFonts w:ascii="標楷體" w:hAnsi="標楷體" w:cs="標楷體" w:eastAsia="標楷體"/>
                <w:b/>
                <w:bCs/>
                <w:sz w:val="20"/>
                <w:szCs w:val="20"/>
              </w:rPr>
              <w:t>地球守衛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環境問題知多少</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怪獸們參加海洋生態之旅，發現了什麼問題？為什麼有這些狀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利用網路搜尋「中途島」的影片，引導學童觀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提問：「你在影片中看到了什麼？影片中的環境發生了什麼問題？你喜歡這樣的環境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全球環境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蒐集有關環境問題的新聞報導、資料或圖片並提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出下列問題，學童自由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現在的環境和過去有什麼不同？哪些地方改變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在我們生活環境中，還有哪些問題須要改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分組上臺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造成環境問題的原因是什麼？可能造成什麼後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過大家的分享後，你發現了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認為這些環境問題是如何產生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問題對自然生態造成什麼影響？</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教師歸納統整：「科技的進步帶來便利，但是過度的開發，也破壞了大自然造成了汙染，反而帶給人類災難。」</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形成環境問題的原因及環境問題造成的影響。</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蒐集環境破壞資料。</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四、地球守衛隊</w:t>
            </w:r>
          </w:p>
          <w:p>
            <w:pPr>
              <w:pStyle w:val="Normal"/>
              <w:spacing w:lineRule="exact" w:line="240"/>
              <w:ind w:left="24" w:right="24" w:hanging="0"/>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環境問題知多少</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環保小推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w:t>
            </w:r>
            <w:r>
              <w:rPr>
                <w:rFonts w:ascii="標楷體" w:hAnsi="標楷體" w:cs="標楷體" w:eastAsia="標楷體"/>
                <w:b/>
                <w:bCs/>
                <w:sz w:val="20"/>
                <w:szCs w:val="20"/>
              </w:rPr>
              <w:t>地球守衛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環境問題知多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生存空間大挑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當環境遭受破壞，地球上的生物生活會面臨什麼樣的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體驗活動的進行方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報紙能站的空間越來越少時，你有什麼感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體驗活動後，再想一想，還有哪些行為會破壞地球的環境？當環境被破壞時，對我們的生活會有哪些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各小組派代表與全班分享討論結果。</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你有哪些習慣可能會造成環境破壞？」</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保護環境人人有責，大家都要盡一份心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環保小推手</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播放環境保護行動的影片，讓學童觀察現階段在進行的環保行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環保團體大蒐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介紹推動環保行動的人與團體後，展示蒐集的環保團體資料並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周遭有哪些人或團體推動環保行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們是怎麼做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引導從國際組織、政府單位、環保團體、學校等方向思考，並請學童事先蒐集資料，也可邀請家長來班分享經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上臺報告討論結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與學童一起歸納提出的環保行動，以及行動的理由。</w:t>
            </w:r>
          </w:p>
          <w:p>
            <w:pPr>
              <w:pStyle w:val="Normal"/>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教師提問：「這些做法你在生活中也做得到嗎？為什麼？」學童分組討論並省思自己也能在生活中實踐的環保行動，教師歸納統整並適時補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說出環境破壞對生活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推行環保行動的理由。</w:t>
            </w:r>
          </w:p>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參與體驗活動。</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能蒐集環保團體和環保行動資料。</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四、地球守衛隊</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環保小推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w:t>
            </w:r>
            <w:r>
              <w:rPr>
                <w:rFonts w:ascii="標楷體" w:hAnsi="標楷體" w:cs="標楷體" w:eastAsia="標楷體"/>
                <w:b/>
                <w:bCs/>
                <w:sz w:val="20"/>
                <w:szCs w:val="20"/>
              </w:rPr>
              <w:t>地球守衛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環保小推手</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生活環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這麼多的環保行動中，有哪些適合在生活中實踐，改變日常生活的習慣是否能改善環境問題？你和家人做過的環保行動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依不同環境議題分組，各組依主題討論可以改善的方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組將討論結果記錄下來以利分享時展示。</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分享，教師歸納統整。</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聽完各組的分享，想一想，還有哪些不同的做法，可以再進一步行動來改善環境問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依食、衣、住、行、育、樂將發表內容紀錄在黑板上。</w:t>
            </w:r>
          </w:p>
          <w:p>
            <w:pPr>
              <w:pStyle w:val="Normal"/>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教師歸納統整：「在日常生活中，我們要實踐環保行動並不難，只要多用點心，處處皆可做環保。」</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能說出自己和家人做過的環保行動。</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四、地球守衛隊</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環保小推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w:t>
            </w:r>
          </w:p>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四、</w:t>
            </w:r>
            <w:r>
              <w:rPr>
                <w:rFonts w:ascii="標楷體" w:hAnsi="標楷體" w:cs="標楷體" w:eastAsia="標楷體"/>
                <w:b/>
                <w:bCs/>
                <w:sz w:val="20"/>
                <w:szCs w:val="20"/>
              </w:rPr>
              <w:t>地球守衛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環保小推手</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綠天使行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發表適合在自己生活中實踐的做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學童意見，請學童訂定綠天使行動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讓學童思考以下問題，判斷自己是否可執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執行這項環保行動需要準備什麼物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執行這個環保行動需要花費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執行時家人可以一起參與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執行時有可能會遇到什麼困難？</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給予學童一週的時間實踐環保行動，學童將行動記錄在「綠天使行動表」評量單。</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一週後教師引導學童思考：「你的環保行動都達成了嗎？執行時遇到哪些困難？發生哪些事情？」</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小組整理資料跟全班分享。</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提問：「透過一次的環保行動，就能解決環境問題嗎？要怎樣才能持續自己的環保行動？怎麼讓更多人一起來參與環保行動？」</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環保的行動不管大小，只要付諸行動就能為地球盡一份力量。」</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擬定自己的環境改善行動。</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9 </w:t>
            </w:r>
            <w:r>
              <w:rPr>
                <w:rFonts w:ascii="標楷體" w:hAnsi="標楷體" w:cs="標楷體" w:eastAsia="標楷體"/>
                <w:sz w:val="20"/>
                <w:szCs w:val="20"/>
              </w:rPr>
              <w:t>覺知氣候變遷會對生活、社會及環境造成衝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五、文化旅行趣</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生活文化快樂</w:t>
            </w:r>
            <w:r>
              <w:rPr>
                <w:rFonts w:eastAsia="標楷體" w:cs="F-BZ;Arial Unicode MS" w:ascii="標楷體" w:hAnsi="標楷體"/>
                <w:sz w:val="20"/>
                <w:szCs w:val="20"/>
              </w:rPr>
              <w:t>G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3</w:t>
            </w:r>
            <w:r>
              <w:rPr>
                <w:rFonts w:ascii="標楷體" w:hAnsi="標楷體" w:cs="標楷體" w:eastAsia="標楷體"/>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w:t>
            </w:r>
            <w:r>
              <w:rPr>
                <w:rFonts w:ascii="標楷體" w:hAnsi="標楷體" w:cs="標楷體" w:eastAsia="標楷體"/>
                <w:b/>
                <w:bCs/>
                <w:sz w:val="20"/>
                <w:szCs w:val="20"/>
              </w:rPr>
              <w:t>文化旅行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活文化快樂</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r>
              <w:rPr>
                <w:rFonts w:eastAsia="標楷體" w:cs="標楷體" w:ascii="標楷體" w:hAnsi="標楷體"/>
                <w:sz w:val="20"/>
                <w:szCs w:val="20"/>
              </w:rPr>
              <w:t>:</w:t>
            </w:r>
            <w:r>
              <w:rPr>
                <w:rFonts w:ascii="標楷體" w:hAnsi="標楷體" w:cs="標楷體" w:eastAsia="標楷體"/>
                <w:sz w:val="20"/>
                <w:szCs w:val="20"/>
              </w:rPr>
              <w:t>教師藉由單元頁情境帶入主題，並提問：「你曾經參加過或參觀過哪些類似的文化活動？這些文化活動的內容有什麼？你知道有哪些人參加？這些文化活動的特色是什麼？為什麼他們要參加這些活動？有什麼重要性嗎？」</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文化活動印象</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讓學童分組後開始「文化活動知識通」。</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享活動後的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文化活動專題報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童分組，選擇一項文化活動，蒐集相關資料，完成文化活動介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發下「文化活動專題報告」評量單，引導學童分組討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以如何蒐集相關資料來了解此項文化活動的意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文化活動的內容描述外，你還需要注意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將文化活動相關資訊整理完畢後，教師請各組上臺報告。</w:t>
            </w:r>
            <w:r>
              <w:rPr>
                <w:rFonts w:eastAsia="標楷體" w:cs="標楷體" w:ascii="標楷體" w:hAnsi="標楷體"/>
                <w:sz w:val="20"/>
                <w:szCs w:val="20"/>
              </w:rPr>
              <w:t>5.</w:t>
            </w:r>
            <w:r>
              <w:rPr>
                <w:rFonts w:ascii="標楷體" w:hAnsi="標楷體" w:cs="標楷體" w:eastAsia="標楷體"/>
                <w:sz w:val="20"/>
                <w:szCs w:val="20"/>
              </w:rPr>
              <w:t>教師提問：「在這些文化活動中，你對哪些有興趣？哪一項文化活動是與你在生活上最有關的？為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除了這些活動，你還聽過或看到哪些文化活動？」學童自由發表，教師歸納並引導全班討論，還有哪些文化活動可以讓大家去深入了解。</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參與活動後的想法。</w:t>
            </w:r>
          </w:p>
          <w:p>
            <w:pPr>
              <w:pStyle w:val="Normal"/>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進行文化活動知識通活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完成專題，上臺報告與討論。</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了解各文化間的多樣性與差異性。</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五、文化旅行趣</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生活文化快樂</w:t>
            </w:r>
            <w:r>
              <w:rPr>
                <w:rFonts w:eastAsia="標楷體" w:cs="F-BZ;Arial Unicode MS" w:ascii="標楷體" w:hAnsi="標楷體"/>
                <w:sz w:val="20"/>
                <w:szCs w:val="20"/>
              </w:rPr>
              <w:t>G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Arial Unicode MS"/>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3</w:t>
            </w:r>
            <w:r>
              <w:rPr>
                <w:rFonts w:ascii="標楷體" w:hAnsi="標楷體" w:cs="標楷體" w:eastAsia="標楷體"/>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w:t>
            </w:r>
            <w:r>
              <w:rPr>
                <w:rFonts w:ascii="標楷體" w:hAnsi="標楷體" w:cs="標楷體" w:eastAsia="標楷體"/>
                <w:b/>
                <w:bCs/>
                <w:sz w:val="20"/>
                <w:szCs w:val="20"/>
              </w:rPr>
              <w:t>文化旅行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生活文化快樂</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文化活動專題探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分組發表專題報告心得分享。</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各組學童思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在這些文化活動中，讓你印象最深刻的是什麼？哪一項文化活動是與你在生活上最有關的？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除了這些活動，你還聽過或看過哪些文化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文化印象與反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透過這些文化活動報告，你能了解文化活動與自己在生活上的關係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教師引導全班歸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你能明白參加者參加這些活動的原因嗎？你對文化活動有什麼不一樣的看法嗎？你想不想親自參與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讓學童發表看法並歸納。</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學童發表對文化活動與生活上的關係的看法，發表心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分享專題報告心得。</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能說出文化活動與生活上的關係。</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了解各文化間的多樣性與差異性。</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五、文化旅行趣</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文化之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3</w:t>
            </w:r>
            <w:r>
              <w:rPr>
                <w:rFonts w:ascii="標楷體" w:hAnsi="標楷體" w:cs="標楷體" w:eastAsia="標楷體"/>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w:t>
            </w:r>
            <w:r>
              <w:rPr>
                <w:rFonts w:ascii="標楷體" w:hAnsi="標楷體" w:cs="標楷體" w:eastAsia="標楷體"/>
                <w:b/>
                <w:bCs/>
                <w:sz w:val="20"/>
                <w:szCs w:val="20"/>
              </w:rPr>
              <w:t>文化旅行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文化之美</w:t>
            </w:r>
          </w:p>
          <w:p>
            <w:pPr>
              <w:pStyle w:val="Normal"/>
              <w:rPr>
                <w:rFonts w:ascii="標楷體" w:hAnsi="標楷體" w:eastAsia="標楷體" w:cs="標楷體"/>
                <w:sz w:val="20"/>
                <w:szCs w:val="20"/>
              </w:rPr>
            </w:pPr>
            <w:r>
              <w:rPr>
                <w:rFonts w:ascii="標楷體" w:hAnsi="標楷體" w:cs="標楷體" w:eastAsia="標楷體"/>
                <w:sz w:val="20"/>
                <w:szCs w:val="20"/>
              </w:rPr>
              <w:t>一、教師展示學校附近的文化活動與臺灣各地區的文化活動資料與照片，並提問：「你曾去過哪些著名的文化活動？有什麼特別的地方或特色？參加活動者為什麼會來參加活動？」</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參與文化活動之籌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閱讀課本第</w:t>
            </w:r>
            <w:r>
              <w:rPr>
                <w:rFonts w:eastAsia="標楷體" w:cs="標楷體" w:ascii="標楷體" w:hAnsi="標楷體"/>
                <w:sz w:val="20"/>
                <w:szCs w:val="20"/>
              </w:rPr>
              <w:t xml:space="preserve">72 </w:t>
            </w:r>
            <w:r>
              <w:rPr>
                <w:rFonts w:ascii="標楷體" w:hAnsi="標楷體" w:cs="標楷體" w:eastAsia="標楷體"/>
                <w:sz w:val="20"/>
                <w:szCs w:val="20"/>
              </w:rPr>
              <w:t>頁圖文再分組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確定要參加的文化活動主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參加文化活動之準備，分配每一位成員負責的工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進行參訪活動時，應該攜帶哪些器材與用品？」</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的點點滴滴</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參加活動的過程中，應該注意哪些事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童完成「參訪活動紀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盡可能與參加者或工作人員進行問答。</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童表達對參加者或工作人員表達感謝。</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參與活動準備和工作分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參與文化活動與訪談人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參與文化活動紀錄。</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了解各文化間的多樣性與差異性。</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五、文化旅行趣</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文化之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3</w:t>
            </w:r>
            <w:r>
              <w:rPr>
                <w:rFonts w:ascii="標楷體" w:hAnsi="標楷體" w:cs="標楷體" w:eastAsia="標楷體"/>
                <w:sz w:val="20"/>
                <w:szCs w:val="20"/>
              </w:rPr>
              <w:t>體驗與欣賞在地文化，尊重關懷不同族群，理解並包容文化的多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w:t>
            </w:r>
            <w:r>
              <w:rPr>
                <w:rFonts w:ascii="標楷體" w:hAnsi="標楷體" w:cs="標楷體" w:eastAsia="標楷體"/>
                <w:b/>
                <w:bCs/>
                <w:sz w:val="20"/>
                <w:szCs w:val="20"/>
              </w:rPr>
              <w:t>文化旅行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文化之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文化活動博覽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請各組分享你所製作的文化活動成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上臺分享文化活動紀錄及活動中印象最深刻的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童進行文化活動博覽會展覽活動的工作分配。</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實地進行布置與展覽工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小組活動結束後整理相關之資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文化與生活的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活動中你看到什麼？你對哪些事物或活動印象深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們覺得辦這些文化活動有什麼功用？有何重要性？</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們覺得文化活動美嗎？美在何處？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文化活動與對我們生活上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自我的努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參與家鄉的文化活動時，需要注意哪些事項？可以做哪些事吸引大家共同來參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討論後自由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統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省思，並探討可以付諸實踐的具體行動或方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發表後，全班歸納統整。</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教師針對本活動學習過程，引導學童於生活中實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完成文化活動博覽會展覽。</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了解各文化間的多樣性與差異性。</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ind w:left="24" w:right="24" w:hanging="0"/>
              <w:rPr>
                <w:rFonts w:ascii="標楷體" w:hAnsi="標楷體" w:eastAsia="標楷體" w:cs="DFLiHei-Lt-HK-BF;Arial Unicode MS"/>
                <w:sz w:val="20"/>
                <w:szCs w:val="20"/>
              </w:rPr>
            </w:pPr>
            <w:r>
              <w:rPr>
                <w:rFonts w:ascii="標楷體" w:hAnsi="標楷體" w:cs="DFLiHei-Lt-HK-BF;Arial Unicode MS" w:eastAsia="標楷體"/>
                <w:sz w:val="20"/>
                <w:szCs w:val="20"/>
              </w:rPr>
              <w:t>五、文化旅行趣</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文化之美</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3</w:t>
            </w:r>
            <w:r>
              <w:rPr>
                <w:rFonts w:ascii="標楷體" w:hAnsi="標楷體" w:cs="標楷體" w:eastAsia="標楷體"/>
                <w:sz w:val="20"/>
                <w:szCs w:val="20"/>
              </w:rPr>
              <w:t>體驗與欣賞在地文化，尊重關懷不同族群，理解並包容文化的多元性。</w:t>
            </w:r>
          </w:p>
        </w:tc>
        <w:tc>
          <w:tcPr>
            <w:tcW w:w="581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五、</w:t>
            </w:r>
            <w:r>
              <w:rPr>
                <w:rFonts w:ascii="標楷體" w:hAnsi="標楷體" w:cs="標楷體" w:eastAsia="標楷體"/>
                <w:b/>
                <w:bCs/>
                <w:sz w:val="20"/>
                <w:szCs w:val="20"/>
              </w:rPr>
              <w:t>文化旅行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文化之美</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文化活動博覽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請各組分享你所製作的文化活動成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上臺分享文化活動紀錄及活動中印象最深刻的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童進行文化活動博覽會展覽活動的工作分配。</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實地進行布置與展覽工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小組活動結束後整理相關之資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文化與生活的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活動中你看到什麼？你對哪些事物或活動印象深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們覺得辦這些文化活動有什麼功用？有何重要性？</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們覺得文化活動美嗎？美在何處？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文化活動與對我們生活上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自我的努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參與家鄉的文化活動時，需要注意哪些事項？可以做哪些事吸引大家共同來參加？」</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討論後自由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統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省思，並探討可以付諸實踐的具體行動或方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發表後，全班歸納統整。</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r>
              <w:rPr>
                <w:rFonts w:eastAsia="標楷體" w:cs="標楷體" w:ascii="標楷體" w:hAnsi="標楷體"/>
                <w:sz w:val="20"/>
                <w:szCs w:val="20"/>
              </w:rPr>
              <w:t>:</w:t>
            </w:r>
            <w:r>
              <w:rPr>
                <w:rFonts w:ascii="標楷體" w:hAnsi="標楷體" w:cs="標楷體" w:eastAsia="標楷體"/>
                <w:sz w:val="20"/>
                <w:szCs w:val="20"/>
              </w:rPr>
              <w:t>教師針對本活動學習過程，引導學童於生活中實踐</w:t>
            </w:r>
          </w:p>
        </w:tc>
        <w:tc>
          <w:tcPr>
            <w:tcW w:w="123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實作評量：能完成文化活動博覽會展覽。</w:t>
            </w:r>
          </w:p>
        </w:tc>
        <w:tc>
          <w:tcPr>
            <w:tcW w:w="2694"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多元文化教育</w:t>
            </w:r>
          </w:p>
          <w:p>
            <w:pPr>
              <w:pStyle w:val="Normal"/>
              <w:rPr>
                <w:rFonts w:ascii="標楷體" w:hAnsi="標楷體" w:eastAsia="標楷體" w:cs="標楷體"/>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2 </w:t>
            </w:r>
            <w:r>
              <w:rPr>
                <w:rFonts w:ascii="標楷體" w:hAnsi="標楷體" w:cs="標楷體" w:eastAsia="標楷體"/>
                <w:sz w:val="20"/>
                <w:szCs w:val="20"/>
              </w:rPr>
              <w:t>建立自己的文化認同與意識。</w:t>
            </w:r>
          </w:p>
          <w:p>
            <w:pPr>
              <w:pStyle w:val="Normal"/>
              <w:rPr>
                <w:rFonts w:ascii="標楷體" w:hAnsi="標楷體" w:eastAsia="標楷體" w:cs="標楷體"/>
                <w:color w:val="000000"/>
                <w:sz w:val="20"/>
                <w:szCs w:val="20"/>
              </w:rPr>
            </w:pPr>
            <w:r>
              <w:rPr>
                <w:rFonts w:ascii="標楷體" w:hAnsi="標楷體" w:cs="標楷體" w:eastAsia="標楷體"/>
                <w:sz w:val="20"/>
                <w:szCs w:val="20"/>
              </w:rPr>
              <w:t>多</w:t>
            </w:r>
            <w:r>
              <w:rPr>
                <w:rFonts w:eastAsia="標楷體" w:cs="標楷體" w:ascii="標楷體" w:hAnsi="標楷體"/>
                <w:sz w:val="20"/>
                <w:szCs w:val="20"/>
              </w:rPr>
              <w:t xml:space="preserve">E6 </w:t>
            </w:r>
            <w:r>
              <w:rPr>
                <w:rFonts w:ascii="標楷體" w:hAnsi="標楷體" w:cs="標楷體" w:eastAsia="標楷體"/>
                <w:sz w:val="20"/>
                <w:szCs w:val="20"/>
              </w:rPr>
              <w:t>了解各文化間的多樣性與差異性。</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FU-BZ">
    <w:charset w:val="86"/>
    <w:family w:val="script"/>
    <w:pitch w:val="default"/>
  </w:font>
  <w:font w:name="華康粗黑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附件</w:t>
    </w:r>
    <w:r>
      <w:rPr>
        <w:rFonts w:eastAsia="標楷體" w:cs="標楷體" w:ascii="標楷體" w:hAnsi="標楷體"/>
      </w:rPr>
      <w:t>3-</w:t>
    </w:r>
    <w:r>
      <w:rPr>
        <w:rFonts w:ascii="標楷體" w:hAnsi="標楷體" w:cs="標楷體" w:eastAsia="標楷體"/>
      </w:rPr>
      <w:t>３（一、二、三／七、八年級適用）</w:t>
    </w:r>
  </w:p>
  <w:p>
    <w:pPr>
      <w:pStyle w:val="Head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480" w:hanging="48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5z0">
    <w:name w:val="WW8Num5z0"/>
    <w:qFormat/>
    <w:rPr>
      <w:sz w:val="20"/>
      <w:szCs w:val="2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Style27">
    <w:name w:val="(一)"/>
    <w:basedOn w:val="Normal"/>
    <w:qFormat/>
    <w:pPr>
      <w:widowControl w:val="false"/>
      <w:spacing w:before="0" w:after="25"/>
    </w:pPr>
    <w:rPr>
      <w:rFonts w:ascii="華康粗黑體" w:hAnsi="華康粗黑體" w:eastAsia="華康粗黑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3:37:00Z</dcterms:created>
  <dc:creator>wen</dc:creator>
  <dc:description/>
  <cp:keywords/>
  <dc:language>en-US</dc:language>
  <cp:lastModifiedBy>User</cp:lastModifiedBy>
  <cp:lastPrinted>2019-03-26T15:40:00Z</cp:lastPrinted>
  <dcterms:modified xsi:type="dcterms:W3CDTF">2024-06-12T13:49:00Z</dcterms:modified>
  <cp:revision>91</cp:revision>
  <dc:subject/>
  <dc:title>Z</dc:title>
</cp:coreProperties>
</file>