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南投</w:t>
      </w:r>
      <w:r>
        <w:rPr>
          <w:rFonts w:ascii="標楷體" w:hAnsi="標楷體" w:cs="標楷體" w:eastAsia="標楷體"/>
          <w:b/>
          <w:sz w:val="30"/>
          <w:szCs w:val="30"/>
        </w:rPr>
        <w:t>縣</w:t>
      </w:r>
      <w:r>
        <w:rPr>
          <w:rFonts w:ascii="標楷體" w:hAnsi="標楷體" w:cs="標楷體" w:eastAsia="標楷體"/>
          <w:b/>
          <w:sz w:val="30"/>
          <w:szCs w:val="30"/>
        </w:rPr>
        <w:t>光復</w:t>
      </w:r>
      <w:r>
        <w:rPr>
          <w:rFonts w:ascii="標楷體" w:hAnsi="標楷體" w:cs="標楷體" w:eastAsia="標楷體"/>
          <w:b/>
          <w:sz w:val="30"/>
          <w:szCs w:val="30"/>
        </w:rPr>
        <w:t>國民</w:t>
      </w:r>
      <w:r>
        <w:rPr>
          <w:rFonts w:ascii="標楷體" w:hAnsi="標楷體" w:cs="標楷體" w:eastAsia="標楷體"/>
          <w:b/>
          <w:sz w:val="30"/>
          <w:szCs w:val="30"/>
        </w:rPr>
        <w:t>小</w:t>
      </w:r>
      <w:r>
        <w:rPr>
          <w:rFonts w:ascii="標楷體" w:hAnsi="標楷體" w:cs="標楷體" w:eastAsia="標楷體"/>
          <w:b/>
          <w:sz w:val="30"/>
          <w:szCs w:val="30"/>
        </w:rPr>
        <w:t>學</w:t>
      </w:r>
      <w:r>
        <w:rPr>
          <w:rFonts w:eastAsia="標楷體" w:cs="標楷體" w:ascii="標楷體" w:hAnsi="標楷體"/>
          <w:b/>
          <w:sz w:val="30"/>
          <w:szCs w:val="30"/>
        </w:rPr>
        <w:t>1</w:t>
      </w:r>
      <w:r>
        <w:rPr>
          <w:rFonts w:eastAsia="標楷體" w:cs="標楷體" w:ascii="標楷體" w:hAnsi="標楷體"/>
          <w:b/>
          <w:sz w:val="30"/>
          <w:szCs w:val="30"/>
        </w:rPr>
        <w:t>13</w:t>
      </w:r>
      <w:r>
        <w:rPr>
          <w:rFonts w:ascii="標楷體" w:hAnsi="標楷體" w:cs="標楷體" w:eastAsia="標楷體"/>
          <w:b/>
          <w:sz w:val="30"/>
          <w:szCs w:val="30"/>
        </w:rPr>
        <w:t>學年度</w:t>
      </w:r>
      <w:r>
        <w:rPr>
          <w:rFonts w:ascii="標楷體" w:hAnsi="標楷體" w:cs="標楷體" w:eastAsia="標楷體"/>
          <w:b/>
          <w:sz w:val="30"/>
          <w:szCs w:val="30"/>
        </w:rPr>
        <w:t>領域學習課程計畫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【</w:t>
      </w:r>
      <w:r>
        <w:rPr>
          <w:rFonts w:ascii="標楷體" w:hAnsi="標楷體" w:cs="標楷體" w:eastAsia="標楷體"/>
          <w:sz w:val="32"/>
          <w:szCs w:val="32"/>
        </w:rPr>
        <w:t>第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ascii="標楷體" w:hAnsi="標楷體" w:cs="標楷體" w:eastAsia="標楷體"/>
          <w:sz w:val="32"/>
          <w:szCs w:val="32"/>
        </w:rPr>
        <w:t>學期</w:t>
      </w:r>
      <w:r>
        <w:rPr>
          <w:rFonts w:ascii="標楷體" w:hAnsi="標楷體" w:cs="標楷體" w:eastAsia="標楷體"/>
          <w:sz w:val="32"/>
          <w:szCs w:val="32"/>
        </w:rPr>
        <w:t>】</w:t>
      </w:r>
    </w:p>
    <w:tbl>
      <w:tblPr>
        <w:tblW w:w="1455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5"/>
        <w:gridCol w:w="5288"/>
        <w:gridCol w:w="2126"/>
        <w:gridCol w:w="5769"/>
      </w:tblGrid>
      <w:tr>
        <w:trPr>
          <w:trHeight w:val="680" w:hRule="atLeast"/>
        </w:trPr>
        <w:tc>
          <w:tcPr>
            <w:tcW w:w="137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領域</w:t>
            </w:r>
            <w:r>
              <w:rPr>
                <w:rFonts w:eastAsia="標楷體"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</w:rPr>
              <w:t>科目</w:t>
            </w:r>
          </w:p>
        </w:tc>
        <w:tc>
          <w:tcPr>
            <w:tcW w:w="52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國語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</w:rPr>
              <w:t>級</w:t>
            </w:r>
            <w:r>
              <w:rPr>
                <w:rFonts w:eastAsia="標楷體"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</w:rPr>
              <w:t>班級</w:t>
            </w:r>
          </w:p>
        </w:tc>
        <w:tc>
          <w:tcPr>
            <w:tcW w:w="57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四年仁班</w:t>
            </w:r>
          </w:p>
        </w:tc>
      </w:tr>
      <w:tr>
        <w:trPr>
          <w:trHeight w:val="680" w:hRule="atLeast"/>
        </w:trPr>
        <w:tc>
          <w:tcPr>
            <w:tcW w:w="137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師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蕭惠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上課週</w:t>
            </w:r>
            <w:r>
              <w:rPr>
                <w:rFonts w:eastAsia="標楷體"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</w:rPr>
              <w:t>節數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每週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sz w:val="28"/>
              </w:rPr>
              <w:t>節，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  <w:u w:val="single"/>
              </w:rPr>
              <w:t>2</w:t>
            </w:r>
            <w:r>
              <w:rPr>
                <w:rFonts w:eastAsia="標楷體" w:cs="標楷體" w:ascii="標楷體" w:hAnsi="標楷體"/>
                <w:sz w:val="28"/>
                <w:u w:val="single"/>
              </w:rPr>
              <w:t>1</w:t>
            </w:r>
            <w:r>
              <w:rPr>
                <w:rFonts w:eastAsia="標楷體" w:cs="標楷體" w:ascii="標楷體" w:hAnsi="標楷體"/>
                <w:sz w:val="2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週，共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>　</w:t>
            </w:r>
            <w:r>
              <w:rPr>
                <w:rFonts w:eastAsia="標楷體" w:cs="標楷體" w:ascii="標楷體" w:hAnsi="標楷體"/>
                <w:sz w:val="28"/>
                <w:u w:val="single"/>
              </w:rPr>
              <w:t>1</w:t>
            </w:r>
            <w:r>
              <w:rPr>
                <w:rFonts w:eastAsia="標楷體" w:cs="標楷體" w:ascii="標楷體" w:hAnsi="標楷體"/>
                <w:sz w:val="28"/>
                <w:u w:val="single"/>
              </w:rPr>
              <w:t>05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>　</w:t>
            </w:r>
            <w:r>
              <w:rPr>
                <w:rFonts w:ascii="標楷體" w:hAnsi="標楷體" w:cs="標楷體" w:eastAsia="標楷體"/>
                <w:sz w:val="28"/>
              </w:rPr>
              <w:t>節</w:t>
            </w:r>
          </w:p>
        </w:tc>
      </w:tr>
    </w:tbl>
    <w:p>
      <w:pPr>
        <w:pStyle w:val="Normal"/>
        <w:spacing w:lineRule="auto" w:line="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tbl>
      <w:tblPr>
        <w:tblW w:w="5000" w:type="pct"/>
        <w:jc w:val="left"/>
        <w:tblInd w:w="-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3"/>
        <w:gridCol w:w="1936"/>
        <w:gridCol w:w="2115"/>
        <w:gridCol w:w="4814"/>
        <w:gridCol w:w="2104"/>
        <w:gridCol w:w="2538"/>
      </w:tblGrid>
      <w:tr>
        <w:trPr>
          <w:trHeight w:val="1648" w:hRule="atLeast"/>
        </w:trPr>
        <w:tc>
          <w:tcPr>
            <w:tcW w:w="14570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ind w:left="48" w:hanging="0"/>
              <w:rPr/>
            </w:pPr>
            <w:r>
              <w:rPr>
                <w:rFonts w:ascii="標楷體" w:hAnsi="標楷體" w:cs="標楷體" w:eastAsia="標楷體"/>
              </w:rPr>
              <w:t>課程目標：</w:t>
            </w:r>
          </w:p>
          <w:p>
            <w:pPr>
              <w:pStyle w:val="Normal"/>
              <w:tabs>
                <w:tab w:val="clear" w:pos="240"/>
                <w:tab w:val="left" w:pos="480" w:leader="none"/>
              </w:tabs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讀及習寫本課的語句、語詞及單字符號。</w:t>
            </w:r>
          </w:p>
          <w:p>
            <w:pPr>
              <w:pStyle w:val="Normal"/>
              <w:tabs>
                <w:tab w:val="clear" w:pos="240"/>
                <w:tab w:val="left" w:pos="480" w:leader="none"/>
              </w:tabs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掌握國字筆畫順序，寫出正確的國字。</w:t>
            </w:r>
          </w:p>
          <w:p>
            <w:pPr>
              <w:pStyle w:val="Normal"/>
              <w:tabs>
                <w:tab w:val="clear" w:pos="240"/>
                <w:tab w:val="left" w:pos="480" w:leader="none"/>
              </w:tabs>
              <w:ind w:left="48" w:hanging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習仿作課文短語、句型。</w:t>
            </w:r>
          </w:p>
          <w:p>
            <w:pPr>
              <w:pStyle w:val="Normal"/>
              <w:tabs>
                <w:tab w:val="clear" w:pos="240"/>
                <w:tab w:val="left" w:pos="480" w:leader="none"/>
              </w:tabs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讀懂課文內容，知道文章的自然段、課文大意，並理解課文所表達的意涵，充實生活內涵。</w:t>
            </w:r>
          </w:p>
          <w:p>
            <w:pPr>
              <w:pStyle w:val="Normal"/>
              <w:tabs>
                <w:tab w:val="clear" w:pos="240"/>
                <w:tab w:val="left" w:pos="480" w:leader="none"/>
              </w:tabs>
              <w:ind w:left="48" w:hanging="0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學習分辨本課的同音字、多音字、讀音相近與形似的字，並正確運用。</w:t>
            </w:r>
          </w:p>
          <w:p>
            <w:pPr>
              <w:pStyle w:val="Normal"/>
              <w:tabs>
                <w:tab w:val="clear" w:pos="240"/>
                <w:tab w:val="left" w:pos="480" w:leader="none"/>
              </w:tabs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知道文字可以用來介紹事物、說明事理，表達自己的想法及記錄事物。</w:t>
            </w:r>
          </w:p>
          <w:p>
            <w:pPr>
              <w:pStyle w:val="Normal"/>
              <w:tabs>
                <w:tab w:val="clear" w:pos="240"/>
                <w:tab w:val="left" w:pos="480" w:leader="none"/>
              </w:tabs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知道朗讀基本技巧，並充分掌握文章的思想感情，進而提升語文能力。</w:t>
            </w:r>
          </w:p>
          <w:p>
            <w:pPr>
              <w:pStyle w:val="Normal"/>
              <w:tabs>
                <w:tab w:val="clear" w:pos="240"/>
                <w:tab w:val="left" w:pos="480" w:leader="none"/>
              </w:tabs>
              <w:ind w:left="48" w:hanging="0"/>
              <w:rPr/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運用部首和部件的組合分析字體結構和組成方式。</w:t>
            </w:r>
          </w:p>
          <w:p>
            <w:pPr>
              <w:pStyle w:val="Normal"/>
              <w:tabs>
                <w:tab w:val="clear" w:pos="240"/>
                <w:tab w:val="left" w:pos="480" w:leader="none"/>
              </w:tabs>
              <w:ind w:left="48" w:hanging="0"/>
              <w:rPr/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學習分辨形近字、音近字，明瞭常用語詞的字的組合，使用正確的字。</w:t>
            </w:r>
          </w:p>
          <w:p>
            <w:pPr>
              <w:pStyle w:val="Normal"/>
              <w:tabs>
                <w:tab w:val="clear" w:pos="240"/>
                <w:tab w:val="left" w:pos="480" w:leader="none"/>
              </w:tabs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利用圖像整理文章內容，整合資料，從多樣元素中適當取材，運用聯想，以擬人法將事物生動化。</w:t>
            </w:r>
          </w:p>
          <w:p>
            <w:pPr>
              <w:pStyle w:val="Normal"/>
              <w:tabs>
                <w:tab w:val="clear" w:pos="240"/>
                <w:tab w:val="left" w:pos="480" w:leader="none"/>
              </w:tabs>
              <w:ind w:left="48" w:hanging="0"/>
              <w:rPr/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學習用直接、間接經驗，蒐集描寫人物的寫作材料；從觀察中描述事物靜態與動態的樣貌。</w:t>
            </w:r>
          </w:p>
          <w:p>
            <w:pPr>
              <w:pStyle w:val="Normal"/>
              <w:tabs>
                <w:tab w:val="clear" w:pos="240"/>
                <w:tab w:val="left" w:pos="480" w:leader="none"/>
              </w:tabs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認識遊記中的空間式敘事結構，了解題目和文章內容間的關係，以「空間式」組織段落，學會寫遊記。</w:t>
            </w:r>
          </w:p>
          <w:p>
            <w:pPr>
              <w:pStyle w:val="Normal"/>
              <w:tabs>
                <w:tab w:val="clear" w:pos="240"/>
                <w:tab w:val="left" w:pos="480" w:leader="none"/>
              </w:tabs>
              <w:ind w:lef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認識應用文書信寫作格式；以因果結構的安排來書寫文章：體會童詩之樂趣，仿作童詩，並欣賞自己的作品。</w:t>
            </w:r>
          </w:p>
          <w:p>
            <w:pPr>
              <w:pStyle w:val="Normal"/>
              <w:tabs>
                <w:tab w:val="clear" w:pos="240"/>
                <w:tab w:val="left" w:pos="480" w:leader="none"/>
              </w:tabs>
              <w:ind w:left="48" w:hanging="0"/>
              <w:rPr/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知道故事體的特色，了解「故事梯」策略的架構內涵，學會說故事的方法。</w:t>
            </w:r>
          </w:p>
          <w:p>
            <w:pPr>
              <w:pStyle w:val="Normal"/>
              <w:tabs>
                <w:tab w:val="clear" w:pos="240"/>
                <w:tab w:val="left" w:pos="480" w:leader="none"/>
              </w:tabs>
              <w:ind w:left="48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15.</w:t>
            </w:r>
            <w:r>
              <w:rPr>
                <w:rFonts w:ascii="標楷體" w:hAnsi="標楷體" w:cs="標楷體" w:eastAsia="標楷體"/>
              </w:rPr>
              <w:t>知道童詩、記敘文（故事、遊記等）、說明文、應用文（劇本）的特色。</w:t>
            </w:r>
          </w:p>
        </w:tc>
      </w:tr>
      <w:tr>
        <w:trPr>
          <w:trHeight w:val="370" w:hRule="atLeast"/>
        </w:trPr>
        <w:tc>
          <w:tcPr>
            <w:tcW w:w="299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ind w:left="4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sz w:val="26"/>
                <w:szCs w:val="26"/>
              </w:rPr>
              <w:t>教學進度</w:t>
            </w:r>
          </w:p>
        </w:tc>
        <w:tc>
          <w:tcPr>
            <w:tcW w:w="2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ind w:left="4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核心素養</w:t>
            </w:r>
          </w:p>
        </w:tc>
        <w:tc>
          <w:tcPr>
            <w:tcW w:w="4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ind w:left="4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教學重點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ind w:left="4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評量方式</w:t>
            </w:r>
          </w:p>
        </w:tc>
        <w:tc>
          <w:tcPr>
            <w:tcW w:w="2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ind w:left="4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議題融入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</w:p>
          <w:p>
            <w:pPr>
              <w:pStyle w:val="Normal"/>
              <w:tabs>
                <w:tab w:val="clear" w:pos="240"/>
                <w:tab w:val="left" w:pos="480" w:leader="none"/>
              </w:tabs>
              <w:ind w:left="4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跨領域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選填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</w:tc>
      </w:tr>
      <w:tr>
        <w:trPr>
          <w:trHeight w:val="422" w:hRule="atLeast"/>
        </w:trPr>
        <w:tc>
          <w:tcPr>
            <w:tcW w:w="10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ind w:left="48" w:hanging="0"/>
              <w:jc w:val="center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週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次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ind w:left="4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單元名稱</w:t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snapToGrid w:val="false"/>
              <w:ind w:left="48" w:hanging="0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</w:r>
          </w:p>
        </w:tc>
        <w:tc>
          <w:tcPr>
            <w:tcW w:w="4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snapToGrid w:val="false"/>
              <w:ind w:left="48" w:hanging="0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snapToGrid w:val="false"/>
              <w:ind w:left="4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snapToGrid w:val="false"/>
              <w:ind w:left="48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1827" w:hRule="atLeast"/>
        </w:trPr>
        <w:tc>
          <w:tcPr>
            <w:tcW w:w="10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一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壹單元生活好滋味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窗口邊的臺灣欒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壹單元生活好滋味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一課窗口邊的臺灣欒樹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配合單元頁，揭示單元名稱「生活好滋味」並進行提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：請學生觀察課文插圖，發表由圖中看到什麼東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：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生字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：窗戶、浪漫、四季、素淨、嫩葉、繁華、墨綠、多采、一簇、幾週、淡紅色、收穫、迎接、一幅、相伴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：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咒語：引導學生熟悉基本筆畫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：戶、漫、季、素、嫩、繁、墨、姿、簇、週、淡、穫、迎、幅、伴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：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一、我會寫的字」的內容。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辨「ㄈ」和「ㄏ」的讀音；分辨「ㄅ」和「ㄉ」的讀音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字檢核：能掌握國字筆畫順序，寫出正確的國字並造詞。</w:t>
            </w:r>
          </w:p>
          <w:p>
            <w:pPr>
              <w:pStyle w:val="Normal"/>
              <w:tabs>
                <w:tab w:val="clear" w:pos="240"/>
                <w:tab w:val="left" w:pos="480" w:leader="none"/>
              </w:tabs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字語詞造句──三五成群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采多姿；掌握句中相似的地方，利用聯想仿寫句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</w:tr>
      <w:tr>
        <w:trPr>
          <w:trHeight w:val="1687" w:hRule="atLeast"/>
        </w:trPr>
        <w:tc>
          <w:tcPr>
            <w:tcW w:w="10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二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壹單元生活好滋味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窗口邊的臺灣欒樹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壹單元生活好滋味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一課窗口邊的臺灣欒樹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配合單元頁，揭示單元名稱「生活好滋味」並進行提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：請學生觀察課文插圖，發表由圖中看到什麼東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：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生字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：窗戶、浪漫、四季、素淨、嫩葉、繁華、墨綠、多采、一簇、幾週、淡紅色、收穫、迎接、一幅、相伴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：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咒語：引導學生熟悉基本筆畫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：戶、漫、季、素、嫩、繁、墨、姿、簇、週、淡、穫、迎、幅、伴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：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一、我會寫的字」的內容。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辨「ㄈ」和「ㄏ」的讀音；分辨「ㄅ」和「ㄉ」的讀音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字檢核：能掌握國字筆畫順序，寫出正確的國字並造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字語詞造句──三五成群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采多姿；掌握句中相似的地方，利用聯想仿寫句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</w:tr>
      <w:tr>
        <w:trPr>
          <w:trHeight w:val="1808" w:hRule="atLeast"/>
        </w:trPr>
        <w:tc>
          <w:tcPr>
            <w:tcW w:w="10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三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壹單元生活好滋味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課奶奶的排骨粥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壹單元生活好滋味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二課奶奶的排骨粥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教師揭示排骨粥照片，並進行提問─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這一碗是什麼食物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到這碗排骨粥，你會想問什麼問題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：請學生觀察課文插圖，發表由圖中看到什麼東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：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：汽車、排骨粥、入口即化、青菜、牙齒、餐桌、矯正、彷彿、濃濃的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：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咒語：引導學生熟悉基本筆畫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：汽、煮、骨、粥、燙、換、即、菜、齒、餐、矯、餓、彷、彿、濃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：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：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：從課本中析出短語、</w:t>
            </w:r>
            <w:r>
              <w:rPr>
                <w:rFonts w:ascii="標楷體" w:hAnsi="標楷體" w:cs="華康標楷體" w:eastAsia="標楷體"/>
                <w:sz w:val="20"/>
                <w:szCs w:val="20"/>
              </w:rPr>
              <w:t>語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引導學生練習。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強「ㄨ」的讀音；分辨「ㄐ」和「ㄑ」的讀音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識字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辨同音字「汽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氣」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字檢核：能掌握國字筆畫順序，寫出正確的國字並造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事情的順序和步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評量：能用本課句型造句「即使……也……」；能活用寫物技巧。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與領域相關的文本類型與寫作題材。</w:t>
            </w:r>
          </w:p>
        </w:tc>
      </w:tr>
      <w:tr>
        <w:trPr>
          <w:trHeight w:val="1537" w:hRule="atLeast"/>
        </w:trPr>
        <w:tc>
          <w:tcPr>
            <w:tcW w:w="10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四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壹單元生活好滋味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課充滿希望的五味屋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壹單元生活好滋味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三課充滿希望的五味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教師在黑板寫下第三課課名。向全班提問討論：「你覺得這篇文章主要的內容是關於什麼？並說出支持的理由。」從題目預測課文的內容。從預測課文內容，掌握文章主題「五味屋」（事物）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：請學生觀察課文插圖，發表由圖中看到什麼東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朗讀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：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rPr>
                <w:rFonts w:ascii="標楷體" w:hAnsi="標楷體" w:eastAsia="標楷體" w:cs="華康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：</w:t>
            </w:r>
            <w:r>
              <w:rPr>
                <w:rFonts w:ascii="標楷體" w:hAnsi="標楷體" w:cs="華康標楷體" w:eastAsia="標楷體"/>
                <w:sz w:val="20"/>
                <w:szCs w:val="20"/>
              </w:rPr>
              <w:t>花蓮、日式、熱心人士、拆除、民國、志工、獲得、態度、參與、支持、未來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：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咒語：引導學生熟悉基本筆畫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：蓮、式、士、拆、民、志、酸、辣、存、靠、獲、態、與、支、未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：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一、我會寫的字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二、比一比字形」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：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：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三、句子練習」的內容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：從課本中析出短語、照樣造句等，引導學生仿作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「六何法」，再請學生依據課文內容，回答六個問題。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強「ㄓ」的讀音；加強「ㄕ」的讀音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識字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辨有相同部件的字「穫、獲」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字檢核：能掌握國字筆畫順序，寫出正確的國字並造詞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在短句加上不同內容，將內容說得更豐富完整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D0D0D"/>
                <w:sz w:val="20"/>
                <w:szCs w:val="20"/>
                <w:highlight w:val="yello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評量：短語練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在參與跟學習中變的獨立；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本課句型造句「……同時……」。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個人的自我概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察個人的優勢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對不同工作／教育環境的態度。</w:t>
            </w:r>
          </w:p>
        </w:tc>
      </w:tr>
      <w:tr>
        <w:trPr>
          <w:trHeight w:val="1260" w:hRule="atLeast"/>
        </w:trPr>
        <w:tc>
          <w:tcPr>
            <w:tcW w:w="10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五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壹單元生活好滋味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天地一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壹單元生活好滋味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語文天地一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四步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讀懂題目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看到作文題目，第一步會做什麼呢？」學生自由發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「讀懂題目」是寫作的第一步，引導學生閱讀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認識「讀懂題目」的意思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確認想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讀懂題目後，下一步驟是什麼呢？」請學生想想看並自由發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將學生分成小組，以利接下來教學活動進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選取材料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「確認好想法後，接著要來選取寫作的材料。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小組討論，並說明理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安排段落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讀一讀課本上的說明文字後請學生想一想，「為什麼安排段落的先後順序」這件事很重要？請學生說說看並自由發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說明，如果沒有按照步驟擺放材料，文章會顯得凌亂，讀不出重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小組試著將前一步驟選取好的寫作材料，安排成四個段落，與全班分享。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評量：能依據寫作的四步驟進行寫作練習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檢索資訊、獲得資訊、整合資訊的數位閱讀能力。</w:t>
            </w:r>
          </w:p>
        </w:tc>
      </w:tr>
      <w:tr>
        <w:trPr>
          <w:trHeight w:val="1558" w:hRule="atLeast"/>
        </w:trPr>
        <w:tc>
          <w:tcPr>
            <w:tcW w:w="10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六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壹單元生活好滋味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寫練功房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壹單元生活好滋味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「讀寫練功房」熱荔枝</w:t>
            </w:r>
          </w:p>
          <w:p>
            <w:pPr>
              <w:pStyle w:val="Normal"/>
              <w:tabs>
                <w:tab w:val="clear" w:pos="240"/>
                <w:tab w:val="left" w:pos="48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】從題目猜內容</w:t>
            </w:r>
          </w:p>
          <w:p>
            <w:pPr>
              <w:pStyle w:val="Normal"/>
              <w:tabs>
                <w:tab w:val="clear" w:pos="240"/>
                <w:tab w:val="left" w:pos="48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組共作：學生以小組為單位進行單元內容的整理與比較。</w:t>
            </w:r>
          </w:p>
          <w:p>
            <w:pPr>
              <w:pStyle w:val="Normal"/>
              <w:tabs>
                <w:tab w:val="clear" w:pos="240"/>
                <w:tab w:val="left" w:pos="48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提問思考：學生閱讀文章後，教師提問並引導學生思考──內容是否扣合題目、作者為什麼這麼取題……。</w:t>
            </w:r>
          </w:p>
          <w:p>
            <w:pPr>
              <w:pStyle w:val="Normal"/>
              <w:tabs>
                <w:tab w:val="clear" w:pos="240"/>
                <w:tab w:val="left" w:pos="48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牛刀小試：學生利用學習到的策略，思考閱讀搶先報一，書名「妮子家的餐桌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到幸福滋味」，說一說題目的重點，猜測文章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實作：請學生將屬於自己的「生活好滋味」寫下來，並學習如何命題。也可觀摩同學的作品，思考可以用什麼樣的題目來命題，再次做審題的練習。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能閱讀文章、理解內容後說出作者為文章取名「熱荔枝」的原因。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同理分享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各文化間的多樣性與差異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與領域相關的文本類型與寫作題材。</w:t>
            </w:r>
          </w:p>
        </w:tc>
      </w:tr>
      <w:tr>
        <w:trPr>
          <w:trHeight w:val="1969" w:hRule="atLeast"/>
        </w:trPr>
        <w:tc>
          <w:tcPr>
            <w:tcW w:w="10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七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貳單元超級臺灣隊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課玉山之歌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貳單元超級臺灣隊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四課玉山之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配合學習單，學生想想身為「臺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YouTube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，自己所認識的「臺灣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：請學生觀察課文插圖，發表由圖中看到什麼東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：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：淺淺、凝固、搧風、針葉、縫著、永恆、北峰、領受、吹拂、頑皮、吹奏、聆聽、翻唱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：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咒語：引導學生熟悉基本筆畫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：淺、固、搧、針、縫、永、恆、峰、領、拂、頑、奏、溪、聆、翻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：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、我會寫的字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一比讀音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：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：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、想像趣味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「四、詩人的想像」的內容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：從課本中析出短語、句型，引導學生仿作。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強「ㄢ」的讀音；加強「ㄥ」的讀音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識字評量：認識多音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縫」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字檢核：能掌握國字筆畫順序，寫出正確的國字並造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D0D0D"/>
                <w:sz w:val="20"/>
                <w:szCs w:val="20"/>
                <w:highlight w:val="yello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評量：練習將事物想像為人，加入動作完成句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能運用譬喻和擬人的手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展現事物之美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具國際視野的本土文化認同。</w:t>
            </w:r>
          </w:p>
        </w:tc>
      </w:tr>
      <w:tr>
        <w:trPr>
          <w:trHeight w:val="1812" w:hRule="atLeast"/>
        </w:trPr>
        <w:tc>
          <w:tcPr>
            <w:tcW w:w="10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八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貳單元超級臺灣隊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課高舉臺灣之光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網際網路和資訊科技對學習的重要性，藉以擴展語文學習的範疇，並培養審慎使用各類資訊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貳單元超級臺灣隊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五課高舉臺灣之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引起動機：觀賞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YouTube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影片〈一舉奪金！舉重女神“郭婞淳＂打破奧運紀錄 替臺灣拿下東奧首面金牌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：請學生觀察課文插圖，發表由圖中看到什麼東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：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：克服、舉重、挑戰、爭光、佩服、公斤、紀錄、震驚、放棄、過程、驕傲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：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咒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引導學生熟悉基本筆畫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：克、舉、挑、戰、爭、佩、斤、紀、震、棄、程、捐、驕、傲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、我會寫的字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一比讀音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5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、句子練習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「四、找材料，寫人物」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從課本中析出語句，引導學生摹寫、仿作。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強「ㄧㄠ」的讀音；分辨「ㄧ」和「ㄩ」的讀音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識字評量：認識多音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挑」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字檢核：能掌握國字筆畫順序，寫出正確的國字並造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能學會說出讚美與回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D0D0D"/>
                <w:sz w:val="20"/>
                <w:szCs w:val="20"/>
                <w:highlight w:val="yello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評量：能用本課句型造句「然而」；透過書寫回信，練習信件內容。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不同性別者的成就與貢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中、高年級：能從報章雜誌及其他閱讀媒材中汲取與學科相關的知識。</w:t>
            </w:r>
          </w:p>
        </w:tc>
      </w:tr>
      <w:tr>
        <w:trPr>
          <w:trHeight w:val="241" w:hRule="atLeast"/>
        </w:trPr>
        <w:tc>
          <w:tcPr>
            <w:tcW w:w="10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九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貳單元超級臺灣隊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課臺灣的驕傲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貳單元超級臺灣隊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六課臺灣的驕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教師先向說明什麼是「驕傲」，並於課堂播放或展示「西螺大橋」、「臺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樓」等影片，以藉此引起學生的興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：請學生觀察課文插圖，發表由圖中看到什麼東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：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：公尺、亞洲、跨過、保護、紙鈔、仍是、地標、金融、仰望、內部、俯視、煙火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：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咒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引導學生熟悉基本筆畫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：尺、亞、洲、橋、跨、護、層、鈔、仍、標、融、仰、內、俯、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6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6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從課本中析出語詞，引導學生進行語詞、相反詞、句子練習。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強「ㄔ」的讀音；加強「ㄖ」的讀音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識字評量：認識相反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仰望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俯視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字檢核：能掌握國字筆畫順序，寫出正確的國字並造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能說出使用數據說明時的差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評量：能用本課句型造句「仍然」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除了……更……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掌握基本說明文的寫作手法，並應用「總─分─總」架構寫作。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具國際視野的本土文化認同。</w:t>
            </w:r>
          </w:p>
        </w:tc>
      </w:tr>
      <w:tr>
        <w:trPr>
          <w:trHeight w:val="1402" w:hRule="atLeast"/>
        </w:trPr>
        <w:tc>
          <w:tcPr>
            <w:tcW w:w="10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貳單元超級臺灣隊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天地二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貳單元超級臺灣隊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語文天地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如何說明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請學生閱讀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說明後，發表「說明文」和「記敘文」有什麼不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思考分享：生活中曾經看過的說明文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搭配習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48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五、寫作練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○○的驕傲」進行練習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小學堂──選取材料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命題作文時，寫作的第一步驟是什麼？接下來呢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閱讀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6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以析辭釋義的方法找出題目重點。搭配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6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引導學生運用心智圖，羅列相關材料，接著再一次檢視題目和材料的關聯性，寫作重點和表述方式，選擇合適的寫作材料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搭配習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48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五、寫作練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○○的驕傲」進行練習。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能了解說明文的要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分享生活中曾經看過的說明文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tabs>
                <w:tab w:val="clear" w:pos="240"/>
                <w:tab w:val="left" w:pos="480" w:leader="none"/>
              </w:tabs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評量：練習選擇合適的寫作材料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中、高年級：能從報章雜誌及其他閱讀媒材中汲取與學科相關的知識。</w:t>
            </w:r>
          </w:p>
        </w:tc>
      </w:tr>
      <w:tr>
        <w:trPr>
          <w:trHeight w:val="1402" w:hRule="atLeast"/>
        </w:trPr>
        <w:tc>
          <w:tcPr>
            <w:tcW w:w="10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一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參單元小小觀察家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到此「藝」遊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32"/>
              <w:ind w:left="0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第參單元小小觀察家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七課到此「藝」遊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教師透過提問，引導學生經由標題預測課文內容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：請學生觀察課文插圖，發表由圖中看到什麼東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：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：戶外教育、陶器、目不轉睛、光芒、流連忘返、劇場、翻跟斗、鋼索、不禁、渡船頭、紀念品、捏麵人、傳統、值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：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咒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引導學生熟悉基本筆畫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：育、陶、目、芒、返、劇、斗、鋼、索、禁、渡、念、麵、統、值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學習</w:t>
            </w:r>
            <w:bookmarkStart w:id="0" w:name="_Hlk132640875"/>
            <w:r>
              <w:rPr>
                <w:rFonts w:ascii="標楷體" w:hAnsi="標楷體" w:cs="標楷體" w:eastAsia="標楷體"/>
                <w:sz w:val="20"/>
                <w:szCs w:val="20"/>
              </w:rPr>
              <w:t>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7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一、我會寫的字」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7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二、比一比讀音」的內容</w:t>
            </w:r>
            <w:bookmarkEnd w:id="0"/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強「ㄩ」的讀音；加強「ㄧㄢ」的讀音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識字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多音字「禁」；認識表達感受的語詞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字檢核：能掌握國字筆畫順序，寫出正確的國字並造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事物具體觀察與描寫，適切抒發感受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D0D0D"/>
                <w:sz w:val="20"/>
                <w:szCs w:val="20"/>
                <w:highlight w:val="yello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顏色描寫事物外觀；能利用空間式文章結構撰寫遊記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五官的感知，培養眼、耳、鼻、舌、觸覺及心靈感受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加學校外教學活動，認識地方環境，如生態、環保、地質、文化等的戶外學習。</w:t>
            </w:r>
          </w:p>
        </w:tc>
      </w:tr>
      <w:tr>
        <w:trPr>
          <w:trHeight w:val="3435" w:hRule="atLeast"/>
        </w:trPr>
        <w:tc>
          <w:tcPr>
            <w:tcW w:w="10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二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參單元小小觀察家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課四季的頭髮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參單元小小觀察家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八課四季的頭髮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四季頭髮的想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：請學生觀察課文插圖，發表由圖中看到什麼東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：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：陣陣、眼眶、臉龐、冷絲絲、滑雪板、辮子、一散千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：教師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咒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引導學生熟悉基本筆畫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：陣、披、嚇、眶、乘、龐、絲、板、辮、踮、挺、散、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8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一、我會寫的字」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8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三、讀一讀疊字詞」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8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四、一起來欣賞」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從課本中析出語句，引導學生摹寫、仿作。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強「ㄆ」的讀音；分辨「ㄣ」和「ㄥ」的讀音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識字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辨有相同部件的字「辮、辦」；認識疊字詞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字檢核：能掌握國字筆畫順序，寫出正確的國字並造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詩意及語句結構，用適當的語氣朗讀童詩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D0D0D"/>
                <w:sz w:val="20"/>
                <w:szCs w:val="20"/>
                <w:highlight w:val="yello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藉由句子仿寫到小段落的仿寫；映能利用時間式文章結構仿寫童詩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加學校外教學活動，認識地方環境，如生態、環保、地質、文化等的戶外學習。</w:t>
            </w:r>
          </w:p>
        </w:tc>
      </w:tr>
      <w:tr>
        <w:trPr>
          <w:trHeight w:val="1534" w:hRule="atLeast"/>
        </w:trPr>
        <w:tc>
          <w:tcPr>
            <w:tcW w:w="10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三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參單元小小觀察家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課阿白觀察記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參單元小小觀察家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九課阿白觀察記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>
                <w:rFonts w:ascii="標楷體" w:hAnsi="標楷體" w:eastAsia="標楷體" w:cs="華康中圓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請學生觀察本課圖片，並在課本空白處寫下白頭翁的兩個特色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大意：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：急促、振動、碎步、舞者、求偶、黃褐色、巧克力色、塑膠、繞圈、雷池、招牌、豐滿、擾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：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咒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bookmarkStart w:id="1" w:name="_Hlk132642280"/>
            <w:r>
              <w:rPr>
                <w:rFonts w:ascii="標楷體" w:hAnsi="標楷體" w:cs="標楷體" w:eastAsia="標楷體"/>
                <w:sz w:val="20"/>
                <w:szCs w:val="20"/>
              </w:rPr>
              <w:t>引導學生熟悉基本筆畫。</w:t>
            </w:r>
            <w:bookmarkEnd w:id="1"/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：促、振、碎、者、偶、褐、巧、塑、凶、繞、衝、雷、牌、豐、擾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9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一、我會寫的字」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9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二、加一加，比一比」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9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從課本中析出語句，引導學生摹寫、仿作。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強「ㄜ」的讀音；分辨「ㄩㄥ」和「ㄨㄥ」的讀音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識字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辨有相同部件的字「碎、翠」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字檢核：能掌握國字筆畫順序，寫出正確的國字並造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口頭分享自己觀察到的內容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D0D0D"/>
                <w:sz w:val="20"/>
                <w:szCs w:val="20"/>
                <w:highlight w:val="yello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靜態和動態描寫，提高對文章的感受力；能利用因果式文章結構記錄觀察過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JU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尊重生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</w:tr>
      <w:tr>
        <w:trPr>
          <w:trHeight w:val="1529" w:hRule="atLeast"/>
        </w:trPr>
        <w:tc>
          <w:tcPr>
            <w:tcW w:w="10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四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參單元小小觀察家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天地三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參單元小小觀察家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語文天地三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如何寫遊記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閱讀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0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思考：「遊記」和一般的「日記」有什麼不同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把有關旅遊的事記錄下來，就是大家常聽到的遊記。搭配第七課可以看出，對於旅遊過程的觀察與描述是遊記的重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閱讀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0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找出並發表第七課課文中運用感官摹寫的文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：描寫時，如果只是客觀的紀錄，會比較像是導覽手冊的說明文，寫遊記更重要是加上觀察者的感受，文章才會更生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搭配命題作文「校外教學遊記」，讓學生實作練習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小學堂──安排段落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教師搭配第參單元課程第七～九課課文結構進行教學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寫文章時，如果能適當安排文章段落，更能讓文章條理分明、清楚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回顧第七～九課內容，並請學生思考作者是如何安排文章段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統整：第參單元「小小觀察家」的三課課文，分別運用不同的方式來安排文章段落，讓文章表達得更清楚、更明白。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能說出利用感官摹寫的文句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評量：練習安排文章段落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與領域相關的文本類型與寫作題材。</w:t>
            </w:r>
          </w:p>
        </w:tc>
      </w:tr>
      <w:tr>
        <w:trPr>
          <w:trHeight w:val="1834" w:hRule="atLeast"/>
        </w:trPr>
        <w:tc>
          <w:tcPr>
            <w:tcW w:w="10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五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參單元小小觀察家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寫練功房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參單元小小觀察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「讀寫練功房」三明治失蹤事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從描寫找線索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課主要透過連結策略，透過段落間對人物行為表情的描寫，找出關係，整理出相關線索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文中的關聯找線索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件的起因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找關鍵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往後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結果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推測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流程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做：教師引導學生討論，發表本文的「起因、經過、結果」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合作：搭配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98-9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以表格整理益傑觀察到的訊息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由發表：找出連結的線索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化身小偵探，以表格整理線索：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排一排：整理文中益傑的描述，記錄在表格中。教師提醒學生有些項目可能會空白，就像寫作時也只需把握重點描寫即可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找一找：閱讀紀錄，圈出文章中有關描寫的語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想一想：想一想這些行為與三明治失蹤的關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一說：從益傑的描述中，找到哪些線索。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評量：寫作時，能描述人物的外形、動作、表情、說話內容。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</w:tr>
      <w:tr>
        <w:trPr>
          <w:trHeight w:val="1685" w:hRule="atLeast"/>
        </w:trPr>
        <w:tc>
          <w:tcPr>
            <w:tcW w:w="10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六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肆單元跟著故事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課老鼠嫁女兒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ind w:left="20" w:hanging="2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肆單元跟著故事跑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十課老鼠嫁女兒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教師提問──為什麼單元名稱設定為跟著故事「跑」？這裡介紹了哪些國家的故事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大意：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tabs>
                <w:tab w:val="clear" w:pos="240"/>
                <w:tab w:val="left" w:pos="1991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：鼠妞、鼠郎、丈夫、鬧哄哄、害羞、招架不住、捨近求遠、初三、既然、隊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：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咒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引導學生熟悉基本筆畫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：妞、郎、丈、哄、眾、羞、強、嫁、架、捨、初、丟、既、隊、伍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一、我會寫的字」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1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一比讀音」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1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三、句子練習」、「四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一讀，想一想」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從課本中析出語句，引導學生摹寫、仿作。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強「ㄧㄡ」的讀音；加強「ㄨㄥ」的讀音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識字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多音字「強」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字檢核：能掌握國字筆畫順序，寫出正確的國字並造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能用清晰語音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適當語速和音量演繹句本。</w:t>
            </w:r>
          </w:p>
          <w:p>
            <w:pPr>
              <w:pStyle w:val="Normal"/>
              <w:tabs>
                <w:tab w:val="clear" w:pos="240"/>
                <w:tab w:val="left" w:pos="480" w:leader="none"/>
              </w:tabs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評量：能用本課句型造句「仍然」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既然……就……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四字語詞造句──招架不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捨近求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家庭組成與型態的多樣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察覺家庭中不同的角色，並反思個人在家庭中扮演的角色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察個人的優勢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建立自己的文化認同與意識。</w:t>
            </w:r>
          </w:p>
        </w:tc>
      </w:tr>
      <w:tr>
        <w:trPr>
          <w:trHeight w:val="1827" w:hRule="atLeast"/>
        </w:trPr>
        <w:tc>
          <w:tcPr>
            <w:tcW w:w="10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七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肆單元跟著故事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課豆粥婆婆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肆單元跟著故事跑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十一課豆粥婆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請學生連結生活經驗，說說本地或家鄉的冬至習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大意：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：婆婆、齒頰留香、陰森森、面無血色、苦苦哀求、草蓆、栗子、藍蟹、紛紛、水缸、黑漆漆、黏答答、好痛、拚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：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咒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引導學生熟悉基本筆畫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：婆、頰、陰、血、哀、蓆、栗、蟹、紛、缸、漆、黏、痛、拚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一、我會寫的字」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二、語詞識別」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三、句子練習」、「四、對話的語氣」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從課本中析出語句，引導學生摹寫、仿作。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強「ㄧㄝ」的讀音；分辨「ㄋ」和「ㄌ」的讀音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識字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多音字「橫」；認識多義詞「虎口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字檢核：能掌握國字筆畫順序，寫出正確的國字並造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能運用不同情境或表情，練習說話語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D0D0D"/>
                <w:sz w:val="20"/>
                <w:szCs w:val="20"/>
                <w:highlight w:val="yello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評量：能用本課句型造句「先……接著……最後……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能學會改寫對話句與敘事句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關心周遭不公平的事件，並提出改善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生存權、身分權的剝奪與個人尊嚴的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我國與世界其他國家的文化特質。</w:t>
            </w:r>
          </w:p>
        </w:tc>
      </w:tr>
      <w:tr>
        <w:trPr>
          <w:trHeight w:val="240" w:hRule="atLeast"/>
        </w:trPr>
        <w:tc>
          <w:tcPr>
            <w:tcW w:w="10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八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肆單元跟著故事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課戴斗笠的地藏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肆單元跟著故事跑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十二課戴斗笠的地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兩兩一組，分享與討論從標題發現的線索，猜測課文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：請學生觀察課文插圖，發表由圖中看到什麼東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：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：貧苦、夫妻、嘗嘗、白茫茫、打算、祈求、繼續、便宜、耐用、離開、傍晚、隱約、漸漸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：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咒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：引導學生熟悉基本筆畫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：貧、妻、嘗、茫、算、祈、繼、續、宜、耐、離、傍、隱、託、漸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3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3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從課本中析出語句，引導學生摹寫、仿作。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強「ㄤ」的讀音；加強「ㄧㄣ」的讀音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識字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多音字「傍」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字檢核：能掌握國字筆畫順序，寫出正確的國字並造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能用有次序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有情感的方式說演故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能在故事轉折高潮處，靈活變化語氣神情，營造精采的故事情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D0D0D"/>
                <w:sz w:val="20"/>
                <w:szCs w:val="20"/>
                <w:highlight w:val="yello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評量：能用本課句型造句「……就……」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不但……反而……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能掌握故事結構，並發現轉折安排，進而仿寫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JU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關懷行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不同的文化概念，如族群、階級、性別、宗教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體認國際文化的多樣性。</w:t>
            </w:r>
          </w:p>
        </w:tc>
      </w:tr>
      <w:tr>
        <w:trPr>
          <w:trHeight w:val="1535" w:hRule="atLeast"/>
        </w:trPr>
        <w:tc>
          <w:tcPr>
            <w:tcW w:w="10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九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肆單元跟著故事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天地四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ind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肆單元跟著故事跑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語文天地四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故事趣味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獲得新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以得到啟發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來意想不到的精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說故事的方法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請學生齊念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用敘述的方式說故事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再將學生分組或分配角色，說出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用對話的方式說故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比較兩者差異，發表感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補充：不同的說故事方法有不同的效果，對話句的方式強調用語言和動作展現角色的個性和互動，敘述句的方式適合說明故事背景和人物的活動，各有特色，可以看故事內容的需求，交互運用。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D0D0D"/>
                <w:sz w:val="20"/>
                <w:szCs w:val="20"/>
                <w:highlight w:val="yello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練習說故事的方法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喜愛閱讀的態度。</w:t>
            </w:r>
          </w:p>
        </w:tc>
      </w:tr>
      <w:tr>
        <w:trPr>
          <w:trHeight w:val="1272" w:hRule="atLeast"/>
        </w:trPr>
        <w:tc>
          <w:tcPr>
            <w:tcW w:w="10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二十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神奇讀卡機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國語文充實生活經驗，學習有步驟的規劃活動和解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決問題，並探索多元知能，培養創新精神，以增進生活適應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2"/>
                <w:sz w:val="20"/>
                <w:szCs w:val="20"/>
              </w:rPr>
              <w:t>「神奇讀卡機」寶特瓶變新「裝」</w:t>
            </w:r>
          </w:p>
          <w:p>
            <w:pPr>
              <w:pStyle w:val="Normal"/>
              <w:widowControl w:val="false"/>
              <w:rPr/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】審題、閱讀漫畫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學生思考：寶特瓶變新「裝」，這一篇的內容可能是什麼？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請學生快速瀏覽漫畫內容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秒鐘。教師提問：看完漫畫後，對先前寶特瓶變新「裝」的內容預測，是否修正？為什麼？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MS Mincho;Yu Gothic UI" w:cs="MS Mincho;Yu Gothic UI" w:ascii="MS Mincho;Yu Gothic UI" w:hAnsi="MS Mincho;Yu Gothic UI"/>
                <w:color w:val="000000"/>
                <w:kern w:val="2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學生分組討論，在組內說一說自己的想法。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MS Mincho;Yu Gothic UI" w:cs="MS Mincho;Yu Gothic UI" w:ascii="MS Mincho;Yu Gothic UI" w:hAnsi="MS Mincho;Yu Gothic UI"/>
                <w:color w:val="000000"/>
                <w:kern w:val="2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教師指定或隨機抽取學生分享討論結果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教師在黑板上寫下各組發表內容的關鍵詞，全班一起翻開本課「漫畫」的部分，檢視大家的推測內容是否皆涵蓋。</w:t>
            </w:r>
          </w:p>
          <w:p>
            <w:pPr>
              <w:pStyle w:val="Normal"/>
              <w:widowControl w:val="false"/>
              <w:rPr/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】概覽課文、語詞理解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概覽課文：學生各自默讀課文，對文中疑問的字詞，畫上「？」，感到有趣的部分，畫上「</w:t>
            </w:r>
            <w:r>
              <w:rPr>
                <w:rFonts w:ascii="Wingdings" w:hAnsi="Wingdings" w:cs="Wingdings" w:eastAsia="Wingdings"/>
                <w:color w:val="000000"/>
                <w:kern w:val="2"/>
                <w:sz w:val="20"/>
                <w:szCs w:val="20"/>
              </w:rPr>
              <w:t>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」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語詞理解：學生依據三年級學過的方法，搭配神奇讀卡機的卡牌，解決有疑問的字詞。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MS Mincho;Yu Gothic UI" w:cs="MS Mincho;Yu Gothic UI" w:ascii="MS Mincho;Yu Gothic UI" w:hAnsi="MS Mincho;Yu Gothic UI"/>
                <w:color w:val="000000"/>
                <w:kern w:val="2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小組分享自己感到有趣的部分。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MS Mincho;Yu Gothic UI" w:cs="MS Mincho;Yu Gothic UI" w:ascii="MS Mincho;Yu Gothic UI" w:hAnsi="MS Mincho;Yu Gothic UI"/>
                <w:color w:val="000000"/>
                <w:kern w:val="2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小組討論分享自己如何解決有疑問的字詞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提問找重點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MS Mincho;Yu Gothic UI" w:cs="MS Mincho;Yu Gothic UI" w:ascii="MS Mincho;Yu Gothic UI" w:hAnsi="MS Mincho;Yu Gothic UI"/>
                <w:color w:val="000000"/>
                <w:kern w:val="2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教師提問：作者將篇名訂為「寶特瓶變新『裝』」可能有什麼用意？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MS Mincho;Yu Gothic UI" w:cs="MS Mincho;Yu Gothic UI" w:ascii="MS Mincho;Yu Gothic UI" w:hAnsi="MS Mincho;Yu Gothic UI"/>
                <w:color w:val="000000"/>
                <w:kern w:val="2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教師提示，課名「寶特瓶變新『裝』」，重點應在「變」新裝。請學生閱讀課文，找出它如何「變」新裝，並畫記。</w:t>
            </w:r>
          </w:p>
          <w:p>
            <w:pPr>
              <w:pStyle w:val="Normal"/>
              <w:widowControl w:val="false"/>
              <w:rPr/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】圖文比對，找出差異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比較漫畫版和文字版的內容，找出差異之處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學生發表：哪一種表達方式，讓你更能清楚的掌握內容或有清楚的概念？</w:t>
            </w:r>
          </w:p>
          <w:p>
            <w:pPr>
              <w:pStyle w:val="Normal"/>
              <w:widowControl w:val="false"/>
              <w:rPr/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】策略回顧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教師提問引導學生回顧使用了什麼卡片解決自己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教師請學生分享自己這堂課學到了什麼閱讀的方法。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能說出文章的要點，並能圖文比對，蒐集資料，分享環境保護如何落實在生活中。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1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10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表達我國本土文化特色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能閱讀文章、理解內容後說出作者為文章取名「熱荔枝」的原因。</w:t>
            </w:r>
          </w:p>
        </w:tc>
      </w:tr>
      <w:tr>
        <w:trPr>
          <w:trHeight w:val="469" w:hRule="atLeast"/>
        </w:trPr>
        <w:tc>
          <w:tcPr>
            <w:tcW w:w="106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二十一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神奇讀卡機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國語文的重要性，培養國語文的興趣，能運用國語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認識自我、表現自我，奠定終身學習的基礎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C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各類文本，培養理解與關心本土及國際事務的基本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素養，以認同自我文化，並能包容、尊重與欣賞多元文化。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widowControl w:val="fals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2"/>
                <w:sz w:val="20"/>
                <w:szCs w:val="20"/>
              </w:rPr>
              <w:t>「神奇讀卡機」春節的竹竿</w:t>
            </w:r>
          </w:p>
          <w:p>
            <w:pPr>
              <w:pStyle w:val="Normal"/>
              <w:widowControl w:val="false"/>
              <w:rPr/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】理解探究小隊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學生默讀課文後，每四到五人組成探究小組，兩兩成為探究夥伴，互相看小組夥伴挑出來的新字詞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決定探究夥伴，可依照挑出來不懂的或想探究的字詞相近的為夥伴，共同運用理解監控策略來進行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教師可在「懂多少、找不懂、用方法」三個步驟後，針對比較難理解的語詞，進行全班講解。</w:t>
            </w:r>
          </w:p>
          <w:p>
            <w:pPr>
              <w:pStyle w:val="Normal"/>
              <w:widowControl w:val="false"/>
              <w:rPr/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】六何法讀故事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教師引導學生自我提問思考：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「故事的主角有誰？」、「故事發生在哪裡？」、「故事發生在什麼時候？」、「主角面臨的問題是什麼？」、「主角如何解決問題？」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學生兩兩提問回答，再與小組同學討論，教師隨機選取發表。</w:t>
            </w:r>
          </w:p>
          <w:p>
            <w:pPr>
              <w:pStyle w:val="Normal"/>
              <w:widowControl w:val="false"/>
              <w:rPr/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】安排結構段落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本篇是具備起因、經過、結果的因果式結構文章，教師引導學生整理出本文的結構圖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學生搭配小白板，完成故事的結構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互相分享，並試著說出結構中每個項目的概要內容。</w:t>
            </w:r>
          </w:p>
          <w:p>
            <w:pPr>
              <w:pStyle w:val="Normal"/>
              <w:widowControl w:val="false"/>
              <w:rPr/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】化身主角有話說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讀完文章後，針對本課人物角色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性格提出觀點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依照角色特質，以「我是○○，我認為魔鬼向人類收取土地租金的作法……」分別寫出人類、魔鬼和菩薩對於魔鬼收取農作物租金的看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在小組內發表，同學給予回饋。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能說出故事的因果結構，並能了解認識不同文化。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不同的文化概念，如族群、階級、性別、宗教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各文化間的多樣性與差異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我國與世界其他國家的文化特質。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南投</w:t>
      </w:r>
      <w:r>
        <w:rPr>
          <w:rFonts w:ascii="標楷體" w:hAnsi="標楷體" w:cs="標楷體" w:eastAsia="標楷體"/>
          <w:b/>
          <w:sz w:val="30"/>
          <w:szCs w:val="30"/>
        </w:rPr>
        <w:t>縣</w:t>
      </w:r>
      <w:r>
        <w:rPr>
          <w:rFonts w:ascii="標楷體" w:hAnsi="標楷體" w:cs="標楷體" w:eastAsia="標楷體"/>
          <w:b/>
          <w:sz w:val="30"/>
          <w:szCs w:val="30"/>
        </w:rPr>
        <w:t>光復</w:t>
      </w:r>
      <w:r>
        <w:rPr>
          <w:rFonts w:ascii="標楷體" w:hAnsi="標楷體" w:cs="標楷體" w:eastAsia="標楷體"/>
          <w:b/>
          <w:sz w:val="30"/>
          <w:szCs w:val="30"/>
        </w:rPr>
        <w:t>國民</w:t>
      </w:r>
      <w:r>
        <w:rPr>
          <w:rFonts w:ascii="標楷體" w:hAnsi="標楷體" w:cs="標楷體" w:eastAsia="標楷體"/>
          <w:b/>
          <w:sz w:val="30"/>
          <w:szCs w:val="30"/>
        </w:rPr>
        <w:t>小</w:t>
      </w:r>
      <w:r>
        <w:rPr>
          <w:rFonts w:ascii="標楷體" w:hAnsi="標楷體" w:cs="標楷體" w:eastAsia="標楷體"/>
          <w:b/>
          <w:sz w:val="30"/>
          <w:szCs w:val="30"/>
        </w:rPr>
        <w:t>學</w:t>
      </w:r>
      <w:r>
        <w:rPr>
          <w:rFonts w:ascii="標楷體" w:hAnsi="標楷體" w:cs="標楷體" w:eastAsia="標楷體"/>
          <w:b/>
          <w:sz w:val="30"/>
          <w:szCs w:val="30"/>
        </w:rPr>
        <w:t xml:space="preserve"> </w:t>
      </w:r>
      <w:r>
        <w:rPr>
          <w:rFonts w:eastAsia="標楷體" w:cs="標楷體" w:ascii="標楷體" w:hAnsi="標楷體"/>
          <w:b/>
          <w:sz w:val="30"/>
          <w:szCs w:val="30"/>
        </w:rPr>
        <w:t>1</w:t>
      </w:r>
      <w:r>
        <w:rPr>
          <w:rFonts w:eastAsia="標楷體" w:cs="標楷體" w:ascii="標楷體" w:hAnsi="標楷體"/>
          <w:b/>
          <w:sz w:val="30"/>
          <w:szCs w:val="30"/>
        </w:rPr>
        <w:t>13</w:t>
      </w:r>
      <w:r>
        <w:rPr>
          <w:rFonts w:ascii="標楷體" w:hAnsi="標楷體" w:cs="標楷體" w:eastAsia="標楷體"/>
          <w:b/>
          <w:sz w:val="30"/>
          <w:szCs w:val="30"/>
        </w:rPr>
        <w:t>學年度</w:t>
      </w:r>
      <w:r>
        <w:rPr>
          <w:rFonts w:ascii="標楷體" w:hAnsi="標楷體" w:cs="標楷體" w:eastAsia="標楷體"/>
          <w:b/>
          <w:sz w:val="30"/>
          <w:szCs w:val="30"/>
        </w:rPr>
        <w:t>領域學習課程計畫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【</w:t>
      </w:r>
      <w:r>
        <w:rPr>
          <w:rFonts w:ascii="標楷體" w:hAnsi="標楷體" w:cs="標楷體" w:eastAsia="標楷體"/>
          <w:sz w:val="32"/>
          <w:szCs w:val="32"/>
        </w:rPr>
        <w:t>第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ascii="標楷體" w:hAnsi="標楷體" w:cs="標楷體" w:eastAsia="標楷體"/>
          <w:sz w:val="32"/>
          <w:szCs w:val="32"/>
        </w:rPr>
        <w:t>學期</w:t>
      </w:r>
      <w:r>
        <w:rPr>
          <w:rFonts w:ascii="標楷體" w:hAnsi="標楷體" w:cs="標楷體" w:eastAsia="標楷體"/>
          <w:sz w:val="32"/>
          <w:szCs w:val="32"/>
        </w:rPr>
        <w:t>】</w:t>
      </w:r>
    </w:p>
    <w:tbl>
      <w:tblPr>
        <w:tblW w:w="1455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5"/>
        <w:gridCol w:w="5288"/>
        <w:gridCol w:w="2126"/>
        <w:gridCol w:w="5769"/>
      </w:tblGrid>
      <w:tr>
        <w:trPr>
          <w:trHeight w:val="680" w:hRule="atLeast"/>
        </w:trPr>
        <w:tc>
          <w:tcPr>
            <w:tcW w:w="137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領域</w:t>
            </w:r>
            <w:r>
              <w:rPr>
                <w:rFonts w:eastAsia="標楷體"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</w:rPr>
              <w:t>科目</w:t>
            </w:r>
          </w:p>
        </w:tc>
        <w:tc>
          <w:tcPr>
            <w:tcW w:w="52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國語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</w:rPr>
              <w:t>級</w:t>
            </w:r>
            <w:r>
              <w:rPr>
                <w:rFonts w:eastAsia="標楷體"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</w:rPr>
              <w:t>班級</w:t>
            </w:r>
          </w:p>
        </w:tc>
        <w:tc>
          <w:tcPr>
            <w:tcW w:w="57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四年仁班</w:t>
            </w:r>
          </w:p>
        </w:tc>
      </w:tr>
      <w:tr>
        <w:trPr>
          <w:trHeight w:val="680" w:hRule="atLeast"/>
        </w:trPr>
        <w:tc>
          <w:tcPr>
            <w:tcW w:w="137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師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蕭惠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上課週</w:t>
            </w:r>
            <w:r>
              <w:rPr>
                <w:rFonts w:eastAsia="標楷體"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</w:rPr>
              <w:t>節數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每週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u w:val="single"/>
              </w:rPr>
              <w:t xml:space="preserve">5  </w:t>
            </w:r>
            <w:r>
              <w:rPr>
                <w:rFonts w:ascii="標楷體" w:hAnsi="標楷體" w:cs="標楷體" w:eastAsia="標楷體"/>
                <w:sz w:val="28"/>
              </w:rPr>
              <w:t>節，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  <w:u w:val="single"/>
              </w:rPr>
              <w:t xml:space="preserve">21  </w:t>
            </w:r>
            <w:r>
              <w:rPr>
                <w:rFonts w:ascii="標楷體" w:hAnsi="標楷體" w:cs="標楷體" w:eastAsia="標楷體"/>
                <w:sz w:val="28"/>
              </w:rPr>
              <w:t>週，共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  <w:u w:val="single"/>
              </w:rPr>
              <w:t>105</w:t>
            </w:r>
            <w:r>
              <w:rPr>
                <w:rFonts w:eastAsia="標楷體" w:cs="標楷體" w:ascii="標楷體" w:hAnsi="標楷體"/>
                <w:sz w:val="28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</w:rPr>
              <w:t>節</w:t>
            </w:r>
          </w:p>
        </w:tc>
      </w:tr>
    </w:tbl>
    <w:p>
      <w:pPr>
        <w:pStyle w:val="Normal"/>
        <w:spacing w:lineRule="auto" w:line="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4"/>
        <w:gridCol w:w="1413"/>
        <w:gridCol w:w="2258"/>
        <w:gridCol w:w="5365"/>
        <w:gridCol w:w="1839"/>
        <w:gridCol w:w="2821"/>
      </w:tblGrid>
      <w:tr>
        <w:trPr>
          <w:trHeight w:val="1648" w:hRule="atLeast"/>
        </w:trPr>
        <w:tc>
          <w:tcPr>
            <w:tcW w:w="14570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：</w:t>
            </w:r>
          </w:p>
          <w:p>
            <w:pPr>
              <w:pStyle w:val="Normal"/>
              <w:tabs>
                <w:tab w:val="left" w:pos="240" w:leader="none"/>
                <w:tab w:val="left" w:pos="360" w:leader="none"/>
                <w:tab w:val="left" w:pos="480" w:leader="none"/>
              </w:tabs>
              <w:ind w:left="600" w:hanging="48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習認讀及習寫本課的語句、語詞及單字符號。</w:t>
            </w:r>
          </w:p>
          <w:p>
            <w:pPr>
              <w:pStyle w:val="Normal"/>
              <w:tabs>
                <w:tab w:val="left" w:pos="240" w:leader="none"/>
                <w:tab w:val="left" w:pos="360" w:leader="none"/>
                <w:tab w:val="left" w:pos="480" w:leader="none"/>
              </w:tabs>
              <w:ind w:left="60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掌握國字筆畫順序，寫出正確的國字。</w:t>
            </w:r>
          </w:p>
          <w:p>
            <w:pPr>
              <w:pStyle w:val="Normal"/>
              <w:tabs>
                <w:tab w:val="left" w:pos="240" w:leader="none"/>
                <w:tab w:val="left" w:pos="360" w:leader="none"/>
                <w:tab w:val="left" w:pos="480" w:leader="none"/>
              </w:tabs>
              <w:ind w:left="600" w:hanging="48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習仿作課文短語、句型，學會運用順敘與倒敘。</w:t>
            </w:r>
          </w:p>
          <w:p>
            <w:pPr>
              <w:pStyle w:val="Normal"/>
              <w:tabs>
                <w:tab w:val="left" w:pos="240" w:leader="none"/>
                <w:tab w:val="left" w:pos="360" w:leader="none"/>
                <w:tab w:val="left" w:pos="480" w:leader="none"/>
              </w:tabs>
              <w:ind w:left="60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讀懂課文內容，知道文章的自然段、課文大意，並理解課文所表達的意涵，厚實文學根基，充實生活內涵。</w:t>
            </w:r>
          </w:p>
          <w:p>
            <w:pPr>
              <w:pStyle w:val="Normal"/>
              <w:tabs>
                <w:tab w:val="left" w:pos="240" w:leader="none"/>
                <w:tab w:val="left" w:pos="360" w:leader="none"/>
                <w:tab w:val="left" w:pos="480" w:leader="none"/>
              </w:tabs>
              <w:ind w:left="600" w:hanging="480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學習分辨本課的同音字、多音字、讀音相近與形似的字，並正確運用。</w:t>
            </w:r>
          </w:p>
          <w:p>
            <w:pPr>
              <w:pStyle w:val="Normal"/>
              <w:tabs>
                <w:tab w:val="left" w:pos="240" w:leader="none"/>
                <w:tab w:val="left" w:pos="360" w:leader="none"/>
                <w:tab w:val="left" w:pos="480" w:leader="none"/>
              </w:tabs>
              <w:ind w:left="60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知道文字可以用來溝通、表達自己的想法及記錄事物。</w:t>
            </w:r>
          </w:p>
          <w:p>
            <w:pPr>
              <w:pStyle w:val="Normal"/>
              <w:tabs>
                <w:tab w:val="left" w:pos="240" w:leader="none"/>
                <w:tab w:val="left" w:pos="360" w:leader="none"/>
                <w:tab w:val="left" w:pos="480" w:leader="none"/>
              </w:tabs>
              <w:ind w:left="60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知道朗讀基本技巧，並充分掌握文章的思想感情，進而提升語文能力。</w:t>
            </w:r>
          </w:p>
          <w:p>
            <w:pPr>
              <w:pStyle w:val="Normal"/>
              <w:tabs>
                <w:tab w:val="left" w:pos="240" w:leader="none"/>
                <w:tab w:val="left" w:pos="360" w:leader="none"/>
                <w:tab w:val="left" w:pos="480" w:leader="none"/>
              </w:tabs>
              <w:ind w:left="600" w:hanging="480"/>
              <w:rPr/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運用部首和部件的組合分析字體結構和組成方式。</w:t>
            </w:r>
          </w:p>
          <w:p>
            <w:pPr>
              <w:pStyle w:val="Normal"/>
              <w:tabs>
                <w:tab w:val="left" w:pos="240" w:leader="none"/>
                <w:tab w:val="left" w:pos="360" w:leader="none"/>
                <w:tab w:val="left" w:pos="480" w:leader="none"/>
              </w:tabs>
              <w:ind w:left="600" w:hanging="480"/>
              <w:rPr/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學習分辨形近字、音近字，明瞭常用語詞的字的組合，使用正確的字。</w:t>
            </w:r>
          </w:p>
          <w:p>
            <w:pPr>
              <w:pStyle w:val="Normal"/>
              <w:tabs>
                <w:tab w:val="left" w:pos="240" w:leader="none"/>
                <w:tab w:val="left" w:pos="360" w:leader="none"/>
                <w:tab w:val="left" w:pos="480" w:leader="none"/>
              </w:tabs>
              <w:ind w:left="600" w:hanging="480"/>
              <w:rPr/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學習從段落大意、重要段落、題目中，找出文章主旨；運用情緒描寫的技巧練習寫作藉事物抒情的句子；根據擴寫策略完成詩改寫短文；利用故事創作的五個要素，來進行短篇故事的創作。</w:t>
            </w:r>
          </w:p>
          <w:p>
            <w:pPr>
              <w:pStyle w:val="Normal"/>
              <w:tabs>
                <w:tab w:val="left" w:pos="240" w:leader="none"/>
                <w:tab w:val="left" w:pos="360" w:leader="none"/>
                <w:tab w:val="left" w:pos="480" w:leader="none"/>
              </w:tabs>
              <w:ind w:left="60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運用歸納、找主題句的方式形成段落大意，並組織成全文大意。</w:t>
            </w:r>
          </w:p>
          <w:p>
            <w:pPr>
              <w:pStyle w:val="Normal"/>
              <w:tabs>
                <w:tab w:val="left" w:pos="240" w:leader="none"/>
                <w:tab w:val="left" w:pos="360" w:leader="none"/>
                <w:tab w:val="left" w:pos="480" w:leader="none"/>
              </w:tabs>
              <w:ind w:left="60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讀懂人物傳記並從中得到啟發、認識文房四寶、知道如何閱讀報紙、學會運用網路查資料。</w:t>
            </w:r>
          </w:p>
          <w:p>
            <w:pPr>
              <w:pStyle w:val="Normal"/>
              <w:tabs>
                <w:tab w:val="left" w:pos="240" w:leader="none"/>
                <w:tab w:val="left" w:pos="360" w:leader="none"/>
                <w:tab w:val="left" w:pos="480" w:leader="none"/>
              </w:tabs>
              <w:ind w:left="600" w:hanging="480"/>
              <w:rPr/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學習運用引用法，作為文章開頭；運用破題法，有條理的敘述事情；辨析事件的發展過程與順序；運用自我提問策略，幫助理解。</w:t>
            </w:r>
          </w:p>
          <w:p>
            <w:pPr>
              <w:pStyle w:val="Normal"/>
              <w:tabs>
                <w:tab w:val="left" w:pos="240" w:leader="none"/>
                <w:tab w:val="left" w:pos="360" w:leader="none"/>
                <w:tab w:val="left" w:pos="480" w:leader="none"/>
              </w:tabs>
              <w:ind w:left="60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認識明信片的內容特色和格式，了解心得報告包含內容。</w:t>
            </w:r>
          </w:p>
          <w:p>
            <w:pPr>
              <w:pStyle w:val="Normal"/>
              <w:tabs>
                <w:tab w:val="left" w:pos="240" w:leader="none"/>
                <w:tab w:val="left" w:pos="360" w:leader="none"/>
                <w:tab w:val="left" w:pos="480" w:leader="none"/>
              </w:tabs>
              <w:ind w:left="60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.</w:t>
            </w:r>
            <w:r>
              <w:rPr>
                <w:rFonts w:ascii="標楷體" w:hAnsi="標楷體" w:cs="標楷體" w:eastAsia="標楷體"/>
              </w:rPr>
              <w:t>知道童詩、記敘文、說明文、應用文的特色。</w:t>
            </w:r>
          </w:p>
        </w:tc>
      </w:tr>
      <w:tr>
        <w:trPr>
          <w:trHeight w:val="370" w:hRule="atLeast"/>
        </w:trPr>
        <w:tc>
          <w:tcPr>
            <w:tcW w:w="228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sz w:val="26"/>
                <w:szCs w:val="26"/>
              </w:rPr>
              <w:t>教學進度</w:t>
            </w:r>
          </w:p>
        </w:tc>
        <w:tc>
          <w:tcPr>
            <w:tcW w:w="2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核心素養</w:t>
            </w:r>
          </w:p>
        </w:tc>
        <w:tc>
          <w:tcPr>
            <w:tcW w:w="5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教學重點</w:t>
            </w:r>
          </w:p>
        </w:tc>
        <w:tc>
          <w:tcPr>
            <w:tcW w:w="1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評量方式</w:t>
            </w:r>
          </w:p>
        </w:tc>
        <w:tc>
          <w:tcPr>
            <w:tcW w:w="2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議題融入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</w:p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跨領域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選填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</w:tc>
      </w:tr>
      <w:tr>
        <w:trPr>
          <w:trHeight w:val="422" w:hRule="atLeast"/>
        </w:trPr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週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次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單元名稱</w:t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snapToGrid w:val="false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</w:r>
          </w:p>
        </w:tc>
        <w:tc>
          <w:tcPr>
            <w:tcW w:w="5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snapToGrid w:val="false"/>
              <w:jc w:val="center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sz w:val="26"/>
                <w:szCs w:val="26"/>
              </w:rPr>
            </w:r>
          </w:p>
        </w:tc>
        <w:tc>
          <w:tcPr>
            <w:tcW w:w="1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1827" w:hRule="atLeast"/>
        </w:trPr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一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both"/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壹單元文化寶盒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Arial Unicode MS"/>
                <w:sz w:val="22"/>
              </w:rPr>
              <w:object w:dxaOrig="250" w:dyaOrig="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.65pt;height:12.05pt" filled="f" o:ole="">
                  <v:imagedata r:id="rId3" o:title=""/>
                </v:shape>
                <o:OLEObject Type="Embed" ProgID="Word.Document.12" ShapeID="ole_rId2" DrawAspect="Content" ObjectID="_1941627521" r:id="rId2"/>
              </w:objec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龍慶元宵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壹單元文化寶盒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一課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object w:dxaOrig="244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.1pt;height:12.9pt" filled="f" o:ole="">
                  <v:imagedata r:id="rId5" o:title=""/>
                </v:shape>
                <o:OLEObject Type="Embed" ProgID="Word.Document.12" ShapeID="ole_rId4" DrawAspect="Content" ObjectID="_312706162" r:id="rId4"/>
              </w:objec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龍慶元宵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大家一起仔細聽聽看第一課的課文中，這是哪個地方的民俗活動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請學生觀察課文插圖，發表由圖中看到什麼東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：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生字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：滿懷、儀式、序幕、挨家挨戶、吉祥、高潮、爆竹、穿梭、象徵、依依不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：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咒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引導學生熟悉基本筆畫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：慶、懷、祥、儀、序、毫、挨、吉、潮、炸、旺、爆、梭、徵、依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強「ㄧ」的讀音；加強「ㄠ」的讀音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識字評量：分辨多音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炸」的字音；能分辨多義詞「生氣」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字檢核：能掌握國字筆畫順序，寫出正確的國字並造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highlight w:val="yello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「破題法」的開頭；能學會如何寫明信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具國際視野的本土文化認同。</w:t>
            </w:r>
          </w:p>
        </w:tc>
      </w:tr>
      <w:tr>
        <w:trPr>
          <w:trHeight w:val="1687" w:hRule="atLeast"/>
        </w:trPr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二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both"/>
              <w:rPr>
                <w:rFonts w:ascii="標楷體" w:hAnsi="標楷體" w:eastAsia="標楷體" w:cs="細明體;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壹單元文化寶盒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Arial Unicode MS"/>
                <w:sz w:val="22"/>
              </w:rPr>
              <w:object w:dxaOrig="250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.65pt;height:12.05pt" filled="f" o:ole="">
                  <v:imagedata r:id="rId7" o:title=""/>
                </v:shape>
                <o:OLEObject Type="Embed" ProgID="Word.Document.12" ShapeID="ole_rId6" DrawAspect="Content" ObjectID="_864056764" r:id="rId6"/>
              </w:objec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龍慶元宵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壹單元文化寶盒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一課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object w:dxaOrig="244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.1pt;height:12.9pt" filled="f" o:ole="">
                  <v:imagedata r:id="rId9" o:title=""/>
                </v:shape>
                <o:OLEObject Type="Embed" ProgID="Word.Document.12" ShapeID="ole_rId8" DrawAspect="Content" ObjectID="_678947" r:id="rId8"/>
              </w:objec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龍慶元宵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從課本中析出短語、句型，引導學生仿作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強「ㄧ」的讀音；加強「ㄠ」的讀音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識字評量：分辨多音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炸」的字音；能分辨多義詞「生氣」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字檢核：能掌握國字筆畫順序，寫出正確的國字並造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highlight w:val="yello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「破題法」的開頭；能學會如何寫明信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具國際視野的本土文化認同。</w:t>
            </w:r>
          </w:p>
        </w:tc>
      </w:tr>
      <w:tr>
        <w:trPr>
          <w:trHeight w:val="1808" w:hRule="atLeast"/>
        </w:trPr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三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both"/>
              <w:rPr>
                <w:rFonts w:ascii="標楷體" w:hAnsi="標楷體" w:eastAsia="標楷體" w:cs="細明體;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壹單元文化寶盒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課看戲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壹單元文化寶盒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二課看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教師播放布袋戲與歌仔戲的影片，請學生仔細觀賞影片內容，並提問：「你看過布袋戲或歌仔戲？它跟你所看過得電視戲劇有什麼不同？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請學生觀察課文插圖，發表由圖中看到什麼東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：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：經驗、山谷、扮演、手勢、芳名、搭配、表達、製作、音效、優美、需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：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咒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引導學生熟悉基本筆畫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驗、拳、谷、扮、勢、芳、則、搭、配、達、製、效、兵、優、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從課本中析出短語、</w:t>
            </w:r>
            <w:r>
              <w:rPr>
                <w:rFonts w:ascii="標楷體" w:hAnsi="標楷體" w:cs="華康標楷體" w:eastAsia="標楷體"/>
                <w:sz w:val="20"/>
                <w:szCs w:val="20"/>
              </w:rPr>
              <w:t>語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引導學生練習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辨「ㄢ」和「ㄤ」的讀音；分辨「ㄗ」和「ㄓ」的讀音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識字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辨有相同部件的字「撿／驗／臉」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字檢核：能掌握國字筆畫順序，寫出正確的國字並造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參觀時的觀察過程與自己內心的感受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highlight w:val="yello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本課句型造句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一會兒……一會兒……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認識「引用法」的開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加學校校外教學活動，認識地方環境，如生態、環保、地質、文化等的戶外學習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具國際視野的本土文化認同。</w:t>
            </w:r>
          </w:p>
        </w:tc>
      </w:tr>
      <w:tr>
        <w:trPr>
          <w:trHeight w:val="1537" w:hRule="atLeast"/>
        </w:trPr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四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both"/>
              <w:rPr>
                <w:rFonts w:ascii="標楷體" w:hAnsi="標楷體" w:eastAsia="標楷體" w:cs="細明體;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壹單元文化寶盒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課舞吧！小飛魚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壹單元文化寶盒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三課舞吧！小飛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教師請兒童分享觀看傳統戲劇的經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請學生觀察課文插圖，發表由圖中看到什麼東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：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：</w:t>
            </w:r>
            <w:r>
              <w:rPr>
                <w:rFonts w:ascii="標楷體" w:hAnsi="標楷體" w:cs="華康標楷體" w:eastAsia="標楷體"/>
                <w:sz w:val="20"/>
                <w:szCs w:val="20"/>
              </w:rPr>
              <w:t>甩著、丁字褲、兒童藝術節、認識、原住民族、尤其、鼓勵、服飾、比較、甚至、顧慮、肯定、受邀、自豪</w:t>
            </w:r>
            <w:r>
              <w:rPr>
                <w:rFonts w:ascii="新細明體;PMingLiU" w:hAnsi="新細明體;PMingLiU" w:cs="華康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：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咒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引導學生熟悉基本筆畫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：甩、褲、童、識、族、尤、勵、飾、較、甚、顧、慮、肯、邀、豪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學習加油小站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一、我會寫的字」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二、比一比字形」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三、句子練習」、「四、敘述的順序」的內容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從課本中析出短語、照樣造句等，引導學生仿作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辨「ㄎ」和「ㄍ」的讀音；加強「ㄌ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ㄣ」的讀音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識字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辨有相同部件的字「勵／厲」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字檢核：能掌握國字筆畫順序，寫出正確的國字並造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運用標示朗讀，感受不同讀法給人的效果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highlight w:val="yello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本課句型造句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……甚至……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認識「倒敘法」的開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原住民族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並尊重不同族群的歷史文化經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減低或消除對他族文化的刻板印象或偏見，不以特定標準或成見去框限不同文化的意義與價值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具國際視野的本土文化認同。</w:t>
            </w:r>
          </w:p>
        </w:tc>
      </w:tr>
      <w:tr>
        <w:trPr>
          <w:trHeight w:val="1260" w:hRule="atLeast"/>
        </w:trPr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五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both"/>
              <w:rPr>
                <w:rFonts w:ascii="標楷體" w:hAnsi="標楷體" w:eastAsia="標楷體" w:cs="細明體;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壹單元文化寶盒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天地一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壹單元文化寶盒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語文天地一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聽懂同音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搭配第一課內容深究及習作「聆聽練習」進行教學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音詞，由於讀音相同，在聆聽時引發的誤解更甚於閱讀。因此，此部份練習希望帶出聽懂同音詞的策略，幫助學生在聆聽表現時，能夠減少不必要的誤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內容深究時，可先從多義詞（同音同形）切入，搭配加油小站練習區分「生氣」的意思。接著，透過語文天地指導同音詞（同音同形／同音異形），幫助學生依據課文說明，學會在聆聽時區分詞義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習作「聆聽練習──聽糊塗鬧笑話」進行統整練習。教師也可以自行或請學生收集相關趣談，加深學習印象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文章的開頭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閱讀一至三課的第一段課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小組討論，分別說說這三種寫法有什麼特別之處，自己常用哪一種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歸納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出內容主題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用名言佳句，為後文定方向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方法引起讀者注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小組討論，針對「參觀○○報告」的第一段，選擇一個沒有試過的方法，嘗試寫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小組發表後即時修潤文句，給予回饋與讚美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順敘與倒敘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請學生思考：「順敘」和「倒敘」是什麼意思？怎麼分辨？（學生自由發表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閱讀說明後，教師引導學生從曾經學過的課文中，找出「順敘」開頭法或「倒敘」開頭法的例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閱讀〈舞吧！小飛魚〉順敘法和倒敘法兩種版本的結構分析，並將課文以順敘法重新排列閱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統整：不同的文章開頭法，會呈現不同的文章魅力，寫文章時可以多方嘗試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說出閱讀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順敘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開頭與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倒敘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開頭文章所帶來的不同感受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tabs>
                <w:tab w:val="clear" w:pos="240"/>
                <w:tab w:val="left" w:pos="480" w:leader="none"/>
              </w:tabs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評量：練習用不同的方法寫出文章的開頭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與領域相關的文本類型與寫作題材。</w:t>
            </w:r>
          </w:p>
        </w:tc>
      </w:tr>
      <w:tr>
        <w:trPr>
          <w:trHeight w:val="781" w:hRule="atLeast"/>
        </w:trPr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六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壹單元文化寶盒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寫練功房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壹單元文化寶盒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「讀寫練功房」米食聯合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】用感官學描寫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過程說明：運用感官描寫，不只是「看起來」、「聽起來」……還要加上適當的形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哪一種描述方式會讓自己（讀者）比較像是和作者一起「品嘗」蘋果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句和第二句的描述有哪些差異？這些差異是透過哪些感官觀察得來的？回答完問題後，再想一想，還看過哪些運用感官描寫的句子，可以從學過的課文中尋找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提出問題後，嘗試從文章中找出線索以回答問題。進而想一想，如果是自己，會用什麼方式進行描寫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流程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作→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實作→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班級分享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較文章開頭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讀一讀課本頁面兩種文章的開頭方法──「感官描寫」、「開門見山」，比較並感受兩種開頭法的差異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在文章的其他段落，摘取出同樣運用了「感官描寫」的地方，並指出是運用了哪一種感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比較本單元學過的三種文章開頭方法：「開門見山」、「引用名言」、「感官描寫」，察覺各有什麼樣的效果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流程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共做→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班級分享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能說出文章中用感官描寫的文句，及其帶來的效果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到不同文化共存的事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各文化間的多樣性與差異性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五官的感知，培養眼、耳、鼻、舌、觸覺及心靈感受的能力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向文本提問的能力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我國與世界其他國家的文化特質。</w:t>
            </w:r>
          </w:p>
        </w:tc>
      </w:tr>
      <w:tr>
        <w:trPr>
          <w:trHeight w:val="781" w:hRule="atLeast"/>
        </w:trPr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七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both"/>
              <w:rPr>
                <w:rFonts w:ascii="標楷體" w:hAnsi="標楷體" w:eastAsia="標楷體" w:cs="細明體;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貳單元迎向挑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課蝶之生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貳單元迎向挑戰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四課蝶之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教師播放蝴蝶幼蟲、化蛹、羽化、成蝶的影片，請學生仔細觀賞影片內容，並提問：「你看過蝴蝶的幼蟲嗎？你曾經看過牠變成蝴蝶的過程嗎？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課文朗讀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大意：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：移動、蛻變、修煉、絕技、破曉、蛹殼、奮力、晾乾、翩翩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：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咒語：引導學生熟悉基本筆畫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：蛹、蟻、移、蛻、煉、絕、曉、殼、奮、晾、翩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：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：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：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5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：從課本中析出短語、句型，引導學生仿作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辨「ㄥ」和「ㄣ」的讀音；加強「ㄧㄢ」的讀音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字檢核：能掌握國字筆畫順序，寫出正確的國字並造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highlight w:val="yello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本課句型造句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……或……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能將詩句改寫為短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JU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尊重生命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1812" w:hRule="atLeast"/>
        </w:trPr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八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both"/>
              <w:rPr>
                <w:rFonts w:ascii="標楷體" w:hAnsi="標楷體" w:eastAsia="標楷體" w:cs="細明體;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貳單元迎向挑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課活出生命奇蹟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貳單元迎向挑戰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五課活出生命奇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引起動機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上臺發表一則鼓勵人的話語，並說明使用的情境或時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大意：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：健全、四肢、激動、父母、掙扎、渴望、異樣、海豚、驚嘆、執著、受限、奇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：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咒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引導學生熟悉基本筆畫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：健、肢、激、蹦、父、扎、渴、弓、異、豚、嘆、執、限、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5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5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從課本中析出語句，引導學生摹寫、仿作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強「ㄐ」的讀音；加強「ㄓ」的讀音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識字評量：分辨多音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扎」的字音；能分辨有相同部件的字「積／蹟」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字檢核：能掌握國字筆畫順序，寫出正確的國字並造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能學會鼓勵他人的話語。</w:t>
            </w:r>
          </w:p>
          <w:p>
            <w:pPr>
              <w:pStyle w:val="Normal"/>
              <w:tabs>
                <w:tab w:val="clear" w:pos="240"/>
                <w:tab w:val="left" w:pos="480" w:leader="none"/>
              </w:tabs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本課句型造句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與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……不如……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學會透過觀察與聯想，從「動作」生動描寫人物。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察個人的偏見，並避免歧視行為的產生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察個人的優勢能力。</w:t>
            </w:r>
          </w:p>
        </w:tc>
      </w:tr>
      <w:tr>
        <w:trPr>
          <w:trHeight w:val="1540" w:hRule="atLeast"/>
        </w:trPr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九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both"/>
              <w:rPr>
                <w:rFonts w:ascii="標楷體" w:hAnsi="標楷體" w:eastAsia="標楷體" w:cs="細明體;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貳單元迎向挑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課走過就知道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國語文充實生活經驗，學習有步驟的規畫活動和解決問題，並探索多元知能，培養創新精神，以增進生活適應力。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貳單元迎向挑戰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六課走過就知道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──情緒對對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請學生觀察課文插圖，發表由圖中看到什麼東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：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：通知、應付、模糊、平坦、危險、吊橋、壯膽、兩腿發軟、清晰、恐懼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：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咒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引導學生熟悉基本筆畫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：裂、通、付、關、糊、坦、危、吊、壯、膽、腿、軟、扛、晰、懼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6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6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從課本中析出語詞，引導學生進行四字語詞、相反詞、從句子讀出情緒的練習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辨「ㄈ」和「ㄏ」的讀音；加強「ㄨㄢ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ㄨㄟ」的讀音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識字評量：分辨多音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扛」的字音；認識同音字「吊／掉」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字檢核：能掌握國字筆畫順序，寫出正確的國字並造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能說出自身的情緒感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highlight w:val="yello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評量：能學會從對比寫經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能藉由描寫人物外顯行為，抒發自己或文中人物的情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人是會思考、有情緒、能進行自主決定的個體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五官的感知，培養眼、耳、鼻、舌、觸覺及心靈感受的能力。</w:t>
            </w:r>
          </w:p>
        </w:tc>
      </w:tr>
      <w:tr>
        <w:trPr>
          <w:trHeight w:val="1402" w:hRule="atLeast"/>
        </w:trPr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both"/>
              <w:rPr>
                <w:rFonts w:ascii="標楷體" w:hAnsi="標楷體" w:eastAsia="標楷體" w:cs="細明體;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貳單元迎向挑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天地二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貳單元迎向挑戰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語文天地二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句子醫生──修改病句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病句陳列白板或黑板上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找出句子的病症，對症下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分組討論，找一找問題出現在哪裡？說一說要如何修改會更好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：書寫句子時，可以用此三項要點試一試，幫助自己檢查句子或修正病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讀懂人物傳記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默讀前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課文找訊息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換你做做看：用樹狀圖幫你邊讀人物傳記邊整理文章中的訊息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學會如何鼓勵人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經驗連結出發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課文找訊息，說感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夥伴一起練技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能適當說出鼓勵人的話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評量：練習修改語意重複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前後矛盾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不易理解的句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喜歡與他人討論、分享自己閱讀的文本。</w:t>
            </w:r>
          </w:p>
        </w:tc>
      </w:tr>
      <w:tr>
        <w:trPr>
          <w:trHeight w:val="1402" w:hRule="atLeast"/>
        </w:trPr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一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both"/>
              <w:rPr>
                <w:rFonts w:ascii="標楷體" w:hAnsi="標楷體" w:eastAsia="標楷體" w:cs="細明體;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參單元愛在哪裡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課不一樣的母親花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參單元愛在哪裡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七課不一樣的母親花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──我的媽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請兒童上臺分享媽媽（主要照顧者）一天的生活紀錄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請學生觀察課文插圖，發表由圖中看到什麼東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：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：花瓣、絹布、政府、提議、致意、黃昏、凋謝、忘憂草、淡雅、花茶、真誠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：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咒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引導學生熟悉基本筆畫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：瓣、絹、束、莖、政、議、致、橙、昏、凋、憂、雅、茶、跪、誠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8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強「ㄥ」的讀音；加強「ㄚ」的讀音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識字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辨有相同部件的字「致／至」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字檢核：能掌握國字筆畫順序，寫出正確的國字並造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對家人的謝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highlight w:val="yello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總結法的文章結尾；能熟悉不同的說明寫作手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JU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孝悌仁愛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向文本提問的能力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際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體認國際文化的多樣性。</w:t>
            </w:r>
          </w:p>
        </w:tc>
      </w:tr>
      <w:tr>
        <w:trPr>
          <w:trHeight w:val="1402" w:hRule="atLeast"/>
        </w:trPr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二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both"/>
              <w:rPr>
                <w:rFonts w:ascii="標楷體" w:hAnsi="標楷體" w:eastAsia="標楷體" w:cs="細明體;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參單元愛在哪裡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課屋頂上的野貓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參單元愛在哪裡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八課屋頂上的野貓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─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物的呢喃：播放數種動物的叫聲讓學生聆聽，以藉由引起學童的學習興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請學生觀察課文插圖，發表由圖中看到什麼東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：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：安慰、制止、必須、作業、煤球、代替、心疼、紙箱、撒嬌、善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：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咒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引導學生熟悉基本筆畫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：吵、歲、慰、制、必、須、業、煤、養、替、疼、箱、撒、嬌、善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9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9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從課本中析出語句，引導學生摹寫、仿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句子練習：只是、只要、只有、只好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辨「ㄙ」和「ㄕ」的讀音；加強「ㄊ」的讀音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識字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辨多音字「養」、「撒」的字音；認識語詞「必須／需要」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字檢核：能掌握國字筆畫順序，寫出正確的國字並造詞。</w:t>
            </w:r>
          </w:p>
          <w:p>
            <w:pPr>
              <w:pStyle w:val="Normal"/>
              <w:tabs>
                <w:tab w:val="clear" w:pos="240"/>
                <w:tab w:val="left" w:pos="480" w:leader="none"/>
              </w:tabs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「只是／只要／只有／只好」造句；熟悉倒敘法應用及效果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</w:tr>
      <w:tr>
        <w:trPr>
          <w:trHeight w:val="1534" w:hRule="atLeast"/>
        </w:trPr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三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both"/>
              <w:rPr>
                <w:rFonts w:ascii="標楷體" w:hAnsi="標楷體" w:eastAsia="標楷體" w:cs="細明體;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參單元愛在哪裡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課用一公斤愛嘉明湖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參單元愛在哪裡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九課用一公斤愛嘉明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>
                <w:rFonts w:ascii="標楷體" w:hAnsi="標楷體" w:eastAsia="標楷體" w:cs="華康中圓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──無痕山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教師揭示「無痕山林」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LN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七項守則圖卡，藉此引發兒童學習興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大意：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：湖泊、海拔、清澈、湛藍、夢幻、登山客、踩踏、回填、呼喚、曲折、汗流浹背、氣喘如牛、隔天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：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咒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引導學生熟悉基本筆畫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：泊、拔、澈、湛、夢、幻、登、踏、填、喚、曲、折、浹、喘、隔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9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9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FF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從課本中析出語句，引導學生摹寫、仿作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辨「ㄛ」和「ㄜ」的讀音；加強「ㄨㄢ」的讀音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識字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辨多音字「折」的字音；認識多音字「曲」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字檢核：能掌握國字筆畫順序，寫出正確的國字並造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合作討論及發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tabs>
                <w:tab w:val="clear" w:pos="240"/>
                <w:tab w:val="left" w:pos="480" w:leader="none"/>
              </w:tabs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「期許法」的結尾；能適當描寫景物與人物神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防災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地理位置、地質狀況、與生態環與生態環與生態環與生態環境與災害緊密相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知自身的生活方式會對自然環境產生影響與衝擊。</w:t>
            </w:r>
          </w:p>
        </w:tc>
      </w:tr>
      <w:tr>
        <w:trPr>
          <w:trHeight w:val="200" w:hRule="atLeast"/>
        </w:trPr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四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參單元愛在哪裡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天地三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參單元愛在哪裡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語文天地三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聽懂對話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教師搭配第八課內容深究及習作「聆聽練習」進行教學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懂疑問句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懂對話者的態度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懂言外之意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習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6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聆聽練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─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家來聊天」進行統整練習，熟悉聽懂對話的要領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文章結尾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一讀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讀一讀第七到第九課的最後一段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經驗連結：聊一聊有沒有讓自己印象深刻的文章結尾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結尾寫作方法與比對其他課文的結尾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，先讀「總結全文內容」和例句，再往前翻一翻課文，哪一課的結尾像「總結全文內容」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試試看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享與討論：小組分享探究結果，不同的意見或看法，教師引導進一步探究，形成共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或寫作文章時，可以多留意比對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章結尾的寫作方法可以靈活應用，要簡潔有力。目的在於幫助讀者理解文章主旨，讀後能引起共鳴或思考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如何讀報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觀察課本上的報紙，圈出和一般課文不同之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檢視報紙版面基本要素：報紙名稱、時間、版名、標題、記者、圖說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找出事件重點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閱讀標題，推導報導內容重點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聞內容的第一段通常會寫重要的消息或提要，可藉由第一段快速掌握新聞重點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整篇報導後，對照標題檢核原先的推論，並與第一段內容相印證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分享內容，並發表對此則新聞的看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新聞報導的內容特色：客觀，用詞明確清楚，比較接近說明文。運用上述的閱讀策略，可以快速掌握要點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能說出文章結尾寫作的重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能說出新聞報導的閱讀重點與文章特色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200" w:hRule="atLeast"/>
        </w:trPr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五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參單元愛在哪裡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讀寫練功房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參單元愛在哪裡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「讀寫練功房」博愛座 坐不坐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找觀點說理由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策略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釐清議題，找出觀點：閱讀時，透過「審題」或「分析事件」，了解探討的議題是什麼，掌握重點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析理由，形成觀點：透過敘述，分析支持此觀點形成的理由從理由中判斷是憑藉理性的「事實」，還是感性的「感受」層次作為依據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較文本，評估效果：閱讀不同形式的結尾，分析作者的觀點，整理自己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流程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教師說明什麼是「觀點」、「支持的理由」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：分析課本頁面的例句，找出「觀點」與「理由」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共學：分析文本「議題」，透過教學策略四步驟，找出人物表達的「觀點」與「理由」，進而比較觀點與理由的異同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實作：學生與同學交流想法，說明自己認同誰的觀點與理由，練習完整表達自我的想法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能有條理的向他人陳述自己的觀點與理由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同理分享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與領域相關的文本類型與寫作題材。</w:t>
            </w:r>
          </w:p>
        </w:tc>
      </w:tr>
      <w:tr>
        <w:trPr>
          <w:trHeight w:val="551" w:hRule="atLeast"/>
        </w:trPr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六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肆單元想像起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課想像與發明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國語文充實生活經驗，學習有步驟的規畫活動和解決問題，並探索多元知能，培養創新精神，以增進生活適應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網際網路和資訊科技對學習的重要性，藉以擴展語文學習的範疇，並培養審慎使用各類資訊的能力。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肆單元想像起飛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十課想像與發明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──九宮格猜一猜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大意：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tabs>
                <w:tab w:val="clear" w:pos="240"/>
                <w:tab w:val="left" w:pos="1991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：智慧、點燃、誕生、開啟、困境、思考、材料、攜帶、聯絡、彼此、網路、計算機、關鍵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：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咒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引導學生熟悉基本筆畫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：慧、燃、誕、啟、境、考、材、攜、聯、絡、彼、網、計、鍵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2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從課本中析出語句，引導學生摹寫、仿作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強「ㄧ」的讀音；加強「ㄧㄢ」的讀音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識字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辨有相同部件的字「披／破／彼」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字檢核：能掌握國字筆畫順序，寫出正確的國字並造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highlight w:val="yello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評量：能感受替換本課句型「不但……而且……」後，意思有無變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能運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組合法」進行想像練習。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依據設計構想以規畫物品的製作步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1827" w:hRule="atLeast"/>
        </w:trPr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七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肆單元想像起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課小事物大驚奇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網際網路和資訊科技對學習的重要性，藉以擴展語文學習的範疇，並培養審慎使用各類資訊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肆單元想像起飛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十一課小事物大驚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─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小事物聯想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大意：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：五線譜、跨欄、煎臺、廚師、找尋、靈感、縮小、組合、匠心獨具、綠蔭、悠然自在、構思、收集、改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：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咒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引導學生熟悉基本筆畫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：譜、欄、煎、廚、尋、靈、縮、組、匠、蔭、悠、構、集、改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學習加油小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從課本中析出語句，引導學生摹寫、仿作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強「ㄧㄥ」和「ㄧㄣ」的讀音；加強「ㄍ」的讀音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識字評量：認識程度語詞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字檢核：能掌握國字筆畫順序，寫出正確的國字並造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能說出作者在作品中所加入別具意義的巧思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highlight w:val="yello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評量：照樣照句「夕陽把大地染成一片金黃。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能運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改變規則法」進行想像練習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依據設計構想以規畫物品的製作步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利用資訊科技分享學習資源與心得。</w:t>
            </w:r>
          </w:p>
        </w:tc>
      </w:tr>
      <w:tr>
        <w:trPr>
          <w:trHeight w:val="1526" w:hRule="atLeast"/>
        </w:trPr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八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肆單元想像起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課九蛙傳奇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肆單元想像起飛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十二課九蛙傳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──</w:t>
            </w:r>
            <w:r>
              <w:rPr>
                <w:rFonts w:ascii="標楷體" w:hAnsi="標楷體" w:cs="華康中圓體" w:eastAsia="標楷體"/>
                <w:sz w:val="20"/>
                <w:szCs w:val="20"/>
              </w:rPr>
              <w:t>九蛙疊像的由來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同學上網查找九蛙疊像的由來並上臺分享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請學生觀察課文插圖，發表由圖中看到什麼東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：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：衰老、判斷、乾旱、導致、天災、相疊、陷入、衰弱、頂端、靈魂、聚集、順利、寧靜、安詳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：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咒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引導學生熟悉基本筆畫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：巫、衰、判、旱、導、災、疊、陷、弱、端、魂、聚、順、寧、詳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3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學習加油小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3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從課本中析出語句，引導學生摹寫、仿作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強「ㄢ」的讀音；加強「ㄨㄣ」的讀音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字檢核：能掌握國字筆畫順序，寫出正確的國字並造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能運用想像說故事，完成故事接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highlight w:val="yello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評量：能感受替換本課句型「每當……就……」後，意思有無變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能運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轉化法」進行想像練習。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對災害的警覺心及敏感度，對災害有基本的了解，並能避免災害的發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防災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災害的種類包含洪水、颱風、土石流、乾旱…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檢索資訊、獲得資訊、整合資訊的數位閱讀能力。</w:t>
            </w:r>
          </w:p>
        </w:tc>
      </w:tr>
      <w:tr>
        <w:trPr>
          <w:trHeight w:val="835" w:hRule="atLeast"/>
        </w:trPr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九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肆單元想像起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文天地四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網際網路和資訊科技對學習的重要性，藉以擴展語文學習的範疇，並培養審慎使用各類資訊的能力。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肆單元想像起飛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語文天地四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讓想像起飛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讀一讀題目，教師透過提問，確認學生了解題目的意思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念出第一個創意魔法的說明，並請學生觀察圖片的例子，教師提問，圖片中的加法最後會「等於」什麼？減法呢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接著請學生讀一讀綠色框框中的提問，自由發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重複步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討論後面兩個創意魔法，發表前可讓學生小組討論、倆倆討論，教師可以指定同學作答，或讓學生自由發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總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認識文房四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介紹筆墨紙硯的不同功能和特色，並以實物說明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文房四寶為書法工具，可以名家碑帖讓學生欣賞書法作品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用網路查資料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分享用網路查詢資料的經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瀏覽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42-14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文後，老師提問：第肆單元介紹了這麼多事物，大家對哪些介紹想更深入了解？請根據課本圖文整理用網路查資料的祕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討論，使用網路搜尋資料要注意什麼事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能說出使用網路查資料需要注意的事項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tabs>
                <w:tab w:val="clear" w:pos="240"/>
                <w:tab w:val="left" w:pos="480" w:leader="none"/>
              </w:tabs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評量：能嘗試使用創意魔法寫出有趣的作品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建立康健的數位使用習慣與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並遵守資訊倫理與使用資訊科技的相關範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學習資訊科技的興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檢索資訊、獲得資訊、整合資訊的數位閱讀能力。</w:t>
            </w:r>
          </w:p>
        </w:tc>
      </w:tr>
      <w:tr>
        <w:trPr>
          <w:trHeight w:val="1185" w:hRule="atLeast"/>
        </w:trPr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二十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神奇讀卡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胖鵝的願望、掉進兔子洞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國語文學習，掌握文本要旨、發展學習及解決問題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策略、初探邏輯思維，並透過體驗與實踐，處理日常生活問題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與運用國語文在日常生活中學習體察他人的感受，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並給予適當的回應，以達成溝通及互動的目標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他人互動時，能適切運用語文能力表達個人想法，理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解與包容不同意見，樂於參與學校及社區活動，體會團隊合作的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重要性。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神奇讀卡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大胖鵝的願望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暖身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―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會自己來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畫記：讀課文時，圈出不知道讀音的字、不懂意思的詞，並標示出有疑問的句子，記錄在小白板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討論小白板上不懂意思的字詞，尚未能處理的就呈列於黑板，由老師引導說明。小組運用白紙練習書寫與回饋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讀出趣味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再次閱讀故事，在覺得有趣生動的地方做記號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小組中輪流分享自己覺得生動有趣的地方。並說明自己的理由。例如：為什麼會覺得有趣？作者的想像和趣味有關聯嗎？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學生的發現。</w:t>
            </w:r>
          </w:p>
          <w:p>
            <w:pPr>
              <w:pStyle w:val="Normal"/>
              <w:widowControl w:val="false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讀出人物個性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找線索：你從文章的哪裡可以讀出人物的個性？請標示出來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整理線索：把這些標誌出來的句子合在一起看並歸類。例如：大胖鵝的想法、大胖鵝做事情的方法……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線索推論個性：從這些線索，推論出大胖鵝的個性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掉進兔子洞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掌握課文重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擔任閱讀測驗的出題者，學習問出好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想要問出好問題，必須先掌握文章的重要內容。請學生閱讀課文，在人、事、時、地、物等關鍵詞旁畫線，並依類別標示人、事、時、地、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小組成員互相檢視標示的關鍵詞，並透過重組、增加連接詞等方法，試著口述摘要全文大意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練習自我提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回想剛剛檢視的閱讀測驗，試著設計出三種層次的題目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檢視全文大意，試著用「六何法」設計可以直接從文章中找出答案的題目，記錄在小白板上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回想「故事梯」分析的故事結構，從主角特質、情節（問題出現、故事高潮、解決方法）來發想，設計需要找線索來推論的題目，記錄在小白板上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檢視文本中愛麗絲遇到事件的各個反應，嘗試提出一個可以讓讀者表達想法的評論性問題。可以視情況搭配使用附件「我的觀點小白板」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討論與回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成員將彼此設計的推論性問題、評論性問題放在一起互相檢視，選擇幾道題目深究並彼此發表答案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小組選擇一道題目登臺提問，聆聽組間對題目產生的不同理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能說出文章中用感官描寫的文句，及其帶來的效果；能有條理的向他人陳述自己的觀點與理由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生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人是會思考、有情緒、能進行自主決定的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閱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中高年級後需發展長篇文本的閱讀理解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閱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向文本提問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閱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1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喜歡與他人討論、分享自己閱讀的文本。</w:t>
            </w:r>
          </w:p>
        </w:tc>
      </w:tr>
      <w:tr>
        <w:trPr>
          <w:trHeight w:val="1185" w:hRule="atLeast"/>
        </w:trPr>
        <w:tc>
          <w:tcPr>
            <w:tcW w:w="87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二十一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神奇讀卡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胖鵝的願望、掉進兔子洞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國語文學習，掌握文本要旨、發展學習及解決問題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策略、初探邏輯思維，並透過體驗與實踐，處理日常生活問題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與運用國語文在日常生活中學習體察他人的感受，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並給予適當的回應，以達成溝通及互動的目標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他人互動時，能適切運用語文能力表達個人想法，理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解與包容不同意見，樂於參與學校及社區活動，體會團隊合作的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重要性。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神奇讀卡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大胖鵝的願望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暖身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―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會自己來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畫記：讀課文時，圈出不知道讀音的字、不懂意思的詞，並標示出有疑問的句子，記錄在小白板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討論小白板上不懂意思的字詞，尚未能處理的就呈列於黑板，由老師引導說明。小組運用白紙練習書寫與回饋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讀出趣味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再次閱讀故事，在覺得有趣生動的地方做記號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小組中輪流分享自己覺得生動有趣的地方。並說明自己的理由。例如：為什麼會覺得有趣？作者的想像和趣味有關聯嗎？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學生的發現。</w:t>
            </w:r>
          </w:p>
          <w:p>
            <w:pPr>
              <w:pStyle w:val="Normal"/>
              <w:widowControl w:val="false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讀出人物個性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找線索：你從文章的哪裡可以讀出人物的個性？請標示出來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整理線索：把這些標誌出來的句子合在一起看並歸類。例如：大胖鵝的想法、大胖鵝做事情的方法……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線索推論個性：從這些線索，推論出大胖鵝的個性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掉進兔子洞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掌握課文重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擔任閱讀測驗的出題者，學習問出好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想要問出好問題，必須先掌握文章的重要內容。請學生閱讀課文，在人、事、時、地、物等關鍵詞旁畫線，並依類別標示人、事、時、地、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小組成員互相檢視標示的關鍵詞，並透過重組、增加連接詞等方法，試著口述摘要全文大意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練習自我提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回想剛剛檢視的閱讀測驗，試著設計出三種層次的題目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檢視全文大意，試著用「六何法」設計可以直接從文章中找出答案的題目，記錄在小白板上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回想「故事梯」分析的故事結構，從主角特質、情節（問題出現、故事高潮、解決方法）來發想，設計需要找線索來推論的題目，記錄在小白板上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檢視文本中愛麗絲遇到事件的各個反應，嘗試提出一個可以讓讀者表達想法的評論性問題。可以視情況搭配使用附件「我的觀點小白板」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討論與回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成員將彼此設計的推論性問題、評論性問題放在一起互相檢視，選擇幾道題目深究並彼此發表答案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小組選擇一道題目登臺提問，聆聽組間對題目產生的不同理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能說出文章中用感官描寫的文句，及其帶來的效果；能有條理的向他人陳述自己的觀點與理由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生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人是會思考、有情緒、能進行自主決定的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閱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中高年級後需發展長篇文本的閱讀理解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閱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向文本提問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閱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1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喜歡與他人討論、分享自己閱讀的文本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註</w:t>
      </w:r>
      <w:r>
        <w:rPr>
          <w:rFonts w:eastAsia="標楷體" w:cs="標楷體" w:ascii="標楷體" w:hAnsi="標楷體"/>
          <w:sz w:val="28"/>
          <w:szCs w:val="28"/>
        </w:rPr>
        <w:t>:</w:t>
      </w:r>
    </w:p>
    <w:p>
      <w:pPr>
        <w:pStyle w:val="Style24"/>
        <w:numPr>
          <w:ilvl w:val="0"/>
          <w:numId w:val="2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表格係依〈國民中學及國民小學課程計畫備查作業參考原則〉設計而成。</w:t>
      </w:r>
    </w:p>
    <w:p>
      <w:pPr>
        <w:pStyle w:val="Style24"/>
        <w:numPr>
          <w:ilvl w:val="0"/>
          <w:numId w:val="2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計畫可依實際教學進度填列，週次得合併填列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MS Mincho">
    <w:altName w:val="Yu Gothic UI"/>
    <w:charset w:val="80"/>
    <w:family w:val="roma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細明體;MingLiU" w:cs="Times New Roman"/>
      <w:b/>
      <w:bCs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細明體;MingLiU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細明體;MingLiU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細明體;MingLiU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細明體;MingLiU"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細明體;MingLiU"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細明體;MingLiU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細明體;MingLiU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細明體;MingLiU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color w:val="000000"/>
      <w:sz w:val="22"/>
      <w:szCs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Style5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頁尾 字元"/>
    <w:qFormat/>
    <w:rPr/>
  </w:style>
  <w:style w:type="character" w:styleId="1">
    <w:name w:val="標題 1 字元"/>
    <w:qFormat/>
    <w:rPr>
      <w:rFonts w:ascii="Calibri Light" w:hAnsi="Calibri Light" w:eastAsia="細明體;MingLiU" w:cs="Times New Roman"/>
      <w:b/>
      <w:bCs/>
      <w:color w:val="2F5496"/>
      <w:sz w:val="28"/>
      <w:szCs w:val="28"/>
    </w:rPr>
  </w:style>
  <w:style w:type="character" w:styleId="2">
    <w:name w:val="標題 2 字元"/>
    <w:qFormat/>
    <w:rPr>
      <w:rFonts w:ascii="Calibri Light" w:hAnsi="Calibri Light" w:eastAsia="細明體;MingLiU" w:cs="Times New Roman"/>
      <w:b/>
      <w:bCs/>
      <w:color w:val="4472C4"/>
      <w:sz w:val="26"/>
      <w:szCs w:val="26"/>
    </w:rPr>
  </w:style>
  <w:style w:type="character" w:styleId="3">
    <w:name w:val="標題 3 字元"/>
    <w:qFormat/>
    <w:rPr>
      <w:rFonts w:ascii="Calibri Light" w:hAnsi="Calibri Light" w:eastAsia="細明體;MingLiU" w:cs="Times New Roman"/>
      <w:b/>
      <w:bCs/>
      <w:color w:val="4472C4"/>
    </w:rPr>
  </w:style>
  <w:style w:type="character" w:styleId="4">
    <w:name w:val="標題 4 字元"/>
    <w:qFormat/>
    <w:rPr>
      <w:rFonts w:ascii="Calibri Light" w:hAnsi="Calibri Light" w:eastAsia="細明體;MingLiU" w:cs="Times New Roman"/>
      <w:b/>
      <w:bCs/>
      <w:i/>
      <w:iCs/>
      <w:color w:val="4472C4"/>
    </w:rPr>
  </w:style>
  <w:style w:type="character" w:styleId="5">
    <w:name w:val="標題 5 字元"/>
    <w:qFormat/>
    <w:rPr>
      <w:rFonts w:ascii="Calibri Light" w:hAnsi="Calibri Light" w:eastAsia="細明體;MingLiU" w:cs="Times New Roman"/>
      <w:color w:val="1F3763"/>
    </w:rPr>
  </w:style>
  <w:style w:type="character" w:styleId="6">
    <w:name w:val="標題 6 字元"/>
    <w:qFormat/>
    <w:rPr>
      <w:rFonts w:ascii="Calibri Light" w:hAnsi="Calibri Light" w:eastAsia="細明體;MingLiU" w:cs="Times New Roman"/>
      <w:i/>
      <w:iCs/>
      <w:color w:val="1F3763"/>
    </w:rPr>
  </w:style>
  <w:style w:type="character" w:styleId="7">
    <w:name w:val="標題 7 字元"/>
    <w:qFormat/>
    <w:rPr>
      <w:rFonts w:ascii="Calibri Light" w:hAnsi="Calibri Light" w:eastAsia="細明體;MingLiU" w:cs="Times New Roman"/>
      <w:i/>
      <w:iCs/>
      <w:color w:val="404040"/>
    </w:rPr>
  </w:style>
  <w:style w:type="character" w:styleId="8">
    <w:name w:val="標題 8 字元"/>
    <w:qFormat/>
    <w:rPr>
      <w:rFonts w:ascii="Calibri Light" w:hAnsi="Calibri Light" w:eastAsia="細明體;MingLiU" w:cs="Times New Roman"/>
      <w:color w:val="404040"/>
      <w:sz w:val="20"/>
      <w:szCs w:val="20"/>
    </w:rPr>
  </w:style>
  <w:style w:type="character" w:styleId="9">
    <w:name w:val="標題 9 字元"/>
    <w:qFormat/>
    <w:rPr>
      <w:rFonts w:ascii="Calibri Light" w:hAnsi="Calibri Light" w:eastAsia="細明體;MingLiU" w:cs="Times New Roman"/>
      <w:i/>
      <w:iCs/>
      <w:color w:val="404040"/>
      <w:sz w:val="20"/>
      <w:szCs w:val="20"/>
    </w:rPr>
  </w:style>
  <w:style w:type="character" w:styleId="Style7">
    <w:name w:val="標題 字元"/>
    <w:qFormat/>
    <w:rPr>
      <w:rFonts w:ascii="Calibri Light" w:hAnsi="Calibri Light" w:eastAsia="細明體;MingLiU" w:cs="Times New Roman"/>
      <w:color w:val="323E4F"/>
      <w:spacing w:val="5"/>
      <w:sz w:val="52"/>
      <w:szCs w:val="52"/>
    </w:rPr>
  </w:style>
  <w:style w:type="character" w:styleId="Style8">
    <w:name w:val="副標題 字元"/>
    <w:qFormat/>
    <w:rPr>
      <w:rFonts w:ascii="Calibri Light" w:hAnsi="Calibri Light" w:eastAsia="細明體;MingLiU" w:cs="Times New Roman"/>
      <w:i/>
      <w:iCs/>
      <w:color w:val="4472C4"/>
      <w:spacing w:val="15"/>
      <w:sz w:val="24"/>
      <w:szCs w:val="24"/>
    </w:rPr>
  </w:style>
  <w:style w:type="character" w:styleId="Style9">
    <w:name w:val="區別強調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10">
    <w:name w:val="鮮明強調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Style11">
    <w:name w:val="引文 字元"/>
    <w:qFormat/>
    <w:rPr>
      <w:i/>
      <w:iCs/>
      <w:color w:val="000000"/>
    </w:rPr>
  </w:style>
  <w:style w:type="character" w:styleId="Style12">
    <w:name w:val="鮮明引文 字元"/>
    <w:qFormat/>
    <w:rPr>
      <w:b/>
      <w:bCs/>
      <w:i/>
      <w:iCs/>
      <w:color w:val="4472C4"/>
    </w:rPr>
  </w:style>
  <w:style w:type="character" w:styleId="Style13">
    <w:name w:val="區別參考"/>
    <w:qFormat/>
    <w:rPr>
      <w:smallCaps/>
      <w:color w:val="ED7D31"/>
      <w:u w:val="single"/>
    </w:rPr>
  </w:style>
  <w:style w:type="character" w:styleId="Style14">
    <w:name w:val="鮮明參考"/>
    <w:qFormat/>
    <w:rPr>
      <w:b/>
      <w:bCs/>
      <w:smallCaps/>
      <w:color w:val="ED7D31"/>
      <w:spacing w:val="5"/>
      <w:u w:val="single"/>
    </w:rPr>
  </w:style>
  <w:style w:type="character" w:styleId="Style15">
    <w:name w:val="書名"/>
    <w:qFormat/>
    <w:rPr>
      <w:b/>
      <w:bCs/>
      <w:smallCaps/>
      <w:spacing w:val="5"/>
    </w:rPr>
  </w:style>
  <w:style w:type="character" w:styleId="Style16">
    <w:name w:val="註腳文字 字元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章節附註文字 字元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純文字 字元"/>
    <w:qFormat/>
    <w:rPr>
      <w:rFonts w:ascii="Courier New" w:hAnsi="Courier New" w:cs="Courier New"/>
      <w:sz w:val="21"/>
      <w:szCs w:val="21"/>
    </w:rPr>
  </w:style>
  <w:style w:type="character" w:styleId="Style19">
    <w:name w:val="註解方塊文字 字元"/>
    <w:qFormat/>
    <w:rPr>
      <w:rFonts w:ascii="Calibri Light" w:hAnsi="Calibri Light" w:eastAsia="細明體;MingLiU" w:cs="Times New Roman"/>
      <w:sz w:val="18"/>
      <w:szCs w:val="18"/>
    </w:rPr>
  </w:style>
  <w:style w:type="character" w:styleId="Style20">
    <w:name w:val="頁首 字元"/>
    <w:basedOn w:val="Style5"/>
    <w:qFormat/>
    <w:rPr/>
  </w:style>
  <w:style w:type="character" w:styleId="31">
    <w:name w:val="本文縮排 3 字元"/>
    <w:qFormat/>
    <w:rPr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細明體;MingLiU" w:cs="Times New Roman"/>
      <w:color w:val="323E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21">
    <w:name w:val="無間距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eastAsia="細明體;MingLiU" w:cs="Times New Roman"/>
      <w:i/>
      <w:iCs/>
      <w:color w:val="4472C4"/>
      <w:spacing w:val="15"/>
    </w:rPr>
  </w:style>
  <w:style w:type="paragraph" w:styleId="Style22">
    <w:name w:val="引文"/>
    <w:basedOn w:val="Normal"/>
    <w:next w:val="Normal"/>
    <w:qFormat/>
    <w:pPr/>
    <w:rPr>
      <w:i/>
      <w:iCs/>
      <w:color w:val="000000"/>
    </w:rPr>
  </w:style>
  <w:style w:type="paragraph" w:styleId="Style23">
    <w:name w:val="鮮明引文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Style24">
    <w:name w:val="清單段落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純文字"/>
    <w:basedOn w:val="Normal"/>
    <w:qFormat/>
    <w:pPr/>
    <w:rPr>
      <w:rFonts w:ascii="Courier New" w:hAnsi="Courier New" w:cs="Courier New"/>
      <w:sz w:val="21"/>
      <w:szCs w:val="21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細明體;MingLiU" w:cs="Times New Roman"/>
    </w:rPr>
  </w:style>
  <w:style w:type="paragraph" w:styleId="Sender">
    <w:name w:val="Envelope Return"/>
    <w:basedOn w:val="Normal"/>
    <w:pPr/>
    <w:rPr>
      <w:rFonts w:ascii="Calibri Light" w:hAnsi="Calibri Light" w:eastAsia="細明體;MingLiU" w:cs="Times New Roman"/>
      <w:sz w:val="20"/>
    </w:rPr>
  </w:style>
  <w:style w:type="paragraph" w:styleId="Style26">
    <w:name w:val="註解方塊文字"/>
    <w:basedOn w:val="Normal"/>
    <w:qFormat/>
    <w:pPr/>
    <w:rPr>
      <w:rFonts w:ascii="Calibri Light" w:hAnsi="Calibri Light" w:eastAsia="細明體;MingLiU" w:cs="Times New Roman"/>
      <w:sz w:val="18"/>
      <w:szCs w:val="18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 w:cs="新細明體;PMingLiU"/>
    </w:rPr>
  </w:style>
  <w:style w:type="paragraph" w:styleId="32">
    <w:name w:val="本文縮排 3"/>
    <w:basedOn w:val="Normal"/>
    <w:qFormat/>
    <w:pPr>
      <w:widowControl w:val="false"/>
      <w:ind w:left="49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1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0:16:00Z</dcterms:created>
  <dc:creator>wen</dc:creator>
  <dc:description/>
  <cp:keywords/>
  <dc:language>en-US</dc:language>
  <cp:lastModifiedBy>User</cp:lastModifiedBy>
  <cp:lastPrinted>2019-03-26T15:40:00Z</cp:lastPrinted>
  <dcterms:modified xsi:type="dcterms:W3CDTF">2024-06-12T13:48:00Z</dcterms:modified>
  <cp:revision>17</cp:revision>
  <dc:subject/>
  <dc:title>Z</dc:title>
</cp:coreProperties>
</file>