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eastAsia="標楷體" w:cs="標楷體" w:ascii="標楷體" w:hAnsi="標楷體"/>
          <w:b/>
          <w:sz w:val="30"/>
          <w:szCs w:val="30"/>
        </w:rPr>
        <w:t>1</w:t>
      </w:r>
      <w:r>
        <w:rPr>
          <w:rFonts w:eastAsia="標楷體" w:cs="標楷體" w:ascii="標楷體" w:hAnsi="標楷體"/>
          <w:b/>
          <w:sz w:val="30"/>
          <w:szCs w:val="30"/>
        </w:rPr>
        <w:t>13</w:t>
      </w:r>
      <w:r>
        <w:rPr>
          <w:rFonts w:ascii="標楷體" w:hAnsi="標楷體" w:cs="標楷體" w:eastAsia="標楷體"/>
          <w:b/>
          <w:sz w:val="30"/>
          <w:szCs w:val="30"/>
        </w:rPr>
        <w:t>學年度</w:t>
      </w:r>
      <w:r>
        <w:rPr>
          <w:rFonts w:ascii="標楷體" w:hAnsi="標楷體" w:cs="標楷體" w:eastAsia="標楷體"/>
          <w:b/>
          <w:sz w:val="30"/>
          <w:szCs w:val="30"/>
        </w:rPr>
        <w:t>領域學習課程計畫</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一</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自然科學</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 xml:space="preserve">五年仁班 </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吳丹棋</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週，共</w:t>
            </w:r>
            <w:r>
              <w:rPr>
                <w:rFonts w:ascii="標楷體" w:hAnsi="標楷體" w:cs="標楷體" w:eastAsia="標楷體"/>
                <w:sz w:val="28"/>
                <w:u w:val="single"/>
              </w:rPr>
              <w:t xml:space="preserve"> </w:t>
            </w:r>
            <w:r>
              <w:rPr>
                <w:rFonts w:eastAsia="標楷體" w:cs="標楷體" w:ascii="標楷體" w:hAnsi="標楷體"/>
                <w:sz w:val="28"/>
                <w:u w:val="single"/>
              </w:rPr>
              <w:t>6</w:t>
            </w:r>
            <w:r>
              <w:rPr>
                <w:rFonts w:eastAsia="標楷體" w:cs="標楷體" w:ascii="標楷體" w:hAnsi="標楷體"/>
                <w:sz w:val="28"/>
                <w:u w:val="single"/>
              </w:rPr>
              <w:t>3</w:t>
            </w:r>
            <w:r>
              <w:rPr>
                <w:rFonts w:eastAsia="標楷體" w:cs="標楷體" w:ascii="標楷體" w:hAnsi="標楷體"/>
                <w:sz w:val="28"/>
                <w:u w:val="single"/>
              </w:rPr>
              <w:t xml:space="preserve"> </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878"/>
        <w:gridCol w:w="1424"/>
        <w:gridCol w:w="2955"/>
        <w:gridCol w:w="4957"/>
        <w:gridCol w:w="1818"/>
        <w:gridCol w:w="2538"/>
      </w:tblGrid>
      <w:tr>
        <w:trPr>
          <w:trHeight w:val="1648" w:hRule="atLeast"/>
        </w:trPr>
        <w:tc>
          <w:tcPr>
            <w:tcW w:w="14570" w:type="dxa"/>
            <w:gridSpan w:val="6"/>
            <w:tcBorders>
              <w:top w:val="double" w:sz="4" w:space="0" w:color="000000"/>
              <w:left w:val="double" w:sz="4" w:space="0" w:color="000000"/>
              <w:bottom w:val="single" w:sz="6" w:space="0" w:color="000000"/>
              <w:right w:val="double" w:sz="4" w:space="0" w:color="000000"/>
            </w:tcBorders>
          </w:tcPr>
          <w:p>
            <w:pPr>
              <w:pStyle w:val="Normal"/>
              <w:tabs>
                <w:tab w:val="clear" w:pos="708"/>
                <w:tab w:val="left" w:pos="240" w:leader="none"/>
                <w:tab w:val="left" w:pos="480" w:leader="none"/>
              </w:tabs>
              <w:rPr>
                <w:rFonts w:ascii="標楷體" w:hAnsi="標楷體" w:eastAsia="標楷體" w:cs="標楷體"/>
                <w:sz w:val="26"/>
                <w:szCs w:val="26"/>
              </w:rPr>
            </w:pPr>
            <w:r>
              <w:rPr>
                <w:rFonts w:ascii="標楷體" w:hAnsi="標楷體" w:cs="標楷體" w:eastAsia="標楷體"/>
                <w:sz w:val="26"/>
                <w:szCs w:val="26"/>
              </w:rPr>
              <w:t>課程目標：</w:t>
            </w:r>
          </w:p>
          <w:p>
            <w:pPr>
              <w:pStyle w:val="Web"/>
              <w:tabs>
                <w:tab w:val="clear" w:pos="708"/>
                <w:tab w:val="left" w:pos="240" w:leader="none"/>
              </w:tabs>
              <w:spacing w:before="0" w:after="0"/>
              <w:ind w:left="297" w:hanging="240"/>
              <w:textAlignment w:val="baseline"/>
              <w:rPr/>
            </w:pPr>
            <w:r>
              <w:rPr>
                <w:rFonts w:eastAsia="標楷體" w:cs="標楷體" w:ascii="標楷體" w:hAnsi="標楷體"/>
              </w:rPr>
              <w:t>1.</w:t>
            </w:r>
            <w:r>
              <w:rPr>
                <w:rFonts w:ascii="標楷體" w:hAnsi="標楷體" w:cs="標楷體" w:eastAsia="標楷體"/>
              </w:rPr>
              <w:t>知道太陽每天東升西落的規律變化；且知道白天及黑夜的長短會隨季節而改變。</w:t>
            </w:r>
          </w:p>
          <w:p>
            <w:pPr>
              <w:pStyle w:val="Web"/>
              <w:tabs>
                <w:tab w:val="clear" w:pos="708"/>
                <w:tab w:val="left" w:pos="240" w:leader="none"/>
              </w:tabs>
              <w:spacing w:before="0" w:after="0"/>
              <w:ind w:left="297" w:hanging="240"/>
              <w:textAlignment w:val="baseline"/>
              <w:rPr/>
            </w:pPr>
            <w:r>
              <w:rPr>
                <w:rFonts w:eastAsia="標楷體" w:cs="標楷體" w:ascii="標楷體" w:hAnsi="標楷體"/>
              </w:rPr>
              <w:t>2.</w:t>
            </w:r>
            <w:r>
              <w:rPr>
                <w:rFonts w:ascii="標楷體" w:hAnsi="標楷體" w:cs="標楷體" w:eastAsia="標楷體"/>
              </w:rPr>
              <w:t>利用方位和高度角描述太陽在天空中的位置；發現太陽升落的時間與位置會隨季節而改變。</w:t>
            </w:r>
          </w:p>
          <w:p>
            <w:pPr>
              <w:pStyle w:val="Web"/>
              <w:tabs>
                <w:tab w:val="clear" w:pos="708"/>
                <w:tab w:val="left" w:pos="240" w:leader="none"/>
              </w:tabs>
              <w:spacing w:before="0" w:after="0"/>
              <w:ind w:left="297" w:hanging="240"/>
              <w:textAlignment w:val="baseline"/>
              <w:rPr/>
            </w:pPr>
            <w:r>
              <w:rPr>
                <w:rFonts w:eastAsia="標楷體" w:cs="標楷體" w:ascii="標楷體" w:hAnsi="標楷體"/>
              </w:rPr>
              <w:t>3.</w:t>
            </w:r>
            <w:r>
              <w:rPr>
                <w:rFonts w:ascii="標楷體" w:hAnsi="標楷體" w:cs="標楷體" w:eastAsia="標楷體"/>
              </w:rPr>
              <w:t>認識光進入不同介質時會折射。</w:t>
            </w:r>
          </w:p>
          <w:p>
            <w:pPr>
              <w:pStyle w:val="Web"/>
              <w:tabs>
                <w:tab w:val="clear" w:pos="708"/>
                <w:tab w:val="left" w:pos="240" w:leader="none"/>
              </w:tabs>
              <w:spacing w:before="0" w:after="0"/>
              <w:ind w:left="297" w:hanging="240"/>
              <w:textAlignment w:val="baseline"/>
              <w:rPr>
                <w:rFonts w:ascii="標楷體" w:hAnsi="標楷體" w:eastAsia="標楷體" w:cs="標楷體"/>
              </w:rPr>
            </w:pPr>
            <w:r>
              <w:rPr>
                <w:rFonts w:eastAsia="標楷體" w:cs="標楷體" w:ascii="標楷體" w:hAnsi="標楷體"/>
              </w:rPr>
              <w:t>4.</w:t>
            </w:r>
            <w:r>
              <w:rPr>
                <w:rFonts w:ascii="標楷體" w:hAnsi="標楷體" w:cs="標楷體" w:eastAsia="標楷體"/>
              </w:rPr>
              <w:t>了解形成彩虹的條件，發現陽光是由不同顏色的色光所組成。</w:t>
            </w:r>
          </w:p>
          <w:p>
            <w:pPr>
              <w:pStyle w:val="Web"/>
              <w:tabs>
                <w:tab w:val="clear" w:pos="708"/>
                <w:tab w:val="left" w:pos="240" w:leader="none"/>
              </w:tabs>
              <w:spacing w:before="0" w:after="0"/>
              <w:ind w:left="297" w:hanging="240"/>
              <w:textAlignment w:val="baseline"/>
              <w:rPr>
                <w:rFonts w:ascii="標楷體" w:hAnsi="標楷體" w:eastAsia="標楷體" w:cs="標楷體"/>
              </w:rPr>
            </w:pPr>
            <w:r>
              <w:rPr>
                <w:rFonts w:eastAsia="標楷體" w:cs="標楷體" w:ascii="標楷體" w:hAnsi="標楷體"/>
              </w:rPr>
              <w:t>5.</w:t>
            </w:r>
            <w:r>
              <w:rPr>
                <w:rFonts w:ascii="標楷體" w:hAnsi="標楷體" w:cs="標楷體" w:eastAsia="標楷體"/>
              </w:rPr>
              <w:t>認識現代生活中太陽能科技的應用與能量轉換的形式。</w:t>
            </w:r>
          </w:p>
          <w:p>
            <w:pPr>
              <w:pStyle w:val="Web"/>
              <w:tabs>
                <w:tab w:val="clear" w:pos="708"/>
                <w:tab w:val="left" w:pos="240" w:leader="none"/>
              </w:tabs>
              <w:spacing w:before="0" w:after="0"/>
              <w:ind w:left="297" w:hanging="240"/>
              <w:textAlignment w:val="baseline"/>
              <w:rPr>
                <w:rFonts w:ascii="標楷體" w:hAnsi="標楷體" w:eastAsia="標楷體" w:cs="標楷體"/>
              </w:rPr>
            </w:pPr>
            <w:r>
              <w:rPr>
                <w:rFonts w:eastAsia="標楷體" w:cs="標楷體" w:ascii="標楷體" w:hAnsi="標楷體"/>
              </w:rPr>
              <w:t>6.</w:t>
            </w:r>
            <w:r>
              <w:rPr>
                <w:rFonts w:ascii="標楷體" w:hAnsi="標楷體" w:cs="標楷體" w:eastAsia="標楷體"/>
              </w:rPr>
              <w:t>察覺自然界中植物的生長需要水分；知道植物體內的水分的運輸，主要由根部吸水，並輸送到植物的其他部位；知植物葉子能蒸散水分，並了解植物會進行光合作用。</w:t>
            </w:r>
          </w:p>
          <w:p>
            <w:pPr>
              <w:pStyle w:val="Web"/>
              <w:tabs>
                <w:tab w:val="clear" w:pos="708"/>
                <w:tab w:val="left" w:pos="240" w:leader="none"/>
              </w:tabs>
              <w:spacing w:before="0" w:after="0"/>
              <w:ind w:left="297" w:hanging="240"/>
              <w:textAlignment w:val="baseline"/>
              <w:rPr>
                <w:rFonts w:ascii="標楷體" w:hAnsi="標楷體" w:eastAsia="標楷體" w:cs="標楷體"/>
              </w:rPr>
            </w:pPr>
            <w:r>
              <w:rPr>
                <w:rFonts w:eastAsia="標楷體" w:cs="標楷體" w:ascii="標楷體" w:hAnsi="標楷體"/>
              </w:rPr>
              <w:t>7.</w:t>
            </w:r>
            <w:r>
              <w:rPr>
                <w:rFonts w:ascii="標楷體" w:hAnsi="標楷體" w:cs="標楷體" w:eastAsia="標楷體"/>
              </w:rPr>
              <w:t>認識植物根、莖、葉的構造與功能，以及特殊的形態及其功能；認識花的內部構造，並發現透過花粉的授粉過程與授粉後的發育結果；知道果實與種子的功能，及其形態與種子的傳播方式。</w:t>
            </w:r>
          </w:p>
          <w:p>
            <w:pPr>
              <w:pStyle w:val="Web"/>
              <w:tabs>
                <w:tab w:val="clear" w:pos="708"/>
                <w:tab w:val="left" w:pos="240" w:leader="none"/>
              </w:tabs>
              <w:spacing w:before="0" w:after="0"/>
              <w:ind w:left="297" w:hanging="240"/>
              <w:textAlignment w:val="baseline"/>
              <w:rPr>
                <w:rFonts w:ascii="標楷體" w:hAnsi="標楷體" w:eastAsia="標楷體" w:cs="標楷體"/>
              </w:rPr>
            </w:pPr>
            <w:r>
              <w:rPr>
                <w:rFonts w:eastAsia="標楷體" w:cs="標楷體" w:ascii="標楷體" w:hAnsi="標楷體"/>
              </w:rPr>
              <w:t>8.</w:t>
            </w:r>
            <w:r>
              <w:rPr>
                <w:rFonts w:ascii="標楷體" w:hAnsi="標楷體" w:cs="標楷體" w:eastAsia="標楷體"/>
              </w:rPr>
              <w:t>了解組成細胞是植物體構造與功能的基本單位；認識植物的各種繁殖方式及在生活中的應用。</w:t>
            </w:r>
          </w:p>
          <w:p>
            <w:pPr>
              <w:pStyle w:val="Web"/>
              <w:tabs>
                <w:tab w:val="clear" w:pos="708"/>
                <w:tab w:val="left" w:pos="240" w:leader="none"/>
              </w:tabs>
              <w:spacing w:before="0" w:after="0"/>
              <w:ind w:left="297" w:hanging="240"/>
              <w:textAlignment w:val="baseline"/>
              <w:rPr>
                <w:rFonts w:ascii="標楷體" w:hAnsi="標楷體" w:eastAsia="標楷體" w:cs="標楷體"/>
              </w:rPr>
            </w:pPr>
            <w:r>
              <w:rPr>
                <w:rFonts w:eastAsia="標楷體" w:cs="標楷體" w:ascii="標楷體" w:hAnsi="標楷體"/>
              </w:rPr>
              <w:t>9.</w:t>
            </w:r>
            <w:r>
              <w:rPr>
                <w:rFonts w:ascii="標楷體" w:hAnsi="標楷體" w:cs="標楷體" w:eastAsia="標楷體"/>
              </w:rPr>
              <w:t>了解不同水溶液的顏色、氣味和味道可能有所不同；了解不同水溶液的成分、性質可能有所不同。</w:t>
            </w:r>
          </w:p>
          <w:p>
            <w:pPr>
              <w:pStyle w:val="Web"/>
              <w:tabs>
                <w:tab w:val="clear" w:pos="708"/>
                <w:tab w:val="left" w:pos="240" w:leader="none"/>
              </w:tabs>
              <w:spacing w:before="0" w:after="0"/>
              <w:ind w:left="297" w:hanging="240"/>
              <w:textAlignment w:val="baseline"/>
              <w:rPr>
                <w:rFonts w:ascii="標楷體" w:hAnsi="標楷體" w:eastAsia="標楷體" w:cs="標楷體"/>
              </w:rPr>
            </w:pPr>
            <w:r>
              <w:rPr>
                <w:rFonts w:eastAsia="標楷體" w:cs="標楷體" w:ascii="標楷體" w:hAnsi="標楷體"/>
              </w:rPr>
              <w:t>10.</w:t>
            </w:r>
            <w:r>
              <w:rPr>
                <w:rFonts w:ascii="標楷體" w:hAnsi="標楷體" w:cs="標楷體" w:eastAsia="標楷體"/>
              </w:rPr>
              <w:t>證明物質溶解前後重量不會改變；了解可以利用蒸發或結晶的方式，取回水溶液中的物質。</w:t>
            </w:r>
          </w:p>
          <w:p>
            <w:pPr>
              <w:pStyle w:val="Web"/>
              <w:tabs>
                <w:tab w:val="clear" w:pos="708"/>
                <w:tab w:val="left" w:pos="240" w:leader="none"/>
              </w:tabs>
              <w:spacing w:before="0" w:after="0"/>
              <w:ind w:left="454" w:hanging="397"/>
              <w:textAlignment w:val="baseline"/>
              <w:rPr>
                <w:rFonts w:ascii="標楷體" w:hAnsi="標楷體" w:eastAsia="標楷體" w:cs="標楷體"/>
              </w:rPr>
            </w:pPr>
            <w:r>
              <w:rPr>
                <w:rFonts w:eastAsia="標楷體" w:cs="標楷體" w:ascii="標楷體" w:hAnsi="標楷體"/>
              </w:rPr>
              <w:t>11.</w:t>
            </w:r>
            <w:r>
              <w:rPr>
                <w:rFonts w:ascii="標楷體" w:hAnsi="標楷體" w:cs="標楷體" w:eastAsia="標楷體"/>
              </w:rPr>
              <w:t>運用石蕊試紙和自製紫色高麗菜汁等酸鹼指示劑，檢測水溶液的酸鹼性質；認識酸鹼水溶液在生活中的應用。</w:t>
            </w:r>
          </w:p>
          <w:p>
            <w:pPr>
              <w:pStyle w:val="Web"/>
              <w:tabs>
                <w:tab w:val="clear" w:pos="708"/>
                <w:tab w:val="left" w:pos="240" w:leader="none"/>
              </w:tabs>
              <w:spacing w:before="0" w:after="0"/>
              <w:ind w:left="454" w:hanging="397"/>
              <w:textAlignment w:val="baseline"/>
              <w:rPr>
                <w:rFonts w:ascii="標楷體" w:hAnsi="標楷體" w:eastAsia="標楷體" w:cs="標楷體"/>
              </w:rPr>
            </w:pPr>
            <w:r>
              <w:rPr>
                <w:rFonts w:eastAsia="標楷體" w:cs="標楷體" w:ascii="標楷體" w:hAnsi="標楷體"/>
              </w:rPr>
              <w:t>12.</w:t>
            </w:r>
            <w:r>
              <w:rPr>
                <w:rFonts w:ascii="標楷體" w:hAnsi="標楷體" w:cs="標楷體" w:eastAsia="標楷體"/>
              </w:rPr>
              <w:t>發現水溶液的導電性質不同。</w:t>
            </w:r>
          </w:p>
          <w:p>
            <w:pPr>
              <w:pStyle w:val="Web"/>
              <w:tabs>
                <w:tab w:val="clear" w:pos="708"/>
                <w:tab w:val="left" w:pos="240" w:leader="none"/>
              </w:tabs>
              <w:spacing w:before="0" w:after="0"/>
              <w:ind w:left="454" w:hanging="397"/>
              <w:textAlignment w:val="baseline"/>
              <w:rPr>
                <w:rFonts w:ascii="標楷體" w:hAnsi="標楷體" w:eastAsia="標楷體" w:cs="標楷體"/>
              </w:rPr>
            </w:pPr>
            <w:r>
              <w:rPr>
                <w:rFonts w:eastAsia="標楷體" w:cs="標楷體" w:ascii="標楷體" w:hAnsi="標楷體"/>
              </w:rPr>
              <w:t>13.</w:t>
            </w:r>
            <w:r>
              <w:rPr>
                <w:rFonts w:ascii="標楷體" w:hAnsi="標楷體" w:cs="標楷體" w:eastAsia="標楷體"/>
              </w:rPr>
              <w:t>發現地心引力的存在，並了解物體的重量是物體受地球重力的影響。</w:t>
            </w:r>
          </w:p>
          <w:p>
            <w:pPr>
              <w:pStyle w:val="Web"/>
              <w:tabs>
                <w:tab w:val="clear" w:pos="708"/>
                <w:tab w:val="left" w:pos="240" w:leader="none"/>
              </w:tabs>
              <w:spacing w:before="0" w:after="0"/>
              <w:ind w:left="454" w:hanging="397"/>
              <w:textAlignment w:val="baseline"/>
              <w:rPr>
                <w:rFonts w:ascii="標楷體" w:hAnsi="標楷體" w:eastAsia="標楷體" w:cs="標楷體"/>
              </w:rPr>
            </w:pPr>
            <w:r>
              <w:rPr>
                <w:rFonts w:eastAsia="標楷體" w:cs="標楷體" w:ascii="標楷體" w:hAnsi="標楷體"/>
              </w:rPr>
              <w:t>14.</w:t>
            </w:r>
            <w:r>
              <w:rPr>
                <w:rFonts w:ascii="標楷體" w:hAnsi="標楷體" w:cs="標楷體" w:eastAsia="標楷體"/>
              </w:rPr>
              <w:t>了解在彈簧的彈性限度內，施力愈大彈簧的長度會愈長；了解物體受多個力作用仍可以保持平衡；知道摩擦力的存在，並經由操作了解摩擦力的大小會影響物體的運動。</w:t>
            </w:r>
          </w:p>
          <w:p>
            <w:pPr>
              <w:pStyle w:val="Web"/>
              <w:tabs>
                <w:tab w:val="clear" w:pos="708"/>
                <w:tab w:val="left" w:pos="240" w:leader="none"/>
              </w:tabs>
              <w:spacing w:before="0" w:after="0"/>
              <w:ind w:left="454" w:hanging="397"/>
              <w:textAlignment w:val="baseline"/>
              <w:rPr>
                <w:rFonts w:ascii="標楷體" w:hAnsi="標楷體" w:eastAsia="標楷體" w:cs="標楷體"/>
                <w:sz w:val="26"/>
                <w:szCs w:val="26"/>
              </w:rPr>
            </w:pPr>
            <w:r>
              <w:rPr>
                <w:rFonts w:eastAsia="標楷體" w:cs="標楷體" w:ascii="標楷體" w:hAnsi="標楷體"/>
              </w:rPr>
              <w:t>15.</w:t>
            </w:r>
            <w:r>
              <w:rPr>
                <w:rFonts w:ascii="標楷體" w:hAnsi="標楷體" w:cs="標楷體" w:eastAsia="標楷體"/>
              </w:rPr>
              <w:t>知道動能，並在相同距離或相同時間內，能比較快慢。</w:t>
            </w:r>
          </w:p>
        </w:tc>
      </w:tr>
      <w:tr>
        <w:trPr>
          <w:trHeight w:val="370" w:hRule="atLeast"/>
        </w:trPr>
        <w:tc>
          <w:tcPr>
            <w:tcW w:w="2302"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2955"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4957"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81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評量</w:t>
            </w:r>
            <w:r>
              <w:rPr>
                <w:rFonts w:eastAsia="標楷體" w:cs="標楷體" w:ascii="標楷體" w:hAnsi="標楷體"/>
                <w:sz w:val="26"/>
                <w:szCs w:val="26"/>
              </w:rPr>
              <w:br/>
            </w:r>
            <w:r>
              <w:rPr>
                <w:rFonts w:ascii="標楷體" w:hAnsi="標楷體" w:cs="標楷體" w:eastAsia="標楷體"/>
                <w:sz w:val="26"/>
                <w:szCs w:val="26"/>
              </w:rPr>
              <w:t>方式</w:t>
            </w:r>
          </w:p>
        </w:tc>
        <w:tc>
          <w:tcPr>
            <w:tcW w:w="2538"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878"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週次</w:t>
            </w:r>
          </w:p>
        </w:tc>
        <w:tc>
          <w:tcPr>
            <w:tcW w:w="142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2955"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4957"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81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538"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827"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一</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太陽與光</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太陽在天空中的位置變化</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太陽與光</w:t>
            </w:r>
          </w:p>
          <w:p>
            <w:pPr>
              <w:pStyle w:val="Normal"/>
              <w:ind w:left="200" w:hanging="200"/>
              <w:rPr>
                <w:rFonts w:ascii="標楷體" w:hAnsi="標楷體" w:eastAsia="標楷體" w:cs="標楷體"/>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太陽在天空中的位置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陽光和影子</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生活經驗中，察覺白天到夜晚的太陽位置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對於觀察到的太陽位置變化，提出太陽照射角度和影子長度關係的疑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舊經驗或上網蒐集資料知道太陽與影子的關係，以及不同時間影子長度會不一樣。</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rPr>
            </w:pPr>
            <w:r>
              <w:rPr>
                <w:rFonts w:ascii="標楷體" w:hAnsi="標楷體" w:cs="新細明體;PMingLiU" w:eastAsia="標楷體"/>
                <w:color w:val="000000"/>
                <w:sz w:val="20"/>
                <w:szCs w:val="20"/>
              </w:rPr>
              <w:t>觀察評量：觀察白天到夜晚的太陽位置變化。</w:t>
            </w:r>
          </w:p>
          <w:p>
            <w:pPr>
              <w:pStyle w:val="Normal"/>
              <w:rPr>
                <w:rFonts w:ascii="標楷體" w:hAnsi="標楷體" w:eastAsia="標楷體" w:cs="新細明體;PMingLiU"/>
              </w:rPr>
            </w:pPr>
            <w:r>
              <w:rPr>
                <w:rFonts w:ascii="標楷體" w:hAnsi="標楷體" w:cs="新細明體;PMingLiU" w:eastAsia="標楷體"/>
                <w:color w:val="000000"/>
                <w:sz w:val="20"/>
                <w:szCs w:val="20"/>
              </w:rPr>
              <w:t>發表評量：太陽位置和影子關係的疑問。</w:t>
            </w:r>
          </w:p>
          <w:p>
            <w:pPr>
              <w:pStyle w:val="Normal"/>
              <w:rPr>
                <w:rFonts w:ascii="標楷體" w:hAnsi="標楷體" w:eastAsia="標楷體" w:cs="標楷體"/>
                <w:color w:val="000000"/>
                <w:sz w:val="20"/>
                <w:szCs w:val="20"/>
              </w:rPr>
            </w:pPr>
            <w:r>
              <w:rPr>
                <w:rFonts w:ascii="標楷體" w:hAnsi="標楷體" w:cs="新細明體;PMingLiU" w:eastAsia="標楷體"/>
                <w:color w:val="000000"/>
                <w:sz w:val="20"/>
                <w:szCs w:val="20"/>
              </w:rPr>
              <w:t>口語評量：能說出從早到晚相同物體的影子有什麼變化。</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rHeight w:val="46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太陽與光</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太陽在天空中的位置變化</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太陽與光</w:t>
            </w:r>
          </w:p>
          <w:p>
            <w:pPr>
              <w:pStyle w:val="Normal"/>
              <w:ind w:left="200" w:hanging="200"/>
              <w:rPr>
                <w:rFonts w:ascii="標楷體" w:hAnsi="標楷體" w:eastAsia="標楷體" w:cs="標楷體"/>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太陽在天空中的位置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陽光和影子</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生活經驗中，察覺白天到夜晚的太陽位置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對於觀察到的太陽位置變化，提出太陽位置和影子關係的疑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舊經驗和生活經驗知道太陽影子和方位的關係，以及不同時間影子長度會不一樣。</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模擬太陽照射的角度對地面物體影子的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記錄實驗結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光源從不同角度照射，如</w:t>
            </w:r>
            <w:r>
              <w:rPr>
                <w:rFonts w:eastAsia="標楷體" w:cs="標楷體" w:ascii="標楷體" w:hAnsi="標楷體"/>
                <w:sz w:val="20"/>
                <w:szCs w:val="20"/>
              </w:rPr>
              <w:t>30</w:t>
            </w:r>
            <w:r>
              <w:rPr>
                <w:rFonts w:ascii="標楷體" w:hAnsi="標楷體" w:cs="標楷體" w:eastAsia="標楷體"/>
                <w:sz w:val="20"/>
                <w:szCs w:val="20"/>
              </w:rPr>
              <w:t>度、</w:t>
            </w:r>
            <w:r>
              <w:rPr>
                <w:rFonts w:eastAsia="標楷體" w:cs="標楷體" w:ascii="標楷體" w:hAnsi="標楷體"/>
                <w:sz w:val="20"/>
                <w:szCs w:val="20"/>
              </w:rPr>
              <w:t>60</w:t>
            </w:r>
            <w:r>
              <w:rPr>
                <w:rFonts w:ascii="標楷體" w:hAnsi="標楷體" w:cs="標楷體" w:eastAsia="標楷體"/>
                <w:sz w:val="20"/>
                <w:szCs w:val="20"/>
              </w:rPr>
              <w:t>度、</w:t>
            </w:r>
            <w:r>
              <w:rPr>
                <w:rFonts w:eastAsia="標楷體" w:cs="標楷體" w:ascii="標楷體" w:hAnsi="標楷體"/>
                <w:sz w:val="20"/>
                <w:szCs w:val="20"/>
              </w:rPr>
              <w:t>90</w:t>
            </w:r>
            <w:r>
              <w:rPr>
                <w:rFonts w:ascii="標楷體" w:hAnsi="標楷體" w:cs="標楷體" w:eastAsia="標楷體"/>
                <w:sz w:val="20"/>
                <w:szCs w:val="20"/>
              </w:rPr>
              <w:t>度，從哪個角度照射時，吸管影子較長？從哪個角度照射時，吸管影子較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光源照射的角度，對影子的長度變化有什麼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當光源照射的角度愈大時，影子愈短；當光源照射的角度愈小時，影子愈長。</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延伸</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陽光下，觀察其他物體不同時間的影子長短，是不是也會有相同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當太陽照射的角度愈大時，物體的影子愈短；當太陽照射的角度愈小時，物體的影子愈長。</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pPr>
            <w:r>
              <w:rPr>
                <w:rFonts w:eastAsia="標楷體" w:cs="標楷體" w:ascii="標楷體" w:hAnsi="標楷體"/>
                <w:color w:val="000000"/>
                <w:sz w:val="20"/>
                <w:szCs w:val="20"/>
              </w:rPr>
              <w:t>1-2</w:t>
            </w:r>
            <w:r>
              <w:rPr>
                <w:rFonts w:ascii="標楷體" w:hAnsi="標楷體" w:cs="標楷體" w:eastAsia="標楷體"/>
                <w:color w:val="000000"/>
                <w:sz w:val="20"/>
                <w:szCs w:val="20"/>
              </w:rPr>
              <w:t>太陽一天的位置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延續前一個活動，引發思考要如何實際觀測太陽。</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舊經驗或上網蒐集資料知道太陽與影子的關係，以及不同時間影子方位和長度會不一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利用觀測器測量太陽方位與高度角」。</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你會如何準確的描述此時太陽的位置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太陽在天空中的位置可以用方位和高度角表示。</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作</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選擇一天晴朗的天氣到戶外實際使用太陽觀測器進行太陽位置觀測，並加以記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根據實驗結果發現一天中太陽的方位及高度角會隨著時間而改變。</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從上午到下午，太陽的方位是如何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從上午到下午，太陽的高度角是如何變化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一天中，太陽大致會由東向南，再向西移動，高度角由小變大，再變小，中午時太陽的高度角最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太陽的位置可以用高度角和方位來表示。</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一天之中，太陽是由東向西移動，但稍微偏向南方。（東→南→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一天中，太陽的高度角在中午時最大。</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rPr>
            </w:pPr>
            <w:r>
              <w:rPr>
                <w:rFonts w:ascii="標楷體" w:hAnsi="標楷體" w:cs="新細明體;PMingLiU" w:eastAsia="標楷體"/>
                <w:color w:val="000000"/>
                <w:sz w:val="20"/>
                <w:szCs w:val="20"/>
              </w:rPr>
              <w:t>觀察評量：觀察白天到夜晚的太陽位置變化。</w:t>
            </w:r>
          </w:p>
          <w:p>
            <w:pPr>
              <w:pStyle w:val="Normal"/>
              <w:rPr>
                <w:rFonts w:ascii="標楷體" w:hAnsi="標楷體" w:eastAsia="標楷體" w:cs="新細明體;PMingLiU"/>
              </w:rPr>
            </w:pPr>
            <w:r>
              <w:rPr>
                <w:rFonts w:ascii="標楷體" w:hAnsi="標楷體" w:cs="新細明體;PMingLiU" w:eastAsia="標楷體"/>
                <w:color w:val="000000"/>
                <w:sz w:val="20"/>
                <w:szCs w:val="20"/>
              </w:rPr>
              <w:t>發表評量：太陽位置和影子關係的疑問。</w:t>
            </w:r>
          </w:p>
          <w:p>
            <w:pPr>
              <w:pStyle w:val="Normal"/>
              <w:rPr>
                <w:rFonts w:ascii="標楷體" w:hAnsi="標楷體" w:eastAsia="標楷體" w:cs="標楷體"/>
                <w:color w:val="000000"/>
                <w:sz w:val="20"/>
                <w:szCs w:val="20"/>
              </w:rPr>
            </w:pPr>
            <w:r>
              <w:rPr>
                <w:rFonts w:ascii="標楷體" w:hAnsi="標楷體" w:cs="新細明體;PMingLiU" w:eastAsia="標楷體"/>
                <w:color w:val="000000"/>
                <w:sz w:val="20"/>
                <w:szCs w:val="20"/>
              </w:rPr>
              <w:t>口語評量：能說出從早到晚相同物體的影子有什麼變化。</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rHeight w:val="106"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三</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太陽與光</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太陽在天空中的位置變化</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認識光的現象</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太陽與光</w:t>
            </w:r>
          </w:p>
          <w:p>
            <w:pPr>
              <w:pStyle w:val="Normal"/>
              <w:ind w:left="200" w:hanging="200"/>
              <w:rPr>
                <w:rFonts w:ascii="標楷體" w:hAnsi="標楷體" w:eastAsia="標楷體" w:cs="標楷體"/>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太陽在天空中的位置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太陽在四季的位置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教師引導學生觀察課本的情境照片。</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可以利用周邊的景色作為參考體來觀察太陽。</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與比較</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圖表和折線圖中察覺不同季節中的太陽位置會不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春分到夏至，中午</w:t>
            </w:r>
            <w:r>
              <w:rPr>
                <w:rFonts w:eastAsia="標楷體" w:cs="標楷體" w:ascii="標楷體" w:hAnsi="標楷體"/>
                <w:color w:val="000000"/>
                <w:sz w:val="20"/>
                <w:szCs w:val="20"/>
              </w:rPr>
              <w:t>12</w:t>
            </w:r>
            <w:r>
              <w:rPr>
                <w:rFonts w:ascii="標楷體" w:hAnsi="標楷體" w:cs="標楷體" w:eastAsia="標楷體"/>
                <w:color w:val="000000"/>
                <w:sz w:val="20"/>
                <w:szCs w:val="20"/>
              </w:rPr>
              <w:t>時的太陽高度角愈來愈大；從夏至到秋分，再到冬至，中午</w:t>
            </w:r>
            <w:r>
              <w:rPr>
                <w:rFonts w:eastAsia="標楷體" w:cs="標楷體" w:ascii="標楷體" w:hAnsi="標楷體"/>
                <w:color w:val="000000"/>
                <w:sz w:val="20"/>
                <w:szCs w:val="20"/>
              </w:rPr>
              <w:t>12</w:t>
            </w:r>
            <w:r>
              <w:rPr>
                <w:rFonts w:ascii="標楷體" w:hAnsi="標楷體" w:cs="標楷體" w:eastAsia="標楷體"/>
                <w:color w:val="000000"/>
                <w:sz w:val="20"/>
                <w:szCs w:val="20"/>
              </w:rPr>
              <w:t>時的高度角則愈來愈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天空模型上的日出日落狀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一年中，太陽高度角與方位有規律性的變化。在北回歸線地區：春分秋分，太陽由正東方升起、正西方落下。夏至，太陽由東偏北方升起西偏北方落下，中午約</w:t>
            </w:r>
            <w:r>
              <w:rPr>
                <w:rFonts w:eastAsia="標楷體" w:cs="標楷體" w:ascii="標楷體" w:hAnsi="標楷體"/>
                <w:color w:val="000000"/>
                <w:sz w:val="20"/>
                <w:szCs w:val="20"/>
              </w:rPr>
              <w:t>12</w:t>
            </w:r>
            <w:r>
              <w:rPr>
                <w:rFonts w:ascii="標楷體" w:hAnsi="標楷體" w:cs="標楷體" w:eastAsia="標楷體"/>
                <w:color w:val="000000"/>
                <w:sz w:val="20"/>
                <w:szCs w:val="20"/>
              </w:rPr>
              <w:t>時在頭頂，高度角最大的位置。冬至，太陽由東偏南方升起，西偏南方落下，中午約</w:t>
            </w:r>
            <w:r>
              <w:rPr>
                <w:rFonts w:eastAsia="標楷體" w:cs="標楷體" w:ascii="標楷體" w:hAnsi="標楷體"/>
                <w:color w:val="000000"/>
                <w:sz w:val="20"/>
                <w:szCs w:val="20"/>
              </w:rPr>
              <w:t>12</w:t>
            </w:r>
            <w:r>
              <w:rPr>
                <w:rFonts w:ascii="標楷體" w:hAnsi="標楷體" w:cs="標楷體" w:eastAsia="標楷體"/>
                <w:color w:val="000000"/>
                <w:sz w:val="20"/>
                <w:szCs w:val="20"/>
              </w:rPr>
              <w:t>時在南方高度角最小的位置。</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四季太陽在天空中運行的路線不同：</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夏至時，太陽日出的位置在東偏北方，日落的位置在西偏北方，中午約</w:t>
            </w:r>
            <w:r>
              <w:rPr>
                <w:rFonts w:eastAsia="標楷體" w:cs="標楷體" w:ascii="標楷體" w:hAnsi="標楷體"/>
                <w:color w:val="000000"/>
                <w:sz w:val="20"/>
                <w:szCs w:val="20"/>
              </w:rPr>
              <w:t>12</w:t>
            </w:r>
            <w:r>
              <w:rPr>
                <w:rFonts w:ascii="標楷體" w:hAnsi="標楷體" w:cs="標楷體" w:eastAsia="標楷體"/>
                <w:color w:val="000000"/>
                <w:sz w:val="20"/>
                <w:szCs w:val="20"/>
              </w:rPr>
              <w:t>時的位置在頭頂正上方，高度角最大。</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春分、秋分時，太陽日出的位置在正東方，日落的位置在正西方，中午約</w:t>
            </w:r>
            <w:r>
              <w:rPr>
                <w:rFonts w:eastAsia="標楷體" w:cs="標楷體" w:ascii="標楷體" w:hAnsi="標楷體"/>
                <w:color w:val="000000"/>
                <w:sz w:val="20"/>
                <w:szCs w:val="20"/>
              </w:rPr>
              <w:t>12</w:t>
            </w:r>
            <w:r>
              <w:rPr>
                <w:rFonts w:ascii="標楷體" w:hAnsi="標楷體" w:cs="標楷體" w:eastAsia="標楷體"/>
                <w:color w:val="000000"/>
                <w:sz w:val="20"/>
                <w:szCs w:val="20"/>
              </w:rPr>
              <w:t>時的位置在正南方。</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冬至時，太陽日出的位置在東偏南方，日落的位置在西偏南方，中午約</w:t>
            </w:r>
            <w:r>
              <w:rPr>
                <w:rFonts w:eastAsia="標楷體" w:cs="標楷體" w:ascii="標楷體" w:hAnsi="標楷體"/>
                <w:color w:val="000000"/>
                <w:sz w:val="20"/>
                <w:szCs w:val="20"/>
              </w:rPr>
              <w:t>12</w:t>
            </w:r>
            <w:r>
              <w:rPr>
                <w:rFonts w:ascii="標楷體" w:hAnsi="標楷體" w:cs="標楷體" w:eastAsia="標楷體"/>
                <w:color w:val="000000"/>
                <w:sz w:val="20"/>
                <w:szCs w:val="20"/>
              </w:rPr>
              <w:t>時的位置在正南方，高度角最小。</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認識光的現象</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光的折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觀察游泳池的情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對於觀察到的情形引發問題探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查詢資料中查詢到關於科學家進行的相關實驗或折射現象。</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進行「光由水平或垂直水面方向照射後的行進路線」、「光由斜射水面方向照射後的行進路線」。</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記錄實驗結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光在空氣中」和「光在水中」的行進路線是什麼情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光由「空氣垂直進入水中」和「水中垂直進入空氣」的行進路線是什麼情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光以「斜射水面方向」照射的行進路線是什麼情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比較光以垂直或斜射水面方向照射的行進路線差異？</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光只在空氣中、只在水中和由空氣垂直水面照入水中、由水中垂直水面照入空氣中都不會產生偏折。當光斜照時，不論是由空氣到水中或由水到空氣中都會產生偏折，且在空氣和水的交界處產生偏折，這種現象稱為「折射現象」。</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延伸</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活中，還有觀察過哪些類似的現象或情形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光斜斜的進入不同介質時，會在兩種介質的交界處產生「折射現象」。在相同介質中行進時，不會產生偏折。</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因為折射會誤以為池底較淺，所以到游泳池或戶外水域環境時要注意水深。</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發現不同日期的日出情形不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不同季節中的太陽位置會不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進行模仿托勒米的水入錢出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生活中折射現象的例子。</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rHeight w:val="1537"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四</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太陽與光</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認識光的現象</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太陽與光</w:t>
            </w:r>
          </w:p>
          <w:p>
            <w:pPr>
              <w:pStyle w:val="Normal"/>
              <w:ind w:left="200" w:hanging="200"/>
              <w:rPr>
                <w:rFonts w:ascii="標楷體" w:hAnsi="標楷體" w:eastAsia="標楷體" w:cs="標楷體"/>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認識光的現象</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美麗的彩虹</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生活中的各種彩虹。</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對於觀察到的情形引發問題探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透過蒐集資料查詢彩虹出現的條件和形成過程。</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製造類似彩虹的色光」。</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調整鏡子角度對形成彩虹的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製造出來的彩虹有哪些顏色？和自然的彩虹顏色一樣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太陽光由空氣進到水中或由水進入到空氣中會發生什麼現象？</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調整光反射的角度會影響形成的彩虹現象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陽光以合適的角度從空氣經過水再進入空氣，會產生兩次折射一次反射，形成紅、橙、黃、綠、藍、靛、紫等類似彩虹的色光。</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彩虹的出現的條件是要有陽光和小水滴。</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彩虹的形成和光的折射現象與反射現象有關。</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太陽光是由不同色光組成的。</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放大鏡的聚光與成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生活中，有哪些地方需要用到放大鏡。</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體驗</w:t>
            </w:r>
          </w:p>
          <w:p>
            <w:pPr>
              <w:pStyle w:val="Normal"/>
              <w:ind w:left="240" w:hanging="240"/>
              <w:rPr>
                <w:rFonts w:ascii="標楷體" w:hAnsi="標楷體" w:eastAsia="標楷體" w:cs="標楷體"/>
                <w:color w:val="000000"/>
                <w:sz w:val="20"/>
                <w:szCs w:val="20"/>
              </w:rPr>
            </w:pPr>
            <w:r>
              <w:rPr>
                <w:rFonts w:eastAsia="標楷體" w:cs="標楷體" w:ascii="標楷體" w:hAnsi="標楷體"/>
              </w:rPr>
              <w:t>‧</w:t>
            </w:r>
            <w:r>
              <w:rPr>
                <w:rFonts w:ascii="標楷體" w:hAnsi="標楷體" w:cs="標楷體" w:eastAsia="標楷體"/>
                <w:color w:val="000000"/>
                <w:sz w:val="20"/>
                <w:szCs w:val="20"/>
              </w:rPr>
              <w:t>對於觀察到的情形進行實際體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進行「放大鏡成像（形成的影像）的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利用放大鏡觀察物品時，可看到放大或縮小影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放大鏡看物體會有變化與光經過放大鏡的路徑有關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放大鏡看物體，什麼因素會影響物體的成像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利用放大鏡觀察物品時，「物品到放大鏡的距離」及「眼睛到放大鏡的距離」不同時，可看到放大或縮小影像。也能利用放大鏡在紙板上呈現影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使用放大鏡可以看到放大的影像，且具有匯聚光線的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利用放大鏡觀察物品時，「物品到放大鏡的距離」及「眼睛到放大鏡的距離」不同時，可看到放大或縮小影像。也能利用放大鏡在紙板上呈現影像。</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生活中的各種彩虹。</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彩虹的形成和光的折射現象與反射現象有關。</w:t>
            </w:r>
          </w:p>
          <w:p>
            <w:pPr>
              <w:pStyle w:val="Normal"/>
              <w:rPr/>
            </w:pPr>
            <w:r>
              <w:rPr>
                <w:rFonts w:ascii="標楷體" w:hAnsi="標楷體" w:cs="標楷體" w:eastAsia="標楷體"/>
                <w:color w:val="000000"/>
                <w:sz w:val="20"/>
                <w:szCs w:val="20"/>
              </w:rPr>
              <w:t>操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進行製造類似彩虹的色光實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進行製造類似彩虹的色光的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直線前進的光線經過透光的放大鏡時，會產生偏折且聚集在一個點上。</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1558"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五</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太陽與光</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太陽能對生活的影響</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太陽與光</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能源對生活的影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太陽能科技與生活</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與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並討論說明自己看過哪些利用太陽能發電的物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了解現階段對於能源議題的關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分享與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與同學討論太陽能板的優缺點。</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太陽能發電是近年來國家重點發展的可再生能源，閱讀文章或相關資料後對於「太陽能發電」有什麼想法或問題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對於綠色能源發展能更加友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中有許多工具或設施仰賴太陽能科技。</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使用太陽能板發電有其優點及缺點。</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能量的轉換</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與閱讀資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了解太陽能板的能量轉換過程。</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分享與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討論其他生活中的能量轉換實例。</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能量可以轉換，轉換過程會耗損，但總量不變。</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太陽能的能量可以轉換成電能供人類使用。</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量是可以轉換成不同形式的，最後總能量不會改變。</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太陽能光電板的能量轉換過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生活中的能量轉換實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生活中利用太陽能發電的物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與同學討論太陽能板的優缺點。</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並了解能源與日常生活的關聯。</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4</w:t>
            </w:r>
            <w:r>
              <w:rPr>
                <w:rFonts w:ascii="標楷體" w:hAnsi="標楷體" w:cs="標楷體" w:eastAsia="標楷體"/>
                <w:color w:val="000000"/>
                <w:sz w:val="20"/>
                <w:szCs w:val="20"/>
              </w:rPr>
              <w:t>了解能源的日常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5</w:t>
            </w:r>
            <w:r>
              <w:rPr>
                <w:rFonts w:ascii="標楷體" w:hAnsi="標楷體" w:cs="標楷體" w:eastAsia="標楷體"/>
                <w:color w:val="000000"/>
                <w:sz w:val="20"/>
                <w:szCs w:val="20"/>
              </w:rPr>
              <w:t>認識能源於生活中的使用與安全。</w:t>
            </w:r>
          </w:p>
        </w:tc>
      </w:tr>
      <w:tr>
        <w:trPr>
          <w:trHeight w:val="1260"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六</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二、植物世界</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植物根莖葉的功能</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植物世界</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植物根莖葉的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植物體內水分的運輸</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到校園中觀察植物的生長情形有什麼差別</w:t>
            </w:r>
            <w:r>
              <w:rPr>
                <w:rFonts w:eastAsia="標楷體" w:cs="標楷體" w:ascii="標楷體" w:hAnsi="標楷體"/>
                <w:color w:val="000000"/>
                <w:sz w:val="20"/>
                <w:szCs w:val="20"/>
              </w:rPr>
              <w:t>?</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植物枯萎到恢復生機，中間澆過水，引發學生疑惑這些水到植物體內是怎麼運輸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舊經驗和搜集資料中，知道水在植物體內的運輸情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假設「植物吸收水分後會由根送到莖，再送到葉」是否為正確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植物吸收水分後會由根送到莖，再送到葉。</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植物的哪些部位外觀和內部構造產生什麼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夾鏈袋裡的葉子產生什麼現象？為什麼？</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說說看，在植物體內如何運輸水分？</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植物的根吸收水分，再由莖往上運輸，最後送到葉，水分由葉以水蒸氣的形態蒸散空氣中。</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讀小知識</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蒸散作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植物體內運輸水分的過程為：根吸收→莖運輸→葉蒸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植物由根吸收水分，再經由莖運輸到葉，植物體內的水分從葉以水蒸氣的形態蒸散到空氣中的現象，稱為「蒸散作用」。</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植物的生長情形有什麼差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植物體內運輸水分的過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操作植物體內吸收水分的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蒸散作用的意義。</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969"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七</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二、植物世界</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植物根莖葉的功能</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植物世界</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植物根莖葉的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葉的光合作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回想</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教師引導學生複習植物為了生存，葉有什麼功能和特徵？</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課本的圖片中所含有的意思。</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分享</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植物製造養分進行分享。</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植物的生長過程，需要哪些物質的幫忙才能存活？</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植物葉片進行光合作用的目的是什麼？</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課本圖照並比較圖片的差異。</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上方不同工具觀察葉片的結果，發現了什麼？</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繪圖及文字整理，能統整植物體內的各種關係，包括水分運輸、蒸散作用、光合作用、根、莖、葉的功能等。</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可以看到植物細胞的工具，例如：顯微鏡。</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組成植物的層次</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延續</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上一個活動植物的構成。</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植物體構成圖示。</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植物的器官有哪些。</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植物的器官包含根、莖、葉、花、果實、種子等不同部位，這些器官可以組成植物的身體，稱為個體。而器官是由一個一個細胞所組成，從細胞、器官到植物體的層次構造中，可以知道細胞是組成植物體的基本單位。</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細胞是植物體的基本單位。</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植物的根、莖、葉、花、果實和種子等不同的部位，稱為器官。</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植物的身體具有細胞、器官到個體等不同層次的構造。</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植物的根莖葉花果實和種子的部位。</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植物的組成層次。</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光合作用的意義。</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tc>
      </w:tr>
      <w:tr>
        <w:trPr>
          <w:trHeight w:val="1969"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八</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二、植物世界</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植物根莖葉的功能</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植物世界</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植物根莖葉的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多功能的營養器官</w:t>
            </w:r>
            <w:r>
              <w:rPr>
                <w:rFonts w:eastAsia="標楷體" w:cs="標楷體" w:ascii="標楷體" w:hAnsi="標楷體"/>
                <w:color w:val="000000"/>
                <w:sz w:val="20"/>
                <w:szCs w:val="20"/>
              </w:rPr>
              <w:t>(</w:t>
            </w:r>
            <w:r>
              <w:rPr>
                <w:rFonts w:ascii="標楷體" w:hAnsi="標楷體" w:cs="標楷體" w:eastAsia="標楷體"/>
                <w:color w:val="000000"/>
                <w:sz w:val="20"/>
                <w:szCs w:val="20"/>
              </w:rPr>
              <w:t>根、莖、葉</w:t>
            </w:r>
            <w:r>
              <w:rPr>
                <w:rFonts w:eastAsia="標楷體" w:cs="標楷體" w:ascii="標楷體" w:hAnsi="標楷體"/>
                <w:color w:val="000000"/>
                <w:sz w:val="20"/>
                <w:szCs w:val="20"/>
              </w:rPr>
              <w:t>)</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教師引導學生複習，植物為了生存，根有什麼功能和特徵？。</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延續前一個活動，引發思考除了吸收水分還有其他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植物除了吸收水分和養分外，還有其他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探索</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思考討論環境和植物根外形的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想一想，各種植物的根，它們的外形、功能都相同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知道不同植物的根具有不同的功能。</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教師引導學生複習植物為了生存，莖有什麼功能和特徵？</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探索</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思考討論環境和植物莖外形的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想一想，有些植物的莖，是不是還有其他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知道不同植物的莖具有不同的功能。</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教師引導學生複習植物為了生存，葉有什麼功能和特徵？</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探索</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思考討論環境和植物葉外形的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想一想，各種植物的葉，它們的外形、功能都相同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知道不同植物的葉具有不同的功能。</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了解植物受刺激後的反應。</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植物為了適應環境，會發展出不同形態的根、莖、葉，幫助植物生存下去。</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根的主要功能有：吸收水分、養分和固定植物體。</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不同形態的根會有不同的功能，例如：銀葉樹的板根固定植物體、白蘿蔔根可以儲藏養分榕樹的氣生根可以吸收空氣中的水分。</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莖的主要功能有：輸送水分、養分和支撐身體。</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不同形態的莖會有不同的功能，例如：絲瓜的莖有攀緣功能、馬鈴薯肥大的莖可以儲藏養分、吊蘭的走莖可以長出另一株新的植物、樟樹的莖可以支撐身體。</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葉的主要功能有：蒸散水分、製造養分。</w:t>
            </w:r>
          </w:p>
          <w:p>
            <w:pPr>
              <w:pStyle w:val="Normal"/>
              <w:ind w:left="200" w:hanging="200"/>
              <w:rPr>
                <w:rFonts w:ascii="標楷體" w:hAnsi="標楷體" w:eastAsia="標楷體" w:cs="標楷體"/>
                <w:b/>
                <w:b/>
                <w:bCs/>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不同形態的葉會有不同的功能，例如：聖誕紅的紅葉可以吸引昆蟲傳粉、石蓮的厚葉子可以儲藏水分和養分、毛氈苔葉子上的觸毛可以分泌黏液捕捉昆蟲、仙人掌的針狀葉可以減少水分散失。</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植物根莖葉的特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植物根莖葉的功能與特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植物根莖葉有不同的功能。</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64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九</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二、植物世界</w:t>
            </w:r>
            <w:r>
              <w:rPr>
                <w:rFonts w:eastAsia="標楷體" w:cs="Arial Unicode MS" w:ascii="標楷體" w:hAnsi="標楷體"/>
                <w:color w:val="000000"/>
                <w:sz w:val="20"/>
                <w:szCs w:val="20"/>
              </w:rPr>
              <w:br/>
            </w:r>
            <w:r>
              <w:rPr>
                <w:rFonts w:eastAsia="標楷體" w:cs="標楷體" w:ascii="標楷體" w:hAnsi="標楷體"/>
                <w:color w:val="000000"/>
                <w:sz w:val="20"/>
                <w:szCs w:val="20"/>
              </w:rPr>
              <w:t>2.</w:t>
            </w:r>
            <w:r>
              <w:rPr>
                <w:rFonts w:ascii="標楷體" w:hAnsi="標楷體" w:cs="標楷體" w:eastAsia="標楷體"/>
                <w:color w:val="000000"/>
                <w:sz w:val="20"/>
                <w:szCs w:val="20"/>
              </w:rPr>
              <w:t>植物的繁殖</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植物世界</w:t>
            </w:r>
          </w:p>
          <w:p>
            <w:pPr>
              <w:pStyle w:val="Normal"/>
              <w:ind w:left="200" w:hanging="200"/>
              <w:rPr>
                <w:rFonts w:ascii="標楷體" w:hAnsi="標楷體" w:eastAsia="標楷體" w:cs="標楷體"/>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植物的繁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繁殖器官的功能</w:t>
            </w:r>
            <w:r>
              <w:rPr>
                <w:rFonts w:eastAsia="標楷體" w:cs="標楷體" w:ascii="標楷體" w:hAnsi="標楷體"/>
                <w:color w:val="000000"/>
                <w:sz w:val="20"/>
                <w:szCs w:val="20"/>
              </w:rPr>
              <w:t>(</w:t>
            </w:r>
            <w:r>
              <w:rPr>
                <w:rFonts w:ascii="標楷體" w:hAnsi="標楷體" w:cs="標楷體" w:eastAsia="標楷體"/>
                <w:color w:val="000000"/>
                <w:sz w:val="20"/>
                <w:szCs w:val="20"/>
              </w:rPr>
              <w:t>花、果實、種子</w:t>
            </w:r>
            <w:r>
              <w:rPr>
                <w:rFonts w:eastAsia="標楷體" w:cs="標楷體" w:ascii="標楷體" w:hAnsi="標楷體"/>
                <w:color w:val="000000"/>
                <w:sz w:val="20"/>
                <w:szCs w:val="20"/>
              </w:rPr>
              <w:t>)</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植物的花有哪些構造？花朵的構造具有什麼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要表現出植物如何傳播花粉到發育成種子與果實的過程，可以怎麼做？</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讀小知識</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授粉。</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花粉授粉之後，雌花的變化→發育成果實和種子。</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植物開花、結果、結種子是為了生殖繁殖下一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完全花花朵的構造：花萼、花瓣、雄蕊（花絲、花藥、花藥內含花粉）、雌蕊（柱頭、花柱、子房、子房內有胚珠）。</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雄蕊的花粉傳到雌蕊的柱頭上，這個過程叫做授粉。植物授粉後，種子由胚珠發育而成，果實則由子房發育而成。</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果實和種子的傳播方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教師引導學生觀察果實和種子傳播傳播方式。</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知道不同植物種子的傳播方式不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植物的種子和果實依靠不同方式傳播，在適合的環境繁殖下一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營養器官的繁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植物要怎樣繁殖下一代？</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分組選一種植物實際觀察看看。</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植物可以利用根、莖</w:t>
            </w:r>
            <w:r>
              <w:rPr>
                <w:rFonts w:ascii="標楷體" w:hAnsi="標楷體" w:cs="標楷體" w:eastAsia="標楷體"/>
                <w:color w:val="000000"/>
                <w:sz w:val="20"/>
                <w:szCs w:val="20"/>
              </w:rPr>
              <w:t>、</w:t>
            </w:r>
            <w:r>
              <w:rPr>
                <w:rFonts w:ascii="標楷體" w:hAnsi="標楷體" w:cs="標楷體" w:eastAsia="標楷體"/>
                <w:color w:val="000000"/>
                <w:sz w:val="20"/>
                <w:szCs w:val="20"/>
              </w:rPr>
              <w:t>葉來繁殖下一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有些植物除了利用種子繁殖，還可以利用根、莖、葉等營養器官來繁衍下一代。</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植物可以利用根、莖、葉等部位來繁殖</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植物繁殖器官的特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植物果實和種子的傳播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植物要怎樣繁殖下一代。</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tc>
      </w:tr>
      <w:tr>
        <w:trPr>
          <w:trHeight w:val="46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二、植物世界</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植物與人類生活</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植物世界</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植物與人類生活</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經濟植物在人類生活中的應用</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與閱讀資料</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人類將具有經濟價值的植物繁殖後並販售植物能生長得更快、更有效率，也保持植物的品質。</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品種改良和哪些是具有經濟價值的植物。</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經濟植物與生活的關係。</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具有經濟價值的植物對人類的生活有幫助。</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向植物學習的仿生學</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與討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植物的外形發現可應用於生活中的特性與功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分享與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發揮我們的想像力，還可以向植物學習哪些創意的靈感，來解決生活中遇到的難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大自然的植物的特徵，學習科學原理，能進行思考解決生活問題的方法。</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經濟植物在人類生活中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經濟植物與生活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生活中可能和植物相關的發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培養愛護植物的態度。</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1402"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一</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三、水溶液</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溶解現象</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水溶液</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標楷體" w:eastAsia="標楷體"/>
                <w:b/>
                <w:bCs/>
                <w:sz w:val="20"/>
                <w:szCs w:val="20"/>
              </w:rPr>
              <w:t>溶解現象</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物質的溶解現象</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鹽加入水中消失了。</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料</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舊經驗和蒐集資料中，知道鹽溶解在湯中。</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讀小知識</w:t>
            </w:r>
          </w:p>
          <w:p>
            <w:pPr>
              <w:pStyle w:val="Normal"/>
              <w:ind w:left="200" w:hanging="20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溶質和溶劑。</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操作「食鹽溶解前後的水溶液重量的比較」。</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40" w:hanging="240"/>
              <w:rPr/>
            </w:pPr>
            <w:r>
              <w:rPr>
                <w:rFonts w:eastAsia="標楷體" w:cs="標楷體" w:ascii="標楷體" w:hAnsi="標楷體"/>
              </w:rPr>
              <w:t>‧</w:t>
            </w:r>
            <w:r>
              <w:rPr>
                <w:rFonts w:ascii="標楷體" w:hAnsi="標楷體" w:cs="標楷體" w:eastAsia="標楷體"/>
                <w:color w:val="000000"/>
                <w:sz w:val="20"/>
                <w:szCs w:val="20"/>
              </w:rPr>
              <w:t>溶解前的「食鹽、水和燒杯」的總重量，和溶解後的「食鹽水溶液和燒杯」的總重量一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比較食鹽溶解在水中前後，水溶液重量有什麼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溶解前的「食鹽」、「水和燒杯」的重量總和，是不是和實驗後的「食鹽水」和「燒杯」的總重量一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根據實驗結果和討論，獲得完整的結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物質溶解在水中會變成水溶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當物質加入水中，溶解在水中後，水溶液的重量會增加。</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溶解前的「物質、水和燒杯」的總重量，和溶解後的「水溶液、燒杯」的總重量一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溶解在水中的物質</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思考</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鹽加入水中消失後還可以變回原狀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推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推論把水蒸發後，留下了的物質是鹽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等待水分蒸發後的水盤。</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水分蒸發後，可以取回溶解在水中的鹽。利用物質性質的不同可分離物質或鑑別物質。</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延伸</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生活中溶解在水中的物質取出的實例。</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把食鹽水溶液的水蒸發後，可以得到食鹽的結晶顆粒。</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鹽加入水中消失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物質溶解在水中，杯子的水位會上升，水溶液的重量會增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設計實驗證明物質溶解前後的總重量不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生活中溶解在水中的物質取出的實例。</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tc>
      </w:tr>
      <w:tr>
        <w:trPr>
          <w:trHeight w:val="46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三、水溶液</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水溶液的酸鹼性</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水溶液</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水溶液的酸鹼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水溶液的各種性質</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各種不同的飲料。</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不同的水溶液除了顏色、氣味及味道不同外，還有其他不同的性質嗎</w:t>
            </w:r>
            <w:r>
              <w:rPr>
                <w:rFonts w:eastAsia="標楷體" w:cs="標楷體" w:ascii="標楷體" w:hAnsi="標楷體"/>
                <w:color w:val="000000"/>
                <w:sz w:val="20"/>
                <w:szCs w:val="20"/>
              </w:rPr>
              <w:t>?</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針對討論進行解釋。</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與發現</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五官觀察進而延伸提出其他的觀察方式。</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讀小知識</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混合物。</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如何製作水溶液。</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操作「水溶液的配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不斷加入可以被溶解的物質，都可以溶解在水中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兩種以上的物質所混合而成的物品稱為混合物。</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利用溶解現象，調配水溶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檢驗水溶液的酸鹼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知道可以用石蕊試紙檢測水溶液酸鹼性。</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讀小知識</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石蕊試紙的使用方法。</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料</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關於石蕊試紙可以檢測水溶液性質的資料。</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生活中的各種水溶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用石蕊試紙檢測水溶液的酸鹼性的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蒐集石蕊試紙檢測水溶液酸鹼性的資料。</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6</w:t>
            </w:r>
            <w:r>
              <w:rPr>
                <w:rFonts w:ascii="標楷體" w:hAnsi="標楷體" w:cs="標楷體" w:eastAsia="標楷體"/>
                <w:color w:val="000000"/>
                <w:sz w:val="20"/>
                <w:szCs w:val="20"/>
              </w:rPr>
              <w:t>認識與使用資訊科技以表達想法。</w:t>
            </w:r>
          </w:p>
        </w:tc>
      </w:tr>
      <w:tr>
        <w:trPr>
          <w:trHeight w:val="1402"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三</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三、水溶液</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水溶液的酸鹼性</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水溶液</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水溶液的酸鹼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檢驗水溶液的酸鹼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用石蕊試紙檢測水溶液的酸鹼性」的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石蕊試紙能檢測水溶液的酸鹼性。</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延伸</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可以只使用一種顏色的石蕊試紙進行檢測嗎？</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可以檢測生活中其他常見水溶液的酸鹼性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使紅色和藍色石蕊試紙都不變色的是哪些水溶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藍色石蕊試紙變紅色的是哪些水溶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紅色石蕊試紙變藍色的是哪些水溶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哪些是酸性水溶液？哪些是鹼性水溶液？哪些是中性水溶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只使用藍色石蕊試紙測試水溶液，是否可以確認水溶液是酸性、鹼性還是中性？為什麼？</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酸性水溶液碰到紅色石蕊試紙不會變色，藍色石蕊試紙會變紅色。鹼性水溶液碰到紅色石蕊試紙會變藍色，藍色石蕊試紙不會變色。中性水溶液碰到紅色石蕊試紙和藍色石蕊試紙都不會變色。</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水溶液可分為酸性、鹼性和中性三類。</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中性水溶液：使紅色藍色石蕊試紙都不變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酸性水溶液：使紅色石蕊試紙不變色、藍色石蕊試紙變紅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鹼性水溶液：使藍色石蕊試紙不變色、紅色石蕊試紙變藍色。</w:t>
            </w:r>
          </w:p>
          <w:p>
            <w:pPr>
              <w:pStyle w:val="Normal"/>
              <w:ind w:left="200" w:hanging="200"/>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自製酸鹼指示劑檢測水溶液的酸鹼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生活中各種花茶中觀察。</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根據蝶豆花茶變色狀況，提出疑惑。</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料</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依照舊經驗或蒐集可以檢測水溶液酸鹼性質。</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將紫色高麗菜汁和蝶豆花茶分別滴在水溶液的平底試管裡。</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記錄實驗結果。</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當紫色高麗菜汁滴入酸性、中性、鹼性水溶液時，水溶液的顏色有什麼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當蝶豆花茶滴入酸性、中性、鹼性水溶液時，水溶液的顏色有什麼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可以從紫色高麗菜汁或蝶豆花茶滴入水溶液的顏色變化，判斷是哪一種酸鹼性質的水溶液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選擇的植物汁液遇到不同酸鹼水溶液的顏色變化也一樣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自製酸鹼指示劑滴入不同酸鹼性的水溶液，水溶液的顏色變化具有規律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與紫色高麗菜汁作用，顏色接近紫色的是中性水溶液，顏色變為偏紅色是酸性水溶液，顏色變為偏藍色或偏綠色的是鹼性水溶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與蝶豆花茶作用，顏色接近紫色的是中性水溶液，顏色變為偏紫紅色是酸性水溶液，顏色變為偏藍綠色到綠色的是鹼性水溶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有些植物汁液遇到酸鹼會產生不同顏色變化，但都有規律性，可以作為酸鹼的指示劑。</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蝶豆花茶加入檸檬汁後，顏色的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用紫色高麗菜汁檢測水溶液的酸鹼性的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進行混合酸性和鹼性水溶液的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酸鹼水溶液混合後會有什麼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和同學一起合作進行實驗。</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7</w:t>
            </w:r>
            <w:r>
              <w:rPr>
                <w:rFonts w:ascii="標楷體" w:hAnsi="標楷體" w:cs="標楷體" w:eastAsia="標楷體"/>
                <w:color w:val="000000"/>
                <w:sz w:val="20"/>
                <w:szCs w:val="20"/>
              </w:rPr>
              <w:t>認識生活中不公平、不合理、違反規則和健康受到傷害等經驗，並知道如何尋求救助的管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6</w:t>
            </w:r>
            <w:r>
              <w:rPr>
                <w:rFonts w:ascii="標楷體" w:hAnsi="標楷體" w:cs="標楷體" w:eastAsia="標楷體"/>
                <w:color w:val="000000"/>
                <w:sz w:val="20"/>
                <w:szCs w:val="20"/>
              </w:rPr>
              <w:t>認識與使用資訊科技以表達想法。</w:t>
            </w:r>
          </w:p>
        </w:tc>
      </w:tr>
      <w:tr>
        <w:trPr>
          <w:trHeight w:val="1534"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四</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三、水溶液</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水溶液的酸鹼性</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行動力。</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三水溶液</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2</w:t>
            </w:r>
            <w:r>
              <w:rPr>
                <w:rFonts w:ascii="標楷體" w:hAnsi="標楷體" w:cs="標楷體" w:eastAsia="標楷體"/>
                <w:b/>
                <w:color w:val="000000"/>
                <w:sz w:val="20"/>
                <w:szCs w:val="20"/>
              </w:rPr>
              <w:t>】水溶液的酸鹼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4</w:t>
            </w:r>
            <w:r>
              <w:rPr>
                <w:rFonts w:ascii="標楷體" w:hAnsi="標楷體" w:cs="標楷體" w:eastAsia="標楷體"/>
                <w:color w:val="000000"/>
                <w:sz w:val="20"/>
                <w:szCs w:val="20"/>
              </w:rPr>
              <w:t>酸鹼溶液的作用</w:t>
            </w:r>
          </w:p>
          <w:p>
            <w:pPr>
              <w:pStyle w:val="Normal"/>
              <w:ind w:left="200" w:hanging="20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sz w:val="20"/>
                <w:szCs w:val="20"/>
              </w:rPr>
              <w:t>思考推論</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延續前一個活動知道可以用很多方式來檢測水溶液酸鹼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進行酸鹼水溶液混合後的酸鹼檢測。</w:t>
            </w:r>
          </w:p>
          <w:p>
            <w:pPr>
              <w:pStyle w:val="Normal"/>
              <w:ind w:left="200" w:hanging="20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混合後的水溶液顏色有什麼變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結果，兩種水溶液的重量加總跟混合後的水溶液總重量是否相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結果，混合後的水溶液酸鹼性質是酸性、鹼性還是中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提出想法</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怎麼讓混合溶液接近中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問題解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透過討論或實驗解釋剛剛的想法。</w:t>
            </w:r>
          </w:p>
          <w:p>
            <w:pPr>
              <w:pStyle w:val="Normal"/>
              <w:ind w:left="200" w:hanging="20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混合酸性和鹼性水溶液」。</w:t>
            </w:r>
          </w:p>
          <w:p>
            <w:pPr>
              <w:pStyle w:val="Normal"/>
              <w:ind w:left="200" w:hanging="20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怎麼判斷混合水溶液是不是中性的？</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不加紫色高麗菜汁，酸性、鹼性水溶液混合，也能看出這樣的變化嗎？</w:t>
            </w:r>
          </w:p>
          <w:p>
            <w:pPr>
              <w:pStyle w:val="Normal"/>
              <w:ind w:left="200" w:hanging="20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混合後的水溶液酸鹼性可能是中性、酸性或鹼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推廣發展</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利用酸性和鹼性水溶液互相作用應用在生活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用酸鹼指示劑來檢驗酸性和鹼性水溶液混合的結果，混合液的酸鹼性會改變。</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強酸或是強鹼具腐蝕性，不可以直接碰觸沾到身體或衣物時，應該立即用大量清水沖洗，不可用酸鹼中和的方式，以免造成二次傷害。</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蝶豆花茶加入檸檬汁後，顏色的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用紫色高麗菜汁檢測水溶液的酸鹼性的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進行混合酸性和鹼性水溶液的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酸鹼水溶液混合後會有什麼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和同學一起合作進行實驗。</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tc>
      </w:tr>
      <w:tr>
        <w:trPr>
          <w:trHeight w:val="1529"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五</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三、水溶液</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水溶液的導電性</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三水溶液</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3</w:t>
            </w:r>
            <w:r>
              <w:rPr>
                <w:rFonts w:ascii="標楷體" w:hAnsi="標楷體" w:cs="標楷體" w:eastAsia="標楷體"/>
                <w:b/>
                <w:color w:val="000000"/>
                <w:sz w:val="20"/>
                <w:szCs w:val="20"/>
              </w:rPr>
              <w:t>】水溶液的導電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回想</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回憶四年級電路好好玩的內容。</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用以前學過的概念來進行水溶液的導電狀況。</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讀小知識</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發光二極體（</w:t>
            </w:r>
            <w:r>
              <w:rPr>
                <w:rFonts w:eastAsia="標楷體" w:cs="標楷體" w:ascii="標楷體" w:hAnsi="標楷體"/>
                <w:color w:val="000000"/>
                <w:sz w:val="20"/>
                <w:szCs w:val="20"/>
              </w:rPr>
              <w:t>Light Emitting Diode LED</w:t>
            </w:r>
            <w:r>
              <w:rPr>
                <w:rFonts w:ascii="標楷體" w:hAnsi="標楷體" w:cs="標楷體" w:eastAsia="標楷體"/>
                <w:color w:val="000000"/>
                <w:sz w:val="20"/>
                <w:szCs w:val="20"/>
              </w:rPr>
              <w:t>）。</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操作「檢測生活中常見水溶液的導電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接通電路後，哪些水溶液比較容易使發光二極體發亮？</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由實驗結果知道，水溶液除了酸鹼性，還有什麼性質？</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水溶液的特性除了具有酸鹼性之外，有些也具有導電性。</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延伸</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生活中常見的水溶液，哪些是可以導電？哪些不能導電？</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可用通路時</w:t>
            </w:r>
            <w:r>
              <w:rPr>
                <w:rFonts w:eastAsia="標楷體" w:cs="標楷體" w:ascii="標楷體" w:hAnsi="標楷體"/>
                <w:color w:val="000000"/>
                <w:sz w:val="20"/>
                <w:szCs w:val="20"/>
              </w:rPr>
              <w:t>LED</w:t>
            </w:r>
            <w:r>
              <w:rPr>
                <w:rFonts w:ascii="標楷體" w:hAnsi="標楷體" w:cs="標楷體" w:eastAsia="標楷體"/>
                <w:color w:val="000000"/>
                <w:sz w:val="20"/>
                <w:szCs w:val="20"/>
              </w:rPr>
              <w:t>會亮的情形來檢測水溶液是否會導電。</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糖水是不好的導電物，食鹽水、醋和小蘇打水是好的導電物。</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生活中水溶液會導電的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哪些水溶液會導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進行檢測生活中常見水溶液的導電性的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知道如何防止觸電。</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tc>
      </w:tr>
      <w:tr>
        <w:trPr>
          <w:trHeight w:val="46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六</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四、力與運動</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力的測量</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力與運動</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1</w:t>
            </w:r>
            <w:r>
              <w:rPr>
                <w:rFonts w:ascii="標楷體" w:hAnsi="標楷體" w:cs="標楷體" w:eastAsia="標楷體"/>
                <w:b/>
                <w:color w:val="000000"/>
                <w:sz w:val="20"/>
                <w:szCs w:val="20"/>
              </w:rPr>
              <w:t>】力的測量</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生活中的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球往上離開球拍後，為什麼最後還是會往下掉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1.</w:t>
            </w:r>
            <w:r>
              <w:rPr>
                <w:rFonts w:ascii="標楷體" w:hAnsi="標楷體" w:cs="標楷體" w:eastAsia="標楷體"/>
                <w:color w:val="000000"/>
                <w:sz w:val="20"/>
                <w:szCs w:val="20"/>
              </w:rPr>
              <w:t>球往下掉時，代表球可能受到什麼力的影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物體的重量會受到什麼力的影響？受力的方向為何？</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與分享</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了解接觸力與非接觸力，並能分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驗證地球對物體的吸引力屬於非接觸力（超距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中還有哪些力必須接觸才能產生作用？</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生活中還有哪些力不須接觸就可以產生作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了解物體由高往下落是受到重力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生活中的力，有些須接觸到物體才能產生作用，屬於接觸力。不須接觸到物體就可以產生力的作用，屬於非接觸力（超距力）。</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測量力的大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分組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從舊經驗中思考，並分組討論可以選擇彈簧測量力的大小。</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小知識</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彈性限度。</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根據分組討論後的結果準備材料進行實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實作</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操作「砝碼重量與彈簧長度的關係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記錄實驗結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根據紀錄表，當彈簧的長度開始改變後，每增加一個砝碼，彈簧會再伸長多少公分？</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關係圖，彈簧的伸長量和砝碼的數量有什麼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砝碼的數量可以毫無限制的增加嗎？為什麼？</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在彈性限度內，砝碼的重量愈重，彈簧的伸長量就會愈長。</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延伸</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力可以利用工具來測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彈簧的伸長量和砝碼的重量成等比例增加，砝碼愈重，彈簧伸長量愈長（在彈性限度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彈簧秤時不可以倒過來使用，使用前要歸零，且讀取刻度時眼睛要平視指針。</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認識生活中有彈簧的秤重工具。</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到物品都會往下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哪些是接觸力和非接觸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進行砝碼重量與彈簧長度的關係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砝碼重量與彈簧長度的關係。</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2</w:t>
            </w:r>
            <w:r>
              <w:rPr>
                <w:rFonts w:ascii="標楷體" w:hAnsi="標楷體" w:cs="標楷體" w:eastAsia="標楷體"/>
                <w:color w:val="000000"/>
                <w:sz w:val="20"/>
                <w:szCs w:val="20"/>
              </w:rPr>
              <w:t>覺知身體意象對身心的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tc>
      </w:tr>
      <w:tr>
        <w:trPr>
          <w:trHeight w:val="168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七</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四、力與運動</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力的測量</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力與運動</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1</w:t>
            </w:r>
            <w:r>
              <w:rPr>
                <w:rFonts w:ascii="標楷體" w:hAnsi="標楷體" w:cs="標楷體" w:eastAsia="標楷體"/>
                <w:b/>
                <w:color w:val="000000"/>
                <w:sz w:val="20"/>
                <w:szCs w:val="20"/>
              </w:rPr>
              <w:t>】力的測量</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力的平衡</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拔河比賽的出力情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拔河比賽的隊伍分成甲、乙兩隊：</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如果紅布條往甲隊移動，代表哪一隊用的力量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紅布條往乙隊移動，代表哪一隊用的力量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如果紅布條靜止不動，甲、乙哪一隊用的力量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甲、乙兩隊施力的方向都一樣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準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實驗前討論以作為實驗之準備。</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操作「模擬拔河的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怎樣的情況下，小盒子會往甲方移動？</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怎樣的情況下，小盒子會往乙方移動？</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在怎樣的情況下，小盒子會靜止不動？</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如果將拉力變成推力時，物體的運動狀況也會一樣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同一直線上，當物體受到大小不同，方向相反的拉力時，會往力量大的一方移動。</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在同一直線上，當物體受到大小不同，方向相反的拉力時，會往力量大的一方移動。若物體受到大小相同，方向相反的拉力時，物體會靜止不動。</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拔河比賽的出力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讓力平衡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進行模擬拔河的實驗。</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tc>
      </w:tr>
      <w:tr>
        <w:trPr>
          <w:trHeight w:val="106"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八</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四、力與運動</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摩擦力</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力與運動</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2</w:t>
            </w:r>
            <w:r>
              <w:rPr>
                <w:rFonts w:ascii="標楷體" w:hAnsi="標楷體" w:cs="標楷體" w:eastAsia="標楷體"/>
                <w:b/>
                <w:color w:val="000000"/>
                <w:sz w:val="20"/>
                <w:szCs w:val="20"/>
              </w:rPr>
              <w:t>】摩擦力</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摩擦力的大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物體移動的遠近和滾動狀況會受到地面粗糙或光滑的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影響物體移動情形和移動距離的因素。</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實驗前針對實驗設計設計方式，進行資料蒐集。</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小知識</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摩擦力。</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應該要如何設計實驗。</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小知識</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知識─變因。</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操作「不同接觸面，對物體移動距離長短的實驗比較」。</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記錄實驗結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哪一種接觸面，硬幣移動的距離最遠？</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根據實驗結果，物體移動的距離會受到接觸面影響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操作「不同接觸面，移動物體需要的力量實驗比較」。</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記錄實驗結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接觸面光滑或粗糙時，用力的大小有什麼不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摩擦力的大小，和接觸面的材質有什麼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根據實驗結果，如何將實驗獲得的概念與關係表示出來？</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相同重量的物體，在粗糙和光滑接觸面的摩擦力不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相同重量的物體，在粗糙和光滑接觸面的移動距離和摩擦力不同。愈粗糙的場地，移動的距離愈短，或拉動的力量愈大，表示摩擦力愈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生活中的摩擦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生活中有哪些增加或減少物體摩擦力的例子？</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為什麼這樣設計？</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使這些物品增加摩擦力的設計，對我們生活上有什麼幫助？</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使這些物品減少摩擦力的設計，對我們生活上有什麼幫助？</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利用增加或減少摩擦力可以讓生活更方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有些物體增加摩擦力，雖然費力；但是能增加使用的便利性，例如：開塑膠瓶蓋。有些物體減少摩擦力，則能更省力，例如：</w:t>
            </w:r>
            <w:r>
              <w:rPr>
                <w:rFonts w:ascii="標楷體" w:hAnsi="標楷體" w:cs="標楷體" w:eastAsia="標楷體"/>
                <w:color w:val="000000"/>
                <w:sz w:val="20"/>
                <w:szCs w:val="20"/>
              </w:rPr>
              <w:t xml:space="preserve"> </w:t>
            </w:r>
            <w:r>
              <w:rPr>
                <w:rFonts w:ascii="標楷體" w:hAnsi="標楷體" w:cs="標楷體" w:eastAsia="標楷體"/>
                <w:color w:val="000000"/>
                <w:sz w:val="20"/>
                <w:szCs w:val="20"/>
              </w:rPr>
              <w:t>推動購物車。</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物體往前移動的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這個實驗的操縱變因，控制變因和應變變因分別是什麼。</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進行接觸面與摩擦力的關係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粗糙和光滑接觸面的摩擦力不同。</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tc>
      </w:tr>
      <w:tr>
        <w:trPr>
          <w:trHeight w:val="153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九</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四、力與運動</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運動狀態的快慢</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3</w:t>
            </w:r>
            <w:r>
              <w:rPr>
                <w:rFonts w:ascii="標楷體" w:hAnsi="標楷體" w:cs="標楷體" w:eastAsia="標楷體"/>
                <w:color w:val="000000"/>
                <w:sz w:val="20"/>
                <w:szCs w:val="20"/>
              </w:rPr>
              <w:t>透過環境相關議題的學習，能了解全球自然環境的現況與特性及其背後之文化差異。</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力與運動</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3</w:t>
            </w:r>
            <w:r>
              <w:rPr>
                <w:rFonts w:ascii="標楷體" w:hAnsi="標楷體" w:cs="標楷體" w:eastAsia="標楷體"/>
                <w:b/>
                <w:color w:val="000000"/>
                <w:sz w:val="20"/>
                <w:szCs w:val="20"/>
              </w:rPr>
              <w:t>】運動狀態的快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認識動能</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玩秋千經驗感受速度快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蒐集資料並且推論秋千在受到力量後改變運動狀態，並了解什麼是動能。</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找找看，生活中還有類似的情形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根據蒐集資料和討論提出結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延伸</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根據自己生活經驗討論並說明玩遊戲時感受到的動能和位能。</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同一個物體，運動速度愈慢，表示它的動能愈小、運動速度愈快，動能也愈大。</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要把球傳出去，必須給球力量，球才會移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閱讀表格數據後能判讀速度快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什麼是動能。</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72"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二十</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四、力與運動</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運動狀態的快慢</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力與運動</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3</w:t>
            </w:r>
            <w:r>
              <w:rPr>
                <w:rFonts w:ascii="標楷體" w:hAnsi="標楷體" w:cs="標楷體" w:eastAsia="標楷體"/>
                <w:b/>
                <w:color w:val="000000"/>
                <w:sz w:val="20"/>
                <w:szCs w:val="20"/>
              </w:rPr>
              <w:t>】運動狀態的快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速度的快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運動場上有許多人同時在賽跑。</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有哪些方式可以比較誰跑得快或慢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測量賽跑快或慢時，比賽的時間或距離都需要固定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透過表格數據判讀速度快慢。</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根據討論結果，獲得完整的結論。</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再精緻</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有沒有更清楚的方式，來比較速度的快慢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數據記錄表和長條圖兩者做比較，各有什麼特點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數據記錄表轉成長條圖時，橫軸、縱軸各表示什麼？要注意哪些事項？</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測量相同距離時，花費時間愈短就表示速度愈快；測量相同時間時，所跑的距離愈長就表示速度愈快。</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速度比一比</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各種動物運動速度資料。</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用怎樣的方式來比較這些動物的運動速度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把速度的時間和距離的單位換成相同單位，才能進行速度的比較。</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各種動物運動速度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用怎樣的方式來比較這些動物的運動速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速度的比較的方法。</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的產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tc>
      </w:tr>
      <w:tr>
        <w:trPr>
          <w:trHeight w:val="1119"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二十一</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四、力與運動</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運動狀態的快慢</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力與運動</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3</w:t>
            </w:r>
            <w:r>
              <w:rPr>
                <w:rFonts w:ascii="標楷體" w:hAnsi="標楷體" w:cs="標楷體" w:eastAsia="標楷體"/>
                <w:b/>
                <w:color w:val="000000"/>
                <w:sz w:val="20"/>
                <w:szCs w:val="20"/>
              </w:rPr>
              <w:t>】運動狀態的快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速度的快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運動場上有許多人同時在賽跑。</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有哪些方式可以比較誰跑得快或慢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測量賽跑快或慢時，比賽的時間或距離都需要固定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透過表格數據判讀速度快慢。</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根據討論結果，獲得完整的結論。</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再精緻</w:t>
            </w:r>
          </w:p>
          <w:p>
            <w:pPr>
              <w:pStyle w:val="Normal"/>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有沒有更清楚的方式，來比較速度的快慢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數據記錄表和長條圖兩者做比較，各有什麼特點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數據記錄表轉成長條圖時，橫軸、縱軸各表示什麼？要注意哪些事項？</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測量相同距離時，花費時間愈短就表示速度愈快；測量相同時間時，所跑的距離愈長就表示速度愈快。</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速度比一比</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各種動物運動速度資料。</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用怎樣的方式來比較這些動物的運動速度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把速度的時間和距離的單位換成相同單位，才能進行速度的比較。</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各種動物運動速度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用怎樣的方式來比較這些動物的運動速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速度的比較的方法。</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的產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tc>
      </w:tr>
    </w:tbl>
    <w:p>
      <w:pPr>
        <w:pStyle w:val="Normal"/>
        <w:jc w:val="center"/>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ascii="標楷體" w:hAnsi="標楷體" w:cs="標楷體" w:eastAsia="標楷體"/>
          <w:b/>
          <w:sz w:val="30"/>
          <w:szCs w:val="30"/>
        </w:rPr>
        <w:t xml:space="preserve"> </w:t>
      </w:r>
      <w:r>
        <w:rPr>
          <w:rFonts w:eastAsia="標楷體" w:cs="標楷體" w:ascii="標楷體" w:hAnsi="標楷體"/>
          <w:b/>
          <w:sz w:val="30"/>
          <w:szCs w:val="30"/>
        </w:rPr>
        <w:t>1</w:t>
      </w:r>
      <w:r>
        <w:rPr>
          <w:rFonts w:eastAsia="標楷體" w:cs="標楷體" w:ascii="標楷體" w:hAnsi="標楷體"/>
          <w:b/>
          <w:sz w:val="30"/>
          <w:szCs w:val="30"/>
        </w:rPr>
        <w:t>13</w:t>
      </w:r>
      <w:r>
        <w:rPr>
          <w:rFonts w:ascii="標楷體" w:hAnsi="標楷體" w:cs="標楷體" w:eastAsia="標楷體"/>
          <w:b/>
          <w:sz w:val="30"/>
          <w:szCs w:val="30"/>
        </w:rPr>
        <w:t>學年度</w:t>
      </w:r>
      <w:r>
        <w:rPr>
          <w:rFonts w:ascii="標楷體" w:hAnsi="標楷體" w:cs="標楷體" w:eastAsia="標楷體"/>
          <w:b/>
          <w:sz w:val="30"/>
          <w:szCs w:val="30"/>
        </w:rPr>
        <w:t>領域學習課程計畫</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二</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shd w:fill="D8D8D8" w:val="clear"/>
              </w:rPr>
              <w:t>自然科學</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 xml:space="preserve">五年仁班 </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吳丹棋</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 xml:space="preserve">21 </w:t>
            </w:r>
            <w:r>
              <w:rPr>
                <w:rFonts w:ascii="標楷體" w:hAnsi="標楷體" w:cs="標楷體" w:eastAsia="標楷體"/>
                <w:sz w:val="28"/>
              </w:rPr>
              <w:t>週，共</w:t>
            </w:r>
            <w:r>
              <w:rPr>
                <w:rFonts w:ascii="標楷體" w:hAnsi="標楷體" w:cs="標楷體" w:eastAsia="標楷體"/>
                <w:sz w:val="28"/>
                <w:u w:val="single"/>
              </w:rPr>
              <w:t xml:space="preserve">  </w:t>
            </w:r>
            <w:r>
              <w:rPr>
                <w:rFonts w:eastAsia="標楷體" w:cs="標楷體" w:ascii="標楷體" w:hAnsi="標楷體"/>
                <w:sz w:val="28"/>
                <w:u w:val="single"/>
              </w:rPr>
              <w:t xml:space="preserve">63 </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873"/>
        <w:gridCol w:w="1421"/>
        <w:gridCol w:w="2679"/>
        <w:gridCol w:w="4794"/>
        <w:gridCol w:w="1439"/>
        <w:gridCol w:w="3364"/>
      </w:tblGrid>
      <w:tr>
        <w:trPr>
          <w:trHeight w:val="1648" w:hRule="atLeast"/>
        </w:trPr>
        <w:tc>
          <w:tcPr>
            <w:tcW w:w="14570" w:type="dxa"/>
            <w:gridSpan w:val="6"/>
            <w:tcBorders>
              <w:top w:val="double" w:sz="4" w:space="0" w:color="000000"/>
              <w:left w:val="double" w:sz="4" w:space="0" w:color="000000"/>
              <w:bottom w:val="single" w:sz="6" w:space="0" w:color="000000"/>
              <w:right w:val="double" w:sz="4" w:space="0" w:color="000000"/>
            </w:tcBorders>
          </w:tcPr>
          <w:p>
            <w:pPr>
              <w:pStyle w:val="Normal"/>
              <w:tabs>
                <w:tab w:val="clear" w:pos="708"/>
                <w:tab w:val="left" w:pos="240" w:leader="none"/>
                <w:tab w:val="left" w:pos="480" w:leader="none"/>
              </w:tabs>
              <w:ind w:left="296" w:hanging="260"/>
              <w:rPr>
                <w:rFonts w:ascii="標楷體" w:hAnsi="標楷體" w:eastAsia="標楷體" w:cs="標楷體"/>
                <w:sz w:val="26"/>
                <w:szCs w:val="26"/>
              </w:rPr>
            </w:pPr>
            <w:r>
              <w:rPr>
                <w:rFonts w:ascii="標楷體" w:hAnsi="標楷體" w:cs="標楷體" w:eastAsia="標楷體"/>
                <w:sz w:val="26"/>
                <w:szCs w:val="26"/>
              </w:rPr>
              <w:t>課程目標：</w:t>
            </w:r>
          </w:p>
          <w:p>
            <w:pPr>
              <w:pStyle w:val="Normal"/>
              <w:widowControl w:val="false"/>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認識星星有亮度的差異，且了解星座是人們將相鄰的星星加上一些假想線條連結成群，想像成神話中的人物、動物或器具，並給予適當的名字及相關故事。</w:t>
            </w:r>
          </w:p>
          <w:p>
            <w:pPr>
              <w:pStyle w:val="Normal"/>
              <w:widowControl w:val="false"/>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認識八大行星，且能知道行星和地球一樣，都會繞著太陽運行。</w:t>
            </w:r>
          </w:p>
          <w:p>
            <w:pPr>
              <w:pStyle w:val="Normal"/>
              <w:widowControl w:val="false"/>
              <w:rPr/>
            </w:pPr>
            <w:r>
              <w:rPr>
                <w:rFonts w:eastAsia="標楷體" w:cs="標楷體" w:ascii="標楷體" w:hAnsi="標楷體"/>
                <w:kern w:val="2"/>
              </w:rPr>
              <w:t>3.</w:t>
            </w:r>
            <w:r>
              <w:rPr>
                <w:rFonts w:ascii="標楷體" w:hAnsi="標楷體" w:cs="標楷體" w:eastAsia="標楷體"/>
                <w:kern w:val="2"/>
              </w:rPr>
              <w:t>操作觀測星星的方位和高度角，並知道星星在天空中的位置和星星升落的移動路徑。</w:t>
            </w:r>
          </w:p>
          <w:p>
            <w:pPr>
              <w:pStyle w:val="Normal"/>
              <w:widowControl w:val="false"/>
              <w:rPr>
                <w:rFonts w:ascii="標楷體" w:hAnsi="標楷體" w:eastAsia="標楷體" w:cs="標楷體"/>
                <w:kern w:val="2"/>
              </w:rPr>
            </w:pPr>
            <w:r>
              <w:rPr>
                <w:rFonts w:eastAsia="標楷體" w:cs="標楷體" w:ascii="標楷體" w:hAnsi="標楷體"/>
                <w:kern w:val="2"/>
              </w:rPr>
              <w:t>4.</w:t>
            </w:r>
            <w:r>
              <w:rPr>
                <w:rFonts w:ascii="標楷體" w:hAnsi="標楷體" w:cs="標楷體" w:eastAsia="標楷體"/>
                <w:kern w:val="2"/>
              </w:rPr>
              <w:t>察覺北極星在天空中的位置幾乎不會改變，接近正北方，可用來辨認方位。</w:t>
            </w:r>
          </w:p>
          <w:p>
            <w:pPr>
              <w:pStyle w:val="Normal"/>
              <w:widowControl w:val="false"/>
              <w:rPr/>
            </w:pPr>
            <w:r>
              <w:rPr>
                <w:rFonts w:eastAsia="標楷體" w:cs="標楷體" w:ascii="標楷體" w:hAnsi="標楷體"/>
                <w:kern w:val="2"/>
              </w:rPr>
              <w:t>5.</w:t>
            </w:r>
            <w:r>
              <w:rPr>
                <w:rFonts w:ascii="標楷體" w:hAnsi="標楷體" w:cs="標楷體" w:eastAsia="標楷體"/>
                <w:kern w:val="2"/>
              </w:rPr>
              <w:t>認識燃燒三要素「可燃物」、「助燃物」和「達到燃點」，缺少其中一個要素，就不能燃燒。</w:t>
            </w:r>
          </w:p>
          <w:p>
            <w:pPr>
              <w:pStyle w:val="Normal"/>
              <w:widowControl w:val="false"/>
              <w:rPr>
                <w:rFonts w:ascii="標楷體" w:hAnsi="標楷體" w:eastAsia="標楷體" w:cs="標楷體"/>
                <w:kern w:val="2"/>
              </w:rPr>
            </w:pPr>
            <w:r>
              <w:rPr>
                <w:rFonts w:eastAsia="標楷體" w:cs="標楷體" w:ascii="標楷體" w:hAnsi="標楷體"/>
                <w:kern w:val="2"/>
              </w:rPr>
              <w:t>6.</w:t>
            </w:r>
            <w:r>
              <w:rPr>
                <w:rFonts w:ascii="標楷體" w:hAnsi="標楷體" w:cs="標楷體" w:eastAsia="標楷體"/>
                <w:kern w:val="2"/>
              </w:rPr>
              <w:t>認識氧氣和二氧化碳及其特性。</w:t>
            </w:r>
          </w:p>
          <w:p>
            <w:pPr>
              <w:pStyle w:val="Normal"/>
              <w:widowControl w:val="false"/>
              <w:rPr>
                <w:rFonts w:ascii="標楷體" w:hAnsi="標楷體" w:eastAsia="標楷體" w:cs="標楷體"/>
                <w:kern w:val="2"/>
              </w:rPr>
            </w:pPr>
            <w:r>
              <w:rPr>
                <w:rFonts w:eastAsia="標楷體" w:cs="標楷體" w:ascii="標楷體" w:hAnsi="標楷體"/>
                <w:kern w:val="2"/>
              </w:rPr>
              <w:t>7.</w:t>
            </w:r>
            <w:r>
              <w:rPr>
                <w:rFonts w:ascii="標楷體" w:hAnsi="標楷體" w:cs="標楷體" w:eastAsia="標楷體"/>
                <w:kern w:val="2"/>
              </w:rPr>
              <w:t>了解空氣和水是造成鐵生鏽的因素，及酸性的水溶液會加快鐵生鏽，並解防止鐵生鏽的方法。</w:t>
            </w:r>
          </w:p>
          <w:p>
            <w:pPr>
              <w:pStyle w:val="Normal"/>
              <w:widowControl w:val="false"/>
              <w:rPr>
                <w:rFonts w:ascii="標楷體" w:hAnsi="標楷體" w:eastAsia="標楷體" w:cs="標楷體"/>
                <w:kern w:val="2"/>
              </w:rPr>
            </w:pPr>
            <w:r>
              <w:rPr>
                <w:rFonts w:eastAsia="標楷體" w:cs="標楷體" w:ascii="標楷體" w:hAnsi="標楷體"/>
                <w:kern w:val="2"/>
              </w:rPr>
              <w:t>8.</w:t>
            </w:r>
            <w:r>
              <w:rPr>
                <w:rFonts w:ascii="標楷體" w:hAnsi="標楷體" w:cs="標楷體" w:eastAsia="標楷體"/>
                <w:kern w:val="2"/>
              </w:rPr>
              <w:t>了解動物的身體構造不同，會有不同的運動方式。</w:t>
            </w:r>
          </w:p>
          <w:p>
            <w:pPr>
              <w:pStyle w:val="Normal"/>
              <w:widowControl w:val="false"/>
              <w:rPr>
                <w:rFonts w:ascii="標楷體" w:hAnsi="標楷體" w:eastAsia="標楷體" w:cs="標楷體"/>
                <w:kern w:val="2"/>
              </w:rPr>
            </w:pPr>
            <w:r>
              <w:rPr>
                <w:rFonts w:eastAsia="標楷體" w:cs="標楷體" w:ascii="標楷體" w:hAnsi="標楷體"/>
                <w:kern w:val="2"/>
              </w:rPr>
              <w:t>9.</w:t>
            </w:r>
            <w:r>
              <w:rPr>
                <w:rFonts w:ascii="標楷體" w:hAnsi="標楷體" w:cs="標楷體" w:eastAsia="標楷體"/>
                <w:kern w:val="2"/>
              </w:rPr>
              <w:t>了解動物為了生存，具有覓食、避敵、社會性、傳遞訊息等行為。</w:t>
            </w:r>
          </w:p>
          <w:p>
            <w:pPr>
              <w:pStyle w:val="Normal"/>
              <w:widowControl w:val="false"/>
              <w:rPr>
                <w:rFonts w:ascii="標楷體" w:hAnsi="標楷體" w:eastAsia="標楷體" w:cs="標楷體"/>
                <w:kern w:val="2"/>
              </w:rPr>
            </w:pPr>
            <w:r>
              <w:rPr>
                <w:rFonts w:eastAsia="標楷體" w:cs="標楷體" w:ascii="標楷體" w:hAnsi="標楷體"/>
                <w:kern w:val="2"/>
              </w:rPr>
              <w:t>10.</w:t>
            </w:r>
            <w:r>
              <w:rPr>
                <w:rFonts w:ascii="標楷體" w:hAnsi="標楷體" w:cs="標楷體" w:eastAsia="標楷體"/>
                <w:kern w:val="2"/>
              </w:rPr>
              <w:t>了解動物為了繁衍後代，具有不同的求偶方式及繁殖行為。</w:t>
            </w:r>
          </w:p>
          <w:p>
            <w:pPr>
              <w:pStyle w:val="Normal"/>
              <w:widowControl w:val="false"/>
              <w:rPr>
                <w:rFonts w:ascii="標楷體" w:hAnsi="標楷體" w:eastAsia="標楷體" w:cs="標楷體"/>
                <w:kern w:val="2"/>
              </w:rPr>
            </w:pPr>
            <w:r>
              <w:rPr>
                <w:rFonts w:eastAsia="標楷體" w:cs="標楷體" w:ascii="標楷體" w:hAnsi="標楷體"/>
                <w:kern w:val="2"/>
              </w:rPr>
              <w:t>11.</w:t>
            </w:r>
            <w:r>
              <w:rPr>
                <w:rFonts w:ascii="標楷體" w:hAnsi="標楷體" w:cs="標楷體" w:eastAsia="標楷體"/>
                <w:kern w:val="2"/>
              </w:rPr>
              <w:t>運用動物不同的特徵進行分類。</w:t>
            </w:r>
          </w:p>
          <w:p>
            <w:pPr>
              <w:pStyle w:val="Normal"/>
              <w:widowControl w:val="false"/>
              <w:rPr>
                <w:rFonts w:ascii="標楷體" w:hAnsi="標楷體" w:eastAsia="標楷體" w:cs="標楷體"/>
                <w:kern w:val="2"/>
              </w:rPr>
            </w:pPr>
            <w:r>
              <w:rPr>
                <w:rFonts w:eastAsia="標楷體" w:cs="標楷體" w:ascii="標楷體" w:hAnsi="標楷體"/>
                <w:kern w:val="2"/>
              </w:rPr>
              <w:t>12.</w:t>
            </w:r>
            <w:r>
              <w:rPr>
                <w:rFonts w:ascii="標楷體" w:hAnsi="標楷體" w:cs="標楷體" w:eastAsia="標楷體"/>
                <w:kern w:val="2"/>
              </w:rPr>
              <w:t>了解物體經由振動產生聲音。</w:t>
            </w:r>
          </w:p>
          <w:p>
            <w:pPr>
              <w:pStyle w:val="Normal"/>
              <w:widowControl w:val="false"/>
              <w:rPr/>
            </w:pPr>
            <w:r>
              <w:rPr>
                <w:rFonts w:eastAsia="標楷體" w:cs="標楷體" w:ascii="標楷體" w:hAnsi="標楷體"/>
                <w:kern w:val="2"/>
              </w:rPr>
              <w:t>13.</w:t>
            </w:r>
            <w:r>
              <w:rPr>
                <w:rFonts w:ascii="標楷體" w:hAnsi="標楷體" w:cs="標楷體" w:eastAsia="標楷體"/>
                <w:kern w:val="2"/>
              </w:rPr>
              <w:t>操作生活中常見的樂器，歸納影響聲音的大小、高低和音色的因素。</w:t>
            </w:r>
          </w:p>
          <w:p>
            <w:pPr>
              <w:pStyle w:val="Normal"/>
              <w:widowControl w:val="false"/>
              <w:rPr>
                <w:rFonts w:ascii="標楷體" w:hAnsi="標楷體" w:eastAsia="標楷體" w:cs="標楷體"/>
                <w:kern w:val="2"/>
              </w:rPr>
            </w:pPr>
            <w:r>
              <w:rPr>
                <w:rFonts w:eastAsia="標楷體" w:cs="標楷體" w:ascii="標楷體" w:hAnsi="標楷體"/>
                <w:kern w:val="2"/>
              </w:rPr>
              <w:t>14.</w:t>
            </w:r>
            <w:r>
              <w:rPr>
                <w:rFonts w:ascii="標楷體" w:hAnsi="標楷體" w:cs="標楷體" w:eastAsia="標楷體"/>
                <w:kern w:val="2"/>
              </w:rPr>
              <w:t>運用樂器的發聲原理與構造，設計各種創意樂器。</w:t>
            </w:r>
          </w:p>
          <w:p>
            <w:pPr>
              <w:pStyle w:val="Web"/>
              <w:tabs>
                <w:tab w:val="clear" w:pos="708"/>
                <w:tab w:val="left" w:pos="240" w:leader="none"/>
              </w:tabs>
              <w:spacing w:before="0" w:after="0"/>
              <w:ind w:left="396" w:hanging="360"/>
              <w:textAlignment w:val="baseline"/>
              <w:rPr>
                <w:rFonts w:ascii="標楷體" w:hAnsi="標楷體" w:eastAsia="標楷體" w:cs="標楷體"/>
                <w:sz w:val="26"/>
                <w:szCs w:val="26"/>
              </w:rPr>
            </w:pPr>
            <w:r>
              <w:rPr>
                <w:rFonts w:eastAsia="標楷體" w:cs="Times New Roman" w:ascii="標楷體" w:hAnsi="標楷體"/>
                <w:kern w:val="2"/>
              </w:rPr>
              <w:t>15.</w:t>
            </w:r>
            <w:r>
              <w:rPr>
                <w:rFonts w:ascii="標楷體" w:hAnsi="標楷體" w:cs="Times New Roman" w:eastAsia="標楷體"/>
                <w:kern w:val="2"/>
              </w:rPr>
              <w:t>了解噪音的定義以及噪音對我們的影響，並知道可以防治噪音的方法。</w:t>
            </w:r>
          </w:p>
        </w:tc>
      </w:tr>
      <w:tr>
        <w:trPr>
          <w:trHeight w:val="370" w:hRule="atLeast"/>
        </w:trPr>
        <w:tc>
          <w:tcPr>
            <w:tcW w:w="2294"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267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479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43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評量</w:t>
            </w:r>
            <w:r>
              <w:rPr>
                <w:rFonts w:eastAsia="標楷體" w:cs="標楷體" w:ascii="標楷體" w:hAnsi="標楷體"/>
                <w:sz w:val="26"/>
                <w:szCs w:val="26"/>
              </w:rPr>
              <w:br/>
            </w:r>
            <w:r>
              <w:rPr>
                <w:rFonts w:ascii="標楷體" w:hAnsi="標楷體" w:cs="標楷體" w:eastAsia="標楷體"/>
                <w:sz w:val="26"/>
                <w:szCs w:val="26"/>
              </w:rPr>
              <w:t>方式</w:t>
            </w:r>
          </w:p>
        </w:tc>
        <w:tc>
          <w:tcPr>
            <w:tcW w:w="3364"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873"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週次</w:t>
            </w:r>
          </w:p>
        </w:tc>
        <w:tc>
          <w:tcPr>
            <w:tcW w:w="142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267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79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3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364"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1827"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一</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一、星星的世界</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認識星空</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星星的世界</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認識星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星星知多少</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藉由課本第</w:t>
            </w:r>
            <w:r>
              <w:rPr>
                <w:rFonts w:eastAsia="標楷體" w:cs="標楷體" w:ascii="標楷體" w:hAnsi="標楷體"/>
                <w:sz w:val="20"/>
                <w:szCs w:val="20"/>
              </w:rPr>
              <w:t>12</w:t>
            </w:r>
            <w:r>
              <w:rPr>
                <w:rFonts w:ascii="標楷體" w:hAnsi="標楷體" w:cs="標楷體" w:eastAsia="標楷體"/>
                <w:sz w:val="20"/>
                <w:szCs w:val="20"/>
              </w:rPr>
              <w:t>頁的情境圖，引導學童仰望夜空時，注意觀察天空中的星星位置、明暗和顏色，並了解大部分星星都和太陽一樣是會自行發光、發熱的恆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地區關於星星的不同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其他有關星星和星座的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大部分星星是像太陽一樣會自行發光、發熱的恆星。</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星星位置會隨季節變化而移動，古人由星星變化可掌握畜牧和農耕時節。</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天空中的星星位置、明暗和顏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w:t>
            </w:r>
            <w:r>
              <w:rPr>
                <w:rFonts w:ascii="標楷體" w:hAnsi="標楷體" w:cs="標楷體" w:eastAsia="標楷體"/>
                <w:sz w:val="20"/>
                <w:szCs w:val="20"/>
              </w:rPr>
              <w:t>有關星星和星座的傳說或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w:t>
            </w:r>
            <w:r>
              <w:rPr>
                <w:rFonts w:ascii="標楷體" w:hAnsi="標楷體" w:cs="標楷體" w:eastAsia="標楷體"/>
                <w:sz w:val="20"/>
                <w:szCs w:val="20"/>
              </w:rPr>
              <w:t>有關星星和星座的傳說或資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原住民族教育</w:t>
            </w:r>
          </w:p>
          <w:p>
            <w:pPr>
              <w:pStyle w:val="Normal"/>
              <w:rPr>
                <w:rFonts w:ascii="標楷體" w:hAnsi="標楷體" w:eastAsia="標楷體" w:cs="標楷體"/>
                <w:sz w:val="20"/>
                <w:szCs w:val="20"/>
              </w:rPr>
            </w:pPr>
            <w:r>
              <w:rPr>
                <w:rFonts w:ascii="標楷體" w:hAnsi="標楷體" w:cs="標楷體" w:eastAsia="標楷體"/>
                <w:sz w:val="20"/>
                <w:szCs w:val="20"/>
              </w:rPr>
              <w:t>原</w:t>
            </w:r>
            <w:r>
              <w:rPr>
                <w:rFonts w:eastAsia="標楷體" w:cs="標楷體" w:ascii="標楷體" w:hAnsi="標楷體"/>
                <w:sz w:val="20"/>
                <w:szCs w:val="20"/>
              </w:rPr>
              <w:t>E6</w:t>
            </w:r>
            <w:r>
              <w:rPr>
                <w:rFonts w:ascii="標楷體" w:hAnsi="標楷體" w:cs="標楷體" w:eastAsia="標楷體"/>
                <w:sz w:val="20"/>
                <w:szCs w:val="20"/>
              </w:rPr>
              <w:t>了解並尊重不同族群的歷史文化經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4</w:t>
            </w:r>
            <w:r>
              <w:rPr>
                <w:rFonts w:ascii="標楷體" w:hAnsi="標楷體" w:cs="標楷體" w:eastAsia="標楷體"/>
                <w:sz w:val="20"/>
                <w:szCs w:val="20"/>
              </w:rPr>
              <w:t>理解到不同文化共存的事實。</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6</w:t>
            </w:r>
            <w:r>
              <w:rPr>
                <w:rFonts w:ascii="標楷體" w:hAnsi="標楷體" w:cs="標楷體" w:eastAsia="標楷體"/>
                <w:sz w:val="20"/>
                <w:szCs w:val="20"/>
              </w:rPr>
              <w:t>了解各文化間的多樣性與差異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5</w:t>
            </w:r>
            <w:r>
              <w:rPr>
                <w:rFonts w:ascii="標楷體" w:hAnsi="標楷體" w:cs="標楷體" w:eastAsia="標楷體"/>
                <w:sz w:val="20"/>
                <w:szCs w:val="20"/>
              </w:rPr>
              <w:t>發展檢索資訊、獲得資訊、整合資訊的數位閱讀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國</w:t>
            </w:r>
            <w:r>
              <w:rPr>
                <w:rFonts w:eastAsia="標楷體" w:cs="標楷體" w:ascii="標楷體" w:hAnsi="標楷體"/>
                <w:sz w:val="20"/>
                <w:szCs w:val="20"/>
              </w:rPr>
              <w:t>E4</w:t>
            </w:r>
            <w:r>
              <w:rPr>
                <w:rFonts w:ascii="標楷體" w:hAnsi="標楷體" w:cs="標楷體" w:eastAsia="標楷體"/>
                <w:sz w:val="20"/>
                <w:szCs w:val="20"/>
              </w:rPr>
              <w:t>了解國際文化的多樣性。</w:t>
            </w:r>
          </w:p>
        </w:tc>
      </w:tr>
      <w:tr>
        <w:trPr>
          <w:trHeight w:val="1687"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二</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一、星星的世界</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認識星空</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一星星的世界</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認識星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星座與星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天空中的星星看起來是怎樣的。</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星星的亮度。</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星座命名和星座故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想一想，人們將星星連線成星座有什麼好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管西方或東方文明，人們都會藉著星星或星座的位置變化，來安排畜牧或農耕的作息和確定天空方位的方法，在航海領域應用更為廣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星座的故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想一想，為什麼獵戶座和天蠍座不會同時出現在星空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人們將星星之間加上假想的線連起來，想像成不同的動物、人物或器具並加以命名，演變成現今的星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論東方或西方，都會藉由星星或星座在天空中的位置辨別方位及安排畜牧、農耕的作息也應用在航海領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太陽系的八大行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太陽系中有八大行星行星各有什麼特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資料的方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透過蒐集資料認識八大行星的特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你查到了哪一個行星？它有什麼特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太陽系以太陽為中心，主要有水星、金星、地球、火星、木星、土星天王星和海王星等八大行星組成，這些行星都是環繞太陽運行。在廣大且遙遠的太空中，還有更多和太陽一樣，會自己發光和發熱的恆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國際天文聯合會（</w:t>
            </w:r>
            <w:r>
              <w:rPr>
                <w:rFonts w:eastAsia="標楷體" w:cs="標楷體" w:ascii="標楷體" w:hAnsi="標楷體"/>
                <w:sz w:val="20"/>
                <w:szCs w:val="20"/>
              </w:rPr>
              <w:t>IAU</w:t>
            </w:r>
            <w:r>
              <w:rPr>
                <w:rFonts w:ascii="標楷體" w:hAnsi="標楷體" w:cs="標楷體" w:eastAsia="標楷體"/>
                <w:sz w:val="20"/>
                <w:szCs w:val="20"/>
              </w:rPr>
              <w:t>）認定有八大行星，每個行星會圍繞太陽運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地球以外，水星、金星、火星、木星、土星、天王星和海王星也都會圍繞太陽運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太陽系中的八大行星各有特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蒐集資料時，可以利用不同管道（例如：書籍、上網等）挑選相關資料或利用關鍵字進行查詢，從中獲得可用的訊息。</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發現太陽系中有八大行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星座故事、太陽系中有八大行星，行星各有什麼特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星座故事、八大行星的各自特色。</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3</w:t>
            </w:r>
            <w:r>
              <w:rPr>
                <w:rFonts w:ascii="標楷體" w:hAnsi="標楷體" w:cs="標楷體" w:eastAsia="標楷體"/>
                <w:sz w:val="20"/>
                <w:szCs w:val="20"/>
              </w:rPr>
              <w:t>認識不同的文化概念，如族群、階級、性別、宗教等。</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4</w:t>
            </w:r>
            <w:r>
              <w:rPr>
                <w:rFonts w:ascii="標楷體" w:hAnsi="標楷體" w:cs="標楷體" w:eastAsia="標楷體"/>
                <w:sz w:val="20"/>
                <w:szCs w:val="20"/>
              </w:rPr>
              <w:t>理解到不同文化共存的事實。</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6</w:t>
            </w:r>
            <w:r>
              <w:rPr>
                <w:rFonts w:ascii="標楷體" w:hAnsi="標楷體" w:cs="標楷體" w:eastAsia="標楷體"/>
                <w:sz w:val="20"/>
                <w:szCs w:val="20"/>
              </w:rPr>
              <w:t>了解各文化間的多樣性與差異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5</w:t>
            </w:r>
            <w:r>
              <w:rPr>
                <w:rFonts w:ascii="標楷體" w:hAnsi="標楷體" w:cs="標楷體" w:eastAsia="標楷體"/>
                <w:sz w:val="20"/>
                <w:szCs w:val="20"/>
              </w:rPr>
              <w:t>發展檢索資訊、獲得資訊、整合資訊的數位閱讀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6"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三</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一、星星的世界</w:t>
            </w:r>
            <w:r>
              <w:rPr>
                <w:rFonts w:eastAsia="標楷體" w:cs="標楷體" w:ascii="標楷體" w:hAnsi="標楷體"/>
                <w:color w:val="000000"/>
                <w:sz w:val="20"/>
                <w:szCs w:val="20"/>
              </w:rPr>
              <w:br/>
            </w:r>
            <w:r>
              <w:rPr>
                <w:rFonts w:eastAsia="標楷體" w:cs="標楷體" w:ascii="標楷體" w:hAnsi="標楷體"/>
                <w:color w:val="000000"/>
                <w:sz w:val="20"/>
                <w:szCs w:val="20"/>
              </w:rPr>
              <w:t>2.</w:t>
            </w:r>
            <w:r>
              <w:rPr>
                <w:rFonts w:ascii="標楷體" w:hAnsi="標楷體" w:cs="標楷體" w:eastAsia="標楷體"/>
                <w:color w:val="000000"/>
                <w:sz w:val="20"/>
                <w:szCs w:val="20"/>
              </w:rPr>
              <w:t>觀測星空</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一星星的世界</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觀測星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觀測星空的方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星空的方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還有哪些觀測星星的方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使用指北針確認方位和拳頭數測量星星的高度角。</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練習或觀測時，需要選擇視野廣闊少遮蔽物的地點嗎？為什麼？</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不同的觀星方法和工具。</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如何使用指北針辨認星星方位及利用拳頭數測量星星大約的高度角。</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認識星座盤與練習觀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星座盤及星座盤上的各種標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星座盤上標示的功能。</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星座盤上為什麼要顯示方位和高度角呢？對我們觀星有什麼幫助？</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習使用星座盤的方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找找看，大約北方，高度角</w:t>
            </w:r>
            <w:r>
              <w:rPr>
                <w:rFonts w:eastAsia="標楷體" w:cs="標楷體" w:ascii="標楷體" w:hAnsi="標楷體"/>
                <w:sz w:val="20"/>
                <w:szCs w:val="20"/>
              </w:rPr>
              <w:t>25°</w:t>
            </w:r>
            <w:r>
              <w:rPr>
                <w:rFonts w:ascii="標楷體" w:hAnsi="標楷體" w:cs="標楷體" w:eastAsia="標楷體"/>
                <w:sz w:val="20"/>
                <w:szCs w:val="20"/>
              </w:rPr>
              <w:t>的位置，可以看見哪一顆星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找一找，大熊座的北斗七星大約在什麼方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找一找，獵戶座大約在什麼方位？高度角大約多少？</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到戶外觀星時要準備的物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使用星座盤觀測北天星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想一想，夜晚觀星時還需要注意哪些事項？</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當天的日期、時刻轉動星座盤，星座盤上的橢圓形視窗所顯示的就是當時的星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觀星時要攜帶的物品及注意事項。</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星座盤觀測星空時，調整好星座盤後，將星座盤盤面朝向自己，高舉到頭頂，星座盤上的北字對準北方。</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認識觀星軟體與練習觀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各種觀星軟體。</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練習學會使用觀星軟體。</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觀星軟體練習尋找星座或星星時，也需要和星座盤一樣，需要注意日期、時間、方位和高度角嗎？為什麼？</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會各種觀星方法後，利用晴朗無雲的夜晚，和家人到戶外練習觀星看看夜空下找到了哪些星星或星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電腦、平板或手機觀星軟體，設定觀測的日期、時間或地點，就可以呈現當時的星空輔助觀星。</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用工具觀測星星和星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如何使用星座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使用</w:t>
            </w:r>
            <w:r>
              <w:rPr>
                <w:rFonts w:ascii="標楷體" w:hAnsi="標楷體" w:cs="標楷體" w:eastAsia="標楷體"/>
                <w:sz w:val="20"/>
                <w:szCs w:val="20"/>
              </w:rPr>
              <w:t>指北針確認方位和拳頭數測量星星的高度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星座盤上的標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知道觀星時要注意什麼。</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1</w:t>
            </w:r>
            <w:r>
              <w:rPr>
                <w:rFonts w:ascii="標楷體" w:hAnsi="標楷體" w:cs="標楷體" w:eastAsia="標楷體"/>
                <w:sz w:val="20"/>
                <w:szCs w:val="20"/>
              </w:rPr>
              <w:t>了解平日常見科技產品的用途與運作方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5</w:t>
            </w:r>
            <w:r>
              <w:rPr>
                <w:rFonts w:ascii="標楷體" w:hAnsi="標楷體" w:cs="標楷體" w:eastAsia="標楷體"/>
                <w:sz w:val="20"/>
                <w:szCs w:val="20"/>
              </w:rPr>
              <w:t>發展檢索資訊、獲得資訊、整合資訊的數位閱讀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9</w:t>
            </w:r>
            <w:r>
              <w:rPr>
                <w:rFonts w:ascii="標楷體" w:hAnsi="標楷體" w:cs="標楷體" w:eastAsia="標楷體"/>
                <w:sz w:val="20"/>
                <w:szCs w:val="20"/>
              </w:rPr>
              <w:t>高年級後可適當介紹數位文本及混合文本作為閱讀的媒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286"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四</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一、星星的世界</w:t>
            </w:r>
            <w:r>
              <w:rPr>
                <w:rFonts w:eastAsia="標楷體" w:cs="標楷體" w:ascii="標楷體" w:hAnsi="標楷體"/>
                <w:color w:val="000000"/>
                <w:sz w:val="20"/>
                <w:szCs w:val="20"/>
              </w:rPr>
              <w:br/>
            </w:r>
            <w:r>
              <w:rPr>
                <w:rFonts w:eastAsia="標楷體" w:cs="標楷體" w:ascii="標楷體" w:hAnsi="標楷體"/>
                <w:color w:val="000000"/>
                <w:sz w:val="20"/>
                <w:szCs w:val="20"/>
              </w:rPr>
              <w:t>3.</w:t>
            </w:r>
            <w:r>
              <w:rPr>
                <w:rFonts w:ascii="標楷體" w:hAnsi="標楷體" w:cs="標楷體" w:eastAsia="標楷體"/>
                <w:color w:val="000000"/>
                <w:sz w:val="20"/>
                <w:szCs w:val="20"/>
              </w:rPr>
              <w:t>星星的移動</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星星的世界</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星星的移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星星的位置變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由觀察中發現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的過程中提出想知道的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提問蒐集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假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蒐集到的資料提出假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星座盤記錄星星或星座的位置。</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檢驗實驗結果是否支持假設？將結果記錄在習作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相同日期、不同時間，你選定的星星或星座在天空中的位置會怎樣移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選定的星星或星座，在天空中移動的情形和月亮、太陽相同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觀測你選定的星星或星座移動情形，和轉動星座盤的情形相同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選定的星星或星座的形狀會隨著時間而改變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實驗結果和討論獲得完整的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結論延伸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星星在天空中的移動具有規律性，會由東方向西方移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星座的形狀不會隨著時間而改變。</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每小時移動的距離大約相同，星星與星星或星星與星座之間的距離也大約固定。</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四季星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季節看到的星空是否相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轉動星座盤看看不同季節能否看到相同的星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季節的夜晚，相同時刻、相同地點觀星，看到的星星和星座相同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星座和星星的位置會隨著時間移動，每天觀測到的星星位置都不大相同。不同季節的夜晚，看到的星座也不相同，我們可以利用看見的星座來推論季節。</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轉動星座盤，觀察四季星空的主要亮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春季和夏季的星空中，比較容易觀察到哪些星座和亮星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秋季和冬季的星空中，比較容易觀察到哪些星座和亮星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當季星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春季認星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春季認星歌是從哪個容易辨認的星座或星星開始，利用以星找星的方式，幫助我們辨認與尋找其他星星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不同季節的夜晚，在相同時間、相同地點，可以看到的亮星和星座不大相同。</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發現轉動星座盤時發現星星的位置會移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四季分別可以看到哪些星星和星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利用星座盤記錄星星和星座的位置。</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星星會東升西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5</w:t>
            </w:r>
            <w:r>
              <w:rPr>
                <w:rFonts w:ascii="標楷體" w:hAnsi="標楷體" w:cs="標楷體" w:eastAsia="標楷體"/>
                <w:sz w:val="20"/>
                <w:szCs w:val="20"/>
              </w:rPr>
              <w:t>發展檢索資訊、獲得資訊、整合資訊的數位閱讀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58"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五</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一、星星的世界</w:t>
            </w:r>
            <w:r>
              <w:rPr>
                <w:rFonts w:eastAsia="標楷體" w:cs="標楷體" w:ascii="標楷體" w:hAnsi="標楷體"/>
                <w:color w:val="000000"/>
                <w:sz w:val="20"/>
                <w:szCs w:val="20"/>
              </w:rPr>
              <w:br/>
            </w:r>
            <w:r>
              <w:rPr>
                <w:rFonts w:eastAsia="標楷體" w:cs="標楷體" w:ascii="標楷體" w:hAnsi="標楷體"/>
                <w:color w:val="000000"/>
                <w:sz w:val="20"/>
                <w:szCs w:val="20"/>
              </w:rPr>
              <w:t>3.</w:t>
            </w:r>
            <w:r>
              <w:rPr>
                <w:rFonts w:ascii="標楷體" w:hAnsi="標楷體" w:cs="標楷體" w:eastAsia="標楷體"/>
                <w:color w:val="000000"/>
                <w:sz w:val="20"/>
                <w:szCs w:val="20"/>
              </w:rPr>
              <w:t>星星的移動</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星星的世界</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星星的移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尋找北極星定方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長時間曝光拍攝的星星移動照片。</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找一找，上圖中的北極星大概在哪個位置？</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找尋北極星在星座盤上的哪個位置。</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北極星的位置。</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北極星不是一顆很亮的星，要怎麼尋找它。</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春、夏季節利用北斗七星尋找北極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秋、冬季節利用仙后座尋找北極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應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年四季都可以用北斗七星和仙后座尋找北極星嗎？◎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除了利用北斗七星、仙后座尋找北極星的位置，你還想到有什麼星座可以找北極星的位置？</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過度使用照明設備產生光害，造成不易觀測星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何減少光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生活中的科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來自地球的星星─人造衛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颖北極星的方位很接近正北方，位置幾乎不會隨著時間改變，因此可以用來辨別方向。</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年四季中：春、夏兩季適合用北斗七星找北極星，秋、冬兩季適合用仙后座找北極星。</w:t>
            </w:r>
          </w:p>
          <w:p>
            <w:pPr>
              <w:pStyle w:val="Normal"/>
              <w:ind w:left="200" w:hanging="200"/>
              <w:rPr/>
            </w:pPr>
            <w:r>
              <w:rPr>
                <w:rFonts w:eastAsia="標楷體" w:cs="標楷體" w:ascii="標楷體" w:hAnsi="標楷體"/>
                <w:sz w:val="20"/>
                <w:szCs w:val="20"/>
              </w:rPr>
              <w:t>3.</w:t>
            </w:r>
            <w:r>
              <w:rPr>
                <w:rFonts w:ascii="標楷體" w:hAnsi="標楷體" w:cs="標楷體" w:eastAsia="標楷體"/>
                <w:sz w:val="20"/>
                <w:szCs w:val="20"/>
              </w:rPr>
              <w:t>因光害的影響而不易觀測星空，各國採用了各種方式降低光害，守護星空。</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發現北極星是不會移動的。</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北極星的特點。</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利用北斗七星和仙后座來尋找北極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減少光害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知道減少光害，守護星空。</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5</w:t>
            </w:r>
            <w:r>
              <w:rPr>
                <w:rFonts w:ascii="標楷體" w:hAnsi="標楷體" w:cs="標楷體" w:eastAsia="標楷體"/>
                <w:sz w:val="20"/>
                <w:szCs w:val="20"/>
              </w:rPr>
              <w:t>覺知能資源過度利用會導致環境汙染與資源耗竭的問題。</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行為，減少資源的消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r>
      <w:tr>
        <w:trPr>
          <w:trHeight w:val="1260"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六</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認識空氣</w:t>
            </w:r>
            <w:r>
              <w:rPr>
                <w:rFonts w:eastAsia="標楷體" w:cs="標楷體" w:ascii="標楷體" w:hAnsi="標楷體"/>
                <w:color w:val="000000"/>
                <w:sz w:val="20"/>
                <w:szCs w:val="20"/>
              </w:rPr>
              <w:br/>
              <w:t>1.</w:t>
            </w:r>
            <w:r>
              <w:rPr>
                <w:rFonts w:ascii="標楷體" w:hAnsi="標楷體" w:cs="標楷體" w:eastAsia="標楷體"/>
                <w:color w:val="000000"/>
                <w:sz w:val="20"/>
                <w:szCs w:val="20"/>
              </w:rPr>
              <w:t>空氣與燃燒的關係</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認識空氣</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空氣與燃燒的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空氣的組成</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空氣的組成氣體及具有的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根據查到的資料，空氣中哪一種氣體最多？哪一種氣體較少？</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查到的資料，空氣中的各種氣體具有什麼共同的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空氣由各種不同的氣體所組成，不同氣體有相同也有不相同的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燃燒需要空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由觀察中發現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的過程中提出想知道的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資料</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提問蒐集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假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蒐集到的資料提出假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空氣與燃燒的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讀小知識</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驗組和對照組。</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檢驗實驗結果是否支持假設？將結果記錄在習作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怎樣能讓廣口瓶內快要熄滅的燭火繼續燃燒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驗結果發現，廣口瓶內的燭火需要什麼才能繼續燃燒？</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若選用不同隔絕空氣的方式進行實驗，結果也一樣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實驗結果和討論獲得完整的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物質燃燒需要空氣，隔絕空氣物質就無法燃燒。</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到油鍋起火時蓋上鍋蓋可以滅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w:t>
            </w:r>
            <w:r>
              <w:rPr>
                <w:rFonts w:ascii="標楷體" w:hAnsi="標楷體" w:cs="標楷體" w:eastAsia="標楷體"/>
                <w:sz w:val="20"/>
                <w:szCs w:val="20"/>
              </w:rPr>
              <w:t>空氣由什麼氣體所組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進行燃燒需要空氣的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物質燃燒需要空氣，隔絕空氣物質就無法燃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tc>
      </w:tr>
      <w:tr>
        <w:trPr>
          <w:trHeight w:val="1969"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七</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認識空氣</w:t>
            </w:r>
            <w:r>
              <w:rPr>
                <w:rFonts w:eastAsia="標楷體" w:cs="標楷體" w:ascii="標楷體" w:hAnsi="標楷體"/>
                <w:color w:val="000000"/>
                <w:sz w:val="20"/>
                <w:szCs w:val="20"/>
              </w:rPr>
              <w:br/>
              <w:t>1.</w:t>
            </w:r>
            <w:r>
              <w:rPr>
                <w:rFonts w:ascii="標楷體" w:hAnsi="標楷體" w:cs="標楷體" w:eastAsia="標楷體"/>
                <w:color w:val="000000"/>
                <w:sz w:val="20"/>
                <w:szCs w:val="20"/>
              </w:rPr>
              <w:t>空氣與燃燒的關係</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認識空氣</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空氣與燃燒的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燃燒與滅火</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蠟燭燃燒的條件。</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燃燒需要的條件。</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資料的內容進行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還看過利用移除哪一個燃燒條件來滅火的情形</w:t>
            </w:r>
            <w:r>
              <w:rPr>
                <w:rFonts w:eastAsia="標楷體" w:cs="標楷體" w:ascii="標楷體" w:hAnsi="標楷體"/>
                <w:sz w:val="20"/>
                <w:szCs w:val="20"/>
              </w:rPr>
              <w:t>?</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討論內容進行資料處理，獲得完整的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滅火器的滅火原理。</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類型火災適用的滅火方式不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應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滅火器使用方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為什麼平時要定期檢查滅火器的保存期限，及注意滅火器適用火災類型，並記住滅火器的操作口訣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燃燒需要同時具備：可燃物、助燃物（氧氣）和溫度到達燃點三要素。缺少其中一個要素就不能燃燒。</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降低溫度、隔絕空氣、移走可燃物，都是滅火的要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滅火器及如何使用滅火器和適用的火災類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預防火災的發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起火災的原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還有哪些方法可以避免火災發生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知道發生火災時可採取的措施。</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火災時，應有的行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平時對自家住所、公共場所或投宿旅館的周遭環境及逃生路線都清楚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防火災方法，例如：不在電暖器上烘衣服。</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火災發生時要依狀況採取適當的逃生方式。</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看過利用移除哪一個燃燒條件來滅火的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燃燒三要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知道如何操作滅火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w:t>
            </w:r>
            <w:r>
              <w:rPr>
                <w:rFonts w:ascii="標楷體" w:hAnsi="標楷體" w:cs="標楷體" w:eastAsia="標楷體"/>
                <w:sz w:val="20"/>
                <w:szCs w:val="20"/>
              </w:rPr>
              <w:t>知道發生火災時可採取的措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2</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防災教育</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E1</w:t>
            </w:r>
            <w:r>
              <w:rPr>
                <w:rFonts w:ascii="標楷體" w:hAnsi="標楷體" w:cs="標楷體" w:eastAsia="標楷體"/>
                <w:sz w:val="20"/>
                <w:szCs w:val="20"/>
              </w:rPr>
              <w:t>災害的種類包含洪水、颱風、土石流、乾旱……。</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E4</w:t>
            </w:r>
            <w:r>
              <w:rPr>
                <w:rFonts w:ascii="標楷體" w:hAnsi="標楷體" w:cs="標楷體" w:eastAsia="標楷體"/>
                <w:sz w:val="20"/>
                <w:szCs w:val="20"/>
              </w:rPr>
              <w:t>防災學校、防災社區、防災地圖、災害潛勢、及災害預警的內涵。</w:t>
            </w:r>
          </w:p>
          <w:p>
            <w:pPr>
              <w:pStyle w:val="Normal"/>
              <w:rPr>
                <w:rFonts w:ascii="標楷體" w:hAnsi="標楷體" w:eastAsia="標楷體" w:cs="標楷體"/>
                <w:color w:val="000000"/>
                <w:sz w:val="20"/>
                <w:szCs w:val="20"/>
              </w:rPr>
            </w:pPr>
            <w:r>
              <w:rPr>
                <w:rFonts w:ascii="標楷體" w:hAnsi="標楷體" w:cs="標楷體" w:eastAsia="標楷體"/>
                <w:sz w:val="20"/>
                <w:szCs w:val="20"/>
              </w:rPr>
              <w:t>防</w:t>
            </w:r>
            <w:r>
              <w:rPr>
                <w:rFonts w:eastAsia="標楷體" w:cs="標楷體" w:ascii="標楷體" w:hAnsi="標楷體"/>
                <w:sz w:val="20"/>
                <w:szCs w:val="20"/>
              </w:rPr>
              <w:t>E5</w:t>
            </w:r>
            <w:r>
              <w:rPr>
                <w:rFonts w:ascii="標楷體" w:hAnsi="標楷體" w:cs="標楷體" w:eastAsia="標楷體"/>
                <w:sz w:val="20"/>
                <w:szCs w:val="20"/>
              </w:rPr>
              <w:t>不同災害發生時的適當避難行為。</w:t>
            </w:r>
          </w:p>
        </w:tc>
      </w:tr>
      <w:tr>
        <w:trPr>
          <w:trHeight w:val="181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八</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認識空氣</w:t>
            </w:r>
            <w:r>
              <w:rPr>
                <w:rFonts w:eastAsia="標楷體" w:cs="標楷體" w:ascii="標楷體" w:hAnsi="標楷體"/>
                <w:color w:val="000000"/>
                <w:sz w:val="20"/>
                <w:szCs w:val="20"/>
              </w:rPr>
              <w:br/>
            </w:r>
            <w:r>
              <w:rPr>
                <w:rFonts w:eastAsia="標楷體" w:cs="DFLiHei-Lt-HK-BF;Arial Unicode MS" w:ascii="標楷體" w:hAnsi="標楷體"/>
                <w:color w:val="000000"/>
                <w:sz w:val="20"/>
                <w:szCs w:val="20"/>
              </w:rPr>
              <w:t>2.</w:t>
            </w:r>
            <w:r>
              <w:rPr>
                <w:rFonts w:ascii="標楷體" w:hAnsi="標楷體" w:cs="DFLiHei-Lt-HK-BF;Arial Unicode MS" w:eastAsia="標楷體"/>
                <w:color w:val="000000"/>
                <w:sz w:val="20"/>
                <w:szCs w:val="20"/>
              </w:rPr>
              <w:t>氧氣和二氧化碳的特性</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認識空氣</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氧氣和二氧化碳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製造和檢驗氧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何製造氧氣並檢驗氧氣的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資料</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有關製造氧氣的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1.</w:t>
            </w:r>
            <w:r>
              <w:rPr>
                <w:rFonts w:ascii="標楷體" w:hAnsi="標楷體" w:cs="標楷體" w:eastAsia="標楷體"/>
                <w:sz w:val="20"/>
                <w:szCs w:val="20"/>
              </w:rPr>
              <w:t>將蒐集的資料整理成類似第一組的想法，有什麼優點或缺點？</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2.</w:t>
            </w:r>
            <w:r>
              <w:rPr>
                <w:rFonts w:ascii="標楷體" w:hAnsi="標楷體" w:cs="標楷體" w:eastAsia="標楷體"/>
                <w:sz w:val="20"/>
                <w:szCs w:val="20"/>
              </w:rPr>
              <w:t>你的實驗想法和第一組有哪些相同或不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氧氣的製造和檢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製造氧氣和檢驗的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金針菇加入雙氧水後，瓶內出現什麼現象？</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點燃的線香放入廣口瓶中，燃燒的線香有什麼變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線香從瓶身拿出來時，線香的燃燒情形如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從實驗結果，氧氣具有什麼性質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雙氧水加入金針菇可以加速產生氧氣，氧氣是一種無色、無味的氣體，可以幫助點燃的線香燃燒得更旺盛，具有助燃的特性，是一種助燃物。</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應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氧氣在生活中的應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醫院氧氣罩裡的氧氣濃度和一般空氣中的氧氣有什麼不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活中的哪些事物也會需要使用氧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自然狀態下，雙氧水會自行發生變化，產生氧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雙氧水中添加金針菇等催化劑物質，可以加速氧氣的產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氧氣是一種無色、無味的氣體。</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點燃的線香放在氧氣瓶中，會使線香燃燒得更旺盛；氧氣具有幫助物質燃燒的特性，它是一種助燃物。</w:t>
            </w:r>
          </w:p>
          <w:p>
            <w:pPr>
              <w:pStyle w:val="Normal"/>
              <w:ind w:left="200" w:hanging="200"/>
              <w:rPr/>
            </w:pPr>
            <w:r>
              <w:rPr>
                <w:rFonts w:eastAsia="標楷體" w:cs="標楷體" w:ascii="標楷體" w:hAnsi="標楷體"/>
                <w:sz w:val="20"/>
                <w:szCs w:val="20"/>
              </w:rPr>
              <w:t>5.</w:t>
            </w:r>
            <w:r>
              <w:rPr>
                <w:rFonts w:ascii="標楷體" w:hAnsi="標楷體" w:cs="標楷體" w:eastAsia="標楷體"/>
                <w:sz w:val="20"/>
                <w:szCs w:val="20"/>
              </w:rPr>
              <w:t>氧氣在生活中有許多的應用，例如：讓生物呼吸、製成維生工具、幫助燃燒等。</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氧氣的特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製造氧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氧氣在生活中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和同學一起合作進行實驗。</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tc>
      </w:tr>
      <w:tr>
        <w:trPr>
          <w:trHeight w:val="1540"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九</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認識空氣</w:t>
            </w:r>
            <w:r>
              <w:rPr>
                <w:rFonts w:eastAsia="標楷體" w:cs="標楷體" w:ascii="標楷體" w:hAnsi="標楷體"/>
                <w:color w:val="000000"/>
                <w:sz w:val="20"/>
                <w:szCs w:val="20"/>
              </w:rPr>
              <w:br/>
            </w:r>
            <w:r>
              <w:rPr>
                <w:rFonts w:eastAsia="標楷體" w:cs="DFLiHei-Lt-HK-BF;Arial Unicode MS" w:ascii="標楷體" w:hAnsi="標楷體"/>
                <w:color w:val="000000"/>
                <w:sz w:val="20"/>
                <w:szCs w:val="20"/>
              </w:rPr>
              <w:t>2.</w:t>
            </w:r>
            <w:r>
              <w:rPr>
                <w:rFonts w:ascii="標楷體" w:hAnsi="標楷體" w:cs="DFLiHei-Lt-HK-BF;Arial Unicode MS" w:eastAsia="標楷體"/>
                <w:color w:val="000000"/>
                <w:sz w:val="20"/>
                <w:szCs w:val="20"/>
              </w:rPr>
              <w:t>氧氣和二氧化碳的特性</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認識空氣</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氧氣和二氧化碳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製造和檢驗二氧化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製造和檢驗二氧化碳的方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氧化碳的製造和檢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製造二氧化碳和檢驗的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醋加入小蘇打粉製造出來的二氧化碳，有顏色嗎？有氣味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點燃的線香伸入廣口瓶中，線香燃燒有什麼變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實驗結果，二氧化碳有什麼性質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選擇的材料所製造出來的氣體，也和二氧化碳性質一樣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用醋加入小蘇打粉可以製造二氧化碳，二氧化碳是一種無色、無味的氣體，會使點燃的線香熄滅，不具有幫助物質燃燒的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其他產生二氧化碳的情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讀小知識</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澄清石灰水。</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檢驗二氧化碳的存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用澄清石灰水檢驗二氧化碳的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搖晃瓶身力量之大小，會不會影響實驗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澄清石灰水倒入有燃燒和無燃燒蠟燭的廣口瓶，分別有什麼變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無燃燒蠟燭的廣口瓶中，澄清石灰水短時間內沒有變混濁，而有燃燒蠟燭的廣口瓶中有較多二氧化碳，可使澄清石灰水較快變混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應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氧化碳在生活中的用途。</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讀生活中的科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防火材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可以用小蘇打粉和醋製造二氧化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二氧化碳具有無色、無味的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點燃的線香放進二氧化碳瓶中會熄滅，可得知二氧化碳具有不助燃的特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二氧化碳會使澄清的石灰水變混濁。</w:t>
            </w:r>
          </w:p>
          <w:p>
            <w:pPr>
              <w:pStyle w:val="Normal"/>
              <w:ind w:left="200" w:hanging="200"/>
              <w:rPr/>
            </w:pPr>
            <w:r>
              <w:rPr>
                <w:rFonts w:eastAsia="標楷體" w:cs="標楷體" w:ascii="標楷體" w:hAnsi="標楷體"/>
                <w:sz w:val="20"/>
                <w:szCs w:val="20"/>
              </w:rPr>
              <w:t>5.</w:t>
            </w:r>
            <w:r>
              <w:rPr>
                <w:rFonts w:ascii="標楷體" w:hAnsi="標楷體" w:cs="標楷體" w:eastAsia="標楷體"/>
                <w:sz w:val="20"/>
                <w:szCs w:val="20"/>
              </w:rPr>
              <w:t>二氧化碳在生活中有許多的應用，例如：二氧化碳可以製作成為二氧化碳滅火器、幫助麵團發酵、碳酸飲料、跳跳糖、讓植物進行光合作用產生氧氣。</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二氧化碳的特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製造二氧化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二氧化碳在生活中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和同學一起合作進行實驗。</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2</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防災教育</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E1</w:t>
            </w:r>
            <w:r>
              <w:rPr>
                <w:rFonts w:ascii="標楷體" w:hAnsi="標楷體" w:cs="標楷體" w:eastAsia="標楷體"/>
                <w:sz w:val="20"/>
                <w:szCs w:val="20"/>
              </w:rPr>
              <w:t>災害的種類包含洪水、颱風、土石流、乾旱……。</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E4</w:t>
            </w:r>
            <w:r>
              <w:rPr>
                <w:rFonts w:ascii="標楷體" w:hAnsi="標楷體" w:cs="標楷體" w:eastAsia="標楷體"/>
                <w:sz w:val="20"/>
                <w:szCs w:val="20"/>
              </w:rPr>
              <w:t>防災學校、防災社區、防災地圖、災害潛勢、及災害預警的內涵。</w:t>
            </w:r>
          </w:p>
          <w:p>
            <w:pPr>
              <w:pStyle w:val="Normal"/>
              <w:rPr>
                <w:rFonts w:ascii="標楷體" w:hAnsi="標楷體" w:eastAsia="標楷體" w:cs="標楷體"/>
                <w:color w:val="000000"/>
                <w:sz w:val="20"/>
                <w:szCs w:val="20"/>
              </w:rPr>
            </w:pPr>
            <w:r>
              <w:rPr>
                <w:rFonts w:ascii="標楷體" w:hAnsi="標楷體" w:cs="標楷體" w:eastAsia="標楷體"/>
                <w:sz w:val="20"/>
                <w:szCs w:val="20"/>
              </w:rPr>
              <w:t>防</w:t>
            </w:r>
            <w:r>
              <w:rPr>
                <w:rFonts w:eastAsia="標楷體" w:cs="標楷體" w:ascii="標楷體" w:hAnsi="標楷體"/>
                <w:sz w:val="20"/>
                <w:szCs w:val="20"/>
              </w:rPr>
              <w:t>E5</w:t>
            </w:r>
            <w:r>
              <w:rPr>
                <w:rFonts w:ascii="標楷體" w:hAnsi="標楷體" w:cs="標楷體" w:eastAsia="標楷體"/>
                <w:sz w:val="20"/>
                <w:szCs w:val="20"/>
              </w:rPr>
              <w:t>不同災害發生時的適當避難行為。</w:t>
            </w:r>
          </w:p>
        </w:tc>
      </w:tr>
      <w:tr>
        <w:trPr>
          <w:trHeight w:val="140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標楷體" w:eastAsia="標楷體"/>
                <w:color w:val="000000"/>
                <w:sz w:val="20"/>
                <w:szCs w:val="20"/>
              </w:rPr>
              <w:t>二、認識空氣</w:t>
            </w:r>
            <w:r>
              <w:rPr>
                <w:rFonts w:eastAsia="標楷體" w:cs="標楷體" w:ascii="標楷體" w:hAnsi="標楷體"/>
                <w:color w:val="000000"/>
                <w:sz w:val="20"/>
                <w:szCs w:val="20"/>
              </w:rPr>
              <w:br/>
            </w:r>
            <w:r>
              <w:rPr>
                <w:rFonts w:eastAsia="標楷體" w:cs="DFLiHei-Lt-HK-BF;Arial Unicode MS" w:ascii="標楷體" w:hAnsi="標楷體"/>
                <w:color w:val="000000"/>
                <w:sz w:val="20"/>
                <w:szCs w:val="20"/>
              </w:rPr>
              <w:t>3.</w:t>
            </w:r>
            <w:r>
              <w:rPr>
                <w:rFonts w:ascii="標楷體" w:hAnsi="標楷體" w:cs="DFLiHei-Lt-HK-BF;Arial Unicode MS" w:eastAsia="標楷體"/>
                <w:color w:val="000000"/>
                <w:sz w:val="20"/>
                <w:szCs w:val="20"/>
              </w:rPr>
              <w:t>空氣與生鏽的關係</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認識空氣</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空氣與燃燒的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影響鐵生鏽的因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經由對周遭物品的生鏽觀察，延伸到對生鏽因素的探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造成戶外鐵製品生鏽的原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水對鋼棉生鏽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比較鋼棉生鏽的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根據實驗結果，哪一組的鋼棉生鏽比較快？</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沾水組中，鋼棉與棉花接觸面及未接觸面的生鏽程度一樣嗎？為什麼？</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潮溼環境下的鋼棉比在乾燥環境下的鋼棉生鏽速度快。</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空氣對鋼棉生鏽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空氣對鋼棉生鏽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比較鋼棉生鏽的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實驗結果，哪一組的鋼棉生鏽比較快？</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空氣是造成鐵製品生鏽的因素之一。</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酸影響鐵製品生鏽實驗的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酸性的水溶液對鋼棉生鏽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比較鋼棉生鏽的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實驗結果，哪一組的鋼棉生鏽比較快？</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鐵製品遇到酸性的水溶液比一般遇到水的生鏽速度快。酸性水溶液會加快鐵生鏽的速度。</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鐵製品使用一段時間如果沒有妥善維護，則會產生一些棕色易碎的物質，稱為「鐵鏽」。</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鋼棉（鐵製品）生鏽時，需要水分和空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酸性的水溶液會使鐵生鏽的速度加快。</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防止鐵生鏽的方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鏽帶來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讀小知識</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其他金屬的生鏽。</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資料</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何防止鐵製品生鏽</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讀小知識</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電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鐵製品在接觸水、酸和空氣的條件下容易生鏽。鐵鏽不但會影響物品美觀，也會縮短物品的使用年限，甚至造成危險。假如能隔絕造成生鏽的因素，就可以達到防鏽的目的。</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除了鐵製品外，許多金屬也會和水及空氣作用，產生鏽蝕或變色的現象。例如：生活中常見的銅、鋁等金屬。</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鏽的鐵製品不美觀、會縮短使用期限，而且容易被它割傷。</w:t>
            </w:r>
          </w:p>
          <w:p>
            <w:pPr>
              <w:pStyle w:val="Normal"/>
              <w:ind w:left="200" w:hanging="200"/>
              <w:rPr/>
            </w:pPr>
            <w:r>
              <w:rPr>
                <w:rFonts w:eastAsia="標楷體" w:cs="標楷體" w:ascii="標楷體" w:hAnsi="標楷體"/>
                <w:sz w:val="20"/>
                <w:szCs w:val="20"/>
              </w:rPr>
              <w:t>3.</w:t>
            </w:r>
            <w:r>
              <w:rPr>
                <w:rFonts w:ascii="標楷體" w:hAnsi="標楷體" w:cs="標楷體" w:eastAsia="標楷體"/>
                <w:sz w:val="20"/>
                <w:szCs w:val="20"/>
              </w:rPr>
              <w:t>可以利用鍍上合金、隔絕空氣、保持乾燥，三種主要原理來防鏽。</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發現生活中的物品會生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現鐵生鏽需要水分和空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水對鋼棉生鏽的影響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防止鐵生鏽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0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一</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動物的生活</w:t>
            </w:r>
            <w:r>
              <w:rPr>
                <w:rFonts w:eastAsia="標楷體" w:cs="DFLiHei-Lt-HK-BF;Arial Unicode MS" w:ascii="標楷體" w:hAnsi="標楷體"/>
                <w:color w:val="000000"/>
                <w:sz w:val="20"/>
                <w:szCs w:val="20"/>
              </w:rPr>
              <w:br/>
              <w:t>1.</w:t>
            </w:r>
            <w:r>
              <w:rPr>
                <w:rFonts w:ascii="標楷體" w:hAnsi="標楷體" w:cs="DFLiHei-Lt-HK-BF;Arial Unicode MS" w:eastAsia="標楷體"/>
                <w:color w:val="000000"/>
                <w:sz w:val="20"/>
                <w:szCs w:val="20"/>
              </w:rPr>
              <w:t>動物的身體構造和運動</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動物的生活</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動物的身體構造和運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動物的肌肉、骨骼和關節</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課本情境圖中的動物。</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人類身體構造與運動的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手臂彎曲和伸直，摸一摸並觀察手臂內、外側肌肉有什麼變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人的手臂一條肌肉的兩端分別長在不同的骨骼上，兩塊骨骼間有關節，由關節處搭配產生彎曲或是伸直的動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當手臂彎曲時，內側肌肉收縮，外側肌肉舒張；手臂伸直時，外側肌肉收縮，內側肌肉舒張。</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人體的運動，需要靠肌肉的收縮和舒張來控制骨骼和關節的移動，進而能產生不同的動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動物的構造和運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大自然中各種動物的形態和運動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種類動物的運動方式，與牠的身體構造有什麼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沒有骨骼的動物如何運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1.</w:t>
            </w:r>
            <w:r>
              <w:rPr>
                <w:rFonts w:ascii="標楷體" w:hAnsi="標楷體" w:cs="標楷體" w:eastAsia="標楷體"/>
                <w:sz w:val="20"/>
                <w:szCs w:val="20"/>
              </w:rPr>
              <w:t>所有的動物都有腳嗎？牠們的運動方式都相同嗎？</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2.</w:t>
            </w:r>
            <w:r>
              <w:rPr>
                <w:rFonts w:ascii="標楷體" w:hAnsi="標楷體" w:cs="標楷體" w:eastAsia="標楷體"/>
                <w:sz w:val="20"/>
                <w:szCs w:val="20"/>
              </w:rPr>
              <w:t>這些動物的身體構造和運動方式，和我們人類有哪些相同的地方？有哪些不同的地方？</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身體裡有骨骼和肌肉的動物，會利用肌肉收縮帶動骨骼來運動，身體裡沒有骨骼搭配肌肉的動物，各有其特殊的構造來幫助運動，運動方式也各不相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肌肉、骨骼、關節的動物是由肌肉拉動骨骼完成運動，例如：狗、鳥、魚。</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身體裡有骨骼和肌肉的動物，會利用肌肉收縮帶動骨骼來運動，身體裡沒有骨骼搭配肌肉的動物，各有其特殊的構造來幫助運動，運動方式也各不相同。</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人類身體構造與運動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手臂彎曲和打開時，肌肉和骨骼會如何運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各種動物的運動方式，與牠的身體構造有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愛護動物。</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6</w:t>
            </w:r>
            <w:r>
              <w:rPr>
                <w:rFonts w:ascii="標楷體" w:hAnsi="標楷體" w:cs="標楷體" w:eastAsia="標楷體"/>
                <w:color w:val="000000"/>
                <w:sz w:val="20"/>
                <w:szCs w:val="20"/>
              </w:rPr>
              <w:t>了解自己的身體。</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7</w:t>
            </w:r>
            <w:r>
              <w:rPr>
                <w:rFonts w:ascii="標楷體" w:hAnsi="標楷體" w:cs="標楷體" w:eastAsia="標楷體"/>
                <w:color w:val="000000"/>
                <w:sz w:val="20"/>
                <w:szCs w:val="20"/>
              </w:rPr>
              <w:t>探究運動基本的保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w:t>
            </w:r>
            <w:r>
              <w:rPr>
                <w:rFonts w:ascii="標楷體" w:hAnsi="標楷體" w:cs="標楷體" w:eastAsia="標楷體"/>
                <w:color w:val="000000"/>
                <w:sz w:val="20"/>
                <w:szCs w:val="20"/>
              </w:rPr>
              <w:t>認識生理性別、性傾向、性別特質與性別認同的多元面貌。</w:t>
            </w:r>
          </w:p>
        </w:tc>
      </w:tr>
      <w:tr>
        <w:trPr>
          <w:trHeight w:val="140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二</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動物的生活</w:t>
            </w:r>
            <w:r>
              <w:rPr>
                <w:rFonts w:eastAsia="標楷體" w:cs="DFLiHei-Lt-HK-BF;Arial Unicode MS" w:ascii="標楷體" w:hAnsi="標楷體"/>
                <w:color w:val="000000"/>
                <w:sz w:val="20"/>
                <w:szCs w:val="20"/>
              </w:rPr>
              <w:br/>
              <w:t>2.</w:t>
            </w:r>
            <w:r>
              <w:rPr>
                <w:rFonts w:ascii="標楷體" w:hAnsi="標楷體" w:cs="DFLiHei-Lt-HK-BF;Arial Unicode MS" w:eastAsia="標楷體"/>
                <w:color w:val="000000"/>
                <w:sz w:val="20"/>
                <w:szCs w:val="20"/>
              </w:rPr>
              <w:t>動物求生存的方式</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動物的生活</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動物求生存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動物的各種行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課本情境圖中的動物。</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各種動物的覓食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覓食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說說看，不同動物是怎麼覓食的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各種動物保護自己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種類動物的避敵或禦敵方式和身體構造有什麼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有不同保護自己的方式，透過鮮豔體色、保護色、堅硬外殼、身上的刺等方式保護自己。</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哪些動物會分工合作討論蜜蜂分工的好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每一種蜜蜂負責的工作都一樣嗎？這樣對蜜蜂家族有什麼好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有社會性行為的動物結論討論不同動物傳遞訊息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1.</w:t>
            </w:r>
            <w:r>
              <w:rPr>
                <w:rFonts w:ascii="標楷體" w:hAnsi="標楷體" w:cs="標楷體" w:eastAsia="標楷體"/>
                <w:sz w:val="20"/>
                <w:szCs w:val="20"/>
              </w:rPr>
              <w:t>動物為什麼要彼此傳遞訊息？對牠們生存有什麼幫助？</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2.</w:t>
            </w:r>
            <w:r>
              <w:rPr>
                <w:rFonts w:ascii="標楷體" w:hAnsi="標楷體" w:cs="標楷體" w:eastAsia="標楷體"/>
                <w:sz w:val="20"/>
                <w:szCs w:val="20"/>
              </w:rPr>
              <w:t>根據查到的資料，其他動物是如何傳遞訊息？</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為了生存，會利用各種方式讓自己生存下去。有覓食、避敵、分工合作、傳遞訊息等行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動物有很多避敵的方式，可能有保護色、警戒色、堅硬外殼、尖刺等保護自己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蜜蜂的成員包含蜂后、雄蜂、工蜂。牠們各自有任務，彼此互相分工合作的行為，稱為社會性的行為。除了蜜蜂外，螞蟻、獼猴等動物也具有社會性的行為。</w:t>
            </w:r>
          </w:p>
          <w:p>
            <w:pPr>
              <w:pStyle w:val="Normal"/>
              <w:ind w:left="200" w:hanging="200"/>
              <w:rPr/>
            </w:pPr>
            <w:r>
              <w:rPr>
                <w:rFonts w:eastAsia="標楷體" w:cs="標楷體" w:ascii="標楷體" w:hAnsi="標楷體"/>
                <w:sz w:val="20"/>
                <w:szCs w:val="20"/>
              </w:rPr>
              <w:t>3.</w:t>
            </w:r>
            <w:r>
              <w:rPr>
                <w:rFonts w:ascii="標楷體" w:hAnsi="標楷體" w:cs="標楷體" w:eastAsia="標楷體"/>
                <w:sz w:val="20"/>
                <w:szCs w:val="20"/>
              </w:rPr>
              <w:t>蜜蜂們會互相傳遞訊息，找到花蜜時，會用不同的飛行方式來通知彼此哪裡有食物。</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到不同動物的覓食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有些動物有社會性的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動物的生存行為與身體構造有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w:t>
            </w:r>
            <w:r>
              <w:rPr>
                <w:rFonts w:ascii="標楷體" w:hAnsi="標楷體" w:cs="標楷體" w:eastAsia="標楷體"/>
                <w:color w:val="000000"/>
                <w:sz w:val="20"/>
                <w:szCs w:val="20"/>
              </w:rPr>
              <w:t>認識生理性別、性傾向、性別特質與性別認同的多元面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0</w:t>
            </w:r>
            <w:r>
              <w:rPr>
                <w:rFonts w:ascii="標楷體" w:hAnsi="標楷體" w:cs="標楷體" w:eastAsia="標楷體"/>
                <w:color w:val="000000"/>
                <w:sz w:val="20"/>
                <w:szCs w:val="20"/>
              </w:rPr>
              <w:t>辨識性別刻板的情感表達與人際互動。</w:t>
            </w:r>
          </w:p>
        </w:tc>
      </w:tr>
      <w:tr>
        <w:trPr>
          <w:trHeight w:val="1534"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三</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動物的生活</w:t>
            </w:r>
            <w:r>
              <w:rPr>
                <w:rFonts w:eastAsia="標楷體" w:cs="DFLiHei-Lt-HK-BF;Arial Unicode MS" w:ascii="標楷體" w:hAnsi="標楷體"/>
                <w:color w:val="000000"/>
                <w:sz w:val="20"/>
                <w:szCs w:val="20"/>
              </w:rPr>
              <w:br/>
              <w:t>2.</w:t>
            </w:r>
            <w:r>
              <w:rPr>
                <w:rFonts w:ascii="標楷體" w:hAnsi="標楷體" w:cs="DFLiHei-Lt-HK-BF;Arial Unicode MS" w:eastAsia="標楷體"/>
                <w:color w:val="000000"/>
                <w:sz w:val="20"/>
                <w:szCs w:val="20"/>
              </w:rPr>
              <w:t>動物求生存的方式</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動物的生活</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動物求生存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動物適應環境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適應環境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為適應環境而有遷移行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生活中的科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動物的牙齒與消化系統</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探究</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探索動物的行為與生存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由觀察中發現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過程中提出想知道的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提問蒐集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假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蒐集到的資料提出假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動物的行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檢驗實驗結果是否支持假設？將結果記錄在習作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物品大小對螞蟻重新排隊時間長短有什麼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可以解釋螞蟻為何能重新排隊且花費的時間不同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螞蟻隊伍路線遇到障礙物，對螞蟻行進有什麼影響和變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實驗結果和討論獲得完整的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內溫動物會利用不同方式讓體溫維持在一定範圍，來適應環境；外溫動物則會利用外界環境來維持體溫。</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不同動物會因環境或季節影響，遷移到適合的環境生活，不同動物有不同適應環境的行為。</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動物適應環境的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動物適應環境的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動物如何適應環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w:t>
            </w:r>
            <w:r>
              <w:rPr>
                <w:rFonts w:ascii="標楷體" w:hAnsi="標楷體" w:cs="標楷體" w:eastAsia="標楷體"/>
                <w:color w:val="000000"/>
                <w:sz w:val="20"/>
                <w:szCs w:val="20"/>
              </w:rPr>
              <w:t>認識生理性別、性傾向、性別特質與性別認同的多元面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0</w:t>
            </w:r>
            <w:r>
              <w:rPr>
                <w:rFonts w:ascii="標楷體" w:hAnsi="標楷體" w:cs="標楷體" w:eastAsia="標楷體"/>
                <w:color w:val="000000"/>
                <w:sz w:val="20"/>
                <w:szCs w:val="20"/>
              </w:rPr>
              <w:t>辨識性別刻板的情感表達與人際互動。</w:t>
            </w:r>
          </w:p>
        </w:tc>
      </w:tr>
      <w:tr>
        <w:trPr>
          <w:trHeight w:val="1529"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四</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動物的生活</w:t>
            </w:r>
            <w:r>
              <w:rPr>
                <w:rFonts w:eastAsia="標楷體" w:cs="DFLiHei-Lt-HK-BF;Arial Unicode MS" w:ascii="標楷體" w:hAnsi="標楷體"/>
                <w:color w:val="000000"/>
                <w:sz w:val="20"/>
                <w:szCs w:val="20"/>
              </w:rPr>
              <w:br/>
              <w:t>3.</w:t>
            </w:r>
            <w:r>
              <w:rPr>
                <w:rFonts w:ascii="標楷體" w:hAnsi="標楷體" w:cs="DFLiHei-Lt-HK-BF;Arial Unicode MS" w:eastAsia="標楷體"/>
                <w:color w:val="000000"/>
                <w:sz w:val="20"/>
                <w:szCs w:val="20"/>
              </w:rPr>
              <w:t>動物延續生命的方式</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動物的生活</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動物延續生命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動物的求偶、繁殖和育幼行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求偶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查查看，其他動物還有哪些求偶行為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動物的求偶方式都不同，有的利用聲音、光、舞蹈、氣味等方式來吸引異性，以達到雌雄交配及繁殖下一代的目的。</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的繁殖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卵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類胚胎如何發育生長。</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胎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特殊的胎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卵生和胎生的差異。</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卵生動物和胎生動物，胚胎的營養來源有什麼差異？</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卵生動物和胎生動物，所產下的寶寶數量有什麼差異？</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卵生動物和胎生動物從母體產出的方式，兩者有什麼不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一般而言，動物產卵的數量會大於動物生寶寶的數量，這和適應生存有什麼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的育幼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1.</w:t>
            </w:r>
            <w:r>
              <w:rPr>
                <w:rFonts w:ascii="標楷體" w:hAnsi="標楷體" w:cs="標楷體" w:eastAsia="標楷體"/>
                <w:sz w:val="20"/>
                <w:szCs w:val="20"/>
              </w:rPr>
              <w:t>小袋鼠為什麼要待在袋鼠媽媽的育兒袋裡？</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2.</w:t>
            </w:r>
            <w:r>
              <w:rPr>
                <w:rFonts w:ascii="標楷體" w:hAnsi="標楷體" w:cs="標楷體" w:eastAsia="標楷體"/>
                <w:sz w:val="20"/>
                <w:szCs w:val="20"/>
              </w:rPr>
              <w:t>查查看，還有哪些動物有育幼行為？</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不同的動物有不同的求偶方式，動物求偶是為了雌雄交配、繁殖下一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卵生動物從母體產出的方式是卵，胎生動物從母體產出的方式是小動物。卵生動物胚胎的養分來源是卵黃和蛋白，胎生動物胚胎的養分來源是母體的血液。</w:t>
            </w:r>
          </w:p>
          <w:p>
            <w:pPr>
              <w:pStyle w:val="Normal"/>
              <w:ind w:left="200" w:hanging="200"/>
              <w:rPr/>
            </w:pPr>
            <w:r>
              <w:rPr>
                <w:rFonts w:eastAsia="標楷體" w:cs="標楷體" w:ascii="標楷體" w:hAnsi="標楷體"/>
                <w:sz w:val="20"/>
                <w:szCs w:val="20"/>
              </w:rPr>
              <w:t>3.</w:t>
            </w:r>
            <w:r>
              <w:rPr>
                <w:rFonts w:ascii="標楷體" w:hAnsi="標楷體" w:cs="標楷體" w:eastAsia="標楷體"/>
                <w:sz w:val="20"/>
                <w:szCs w:val="20"/>
              </w:rPr>
              <w:t>有些動物產下後代後，為了讓寶寶能順利成長，會有各種不同的育幼行為。</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動物有吸引異性的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卵生和胎生，有哪些不同的地方。</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各種動物的育幼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體會親代撫養子代的辛苦。</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w:t>
            </w:r>
            <w:r>
              <w:rPr>
                <w:rFonts w:ascii="標楷體" w:hAnsi="標楷體" w:cs="標楷體" w:eastAsia="標楷體"/>
                <w:color w:val="000000"/>
                <w:sz w:val="20"/>
                <w:szCs w:val="20"/>
              </w:rPr>
              <w:t>認識生理性別、性傾向、性別特質與性別認同的多元面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0</w:t>
            </w:r>
            <w:r>
              <w:rPr>
                <w:rFonts w:ascii="標楷體" w:hAnsi="標楷體" w:cs="標楷體" w:eastAsia="標楷體"/>
                <w:color w:val="000000"/>
                <w:sz w:val="20"/>
                <w:szCs w:val="20"/>
              </w:rPr>
              <w:t>辨識性別刻板的情感表達與人際互動。</w:t>
            </w:r>
          </w:p>
        </w:tc>
      </w:tr>
      <w:tr>
        <w:trPr>
          <w:trHeight w:val="1834"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五</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動物的生活</w:t>
            </w:r>
            <w:r>
              <w:rPr>
                <w:rFonts w:eastAsia="標楷體" w:cs="DFLiHei-Lt-HK-BF;Arial Unicode MS" w:ascii="標楷體" w:hAnsi="標楷體"/>
                <w:color w:val="000000"/>
                <w:sz w:val="20"/>
                <w:szCs w:val="20"/>
              </w:rPr>
              <w:br/>
              <w:t>3.</w:t>
            </w:r>
            <w:r>
              <w:rPr>
                <w:rFonts w:ascii="標楷體" w:hAnsi="標楷體" w:cs="DFLiHei-Lt-HK-BF;Arial Unicode MS" w:eastAsia="標楷體"/>
                <w:color w:val="000000"/>
                <w:sz w:val="20"/>
                <w:szCs w:val="20"/>
              </w:rPr>
              <w:t>動物延續生命的方式</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動物的生活</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動物延續生命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親代與子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狗狗的外形特徵。</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說明你如何挑選狗爸爸的理由，推論看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己和家人的外貌特徵。</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比較自己和家人的特徵。</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多數動物是由父母雙方的精子和卵子結合，再由受精卵發育為下一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物藉由交配來繁衍下一代，因此子代與親代的性狀具有某些相似性，但也具有某些相異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動物的分類</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何選擇分類標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課本圖片中動物的特徵。</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分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應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進行分類。</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利用動物的共同特徵和差異性，以二分法將常見的動物進行分類。</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這些狗寶寶的外形特徵，有哪些相似性和相異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自己有哪些特徵和家人相似？有哪些特徵不一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利用二分法進行動物分類。</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可以用哪些</w:t>
            </w:r>
            <w:r>
              <w:rPr>
                <w:rFonts w:ascii="標楷體" w:hAnsi="標楷體" w:cs="標楷體" w:eastAsia="標楷體"/>
                <w:sz w:val="20"/>
                <w:szCs w:val="20"/>
              </w:rPr>
              <w:t>分類標準</w:t>
            </w:r>
            <w:r>
              <w:rPr>
                <w:rFonts w:ascii="標楷體" w:hAnsi="標楷體" w:cs="標楷體" w:eastAsia="標楷體"/>
                <w:color w:val="000000"/>
                <w:sz w:val="20"/>
                <w:szCs w:val="20"/>
              </w:rPr>
              <w:t>來進行二分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培養愛護動物的態度。</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0</w:t>
            </w:r>
            <w:r>
              <w:rPr>
                <w:rFonts w:ascii="標楷體" w:hAnsi="標楷體" w:cs="標楷體" w:eastAsia="標楷體"/>
                <w:color w:val="000000"/>
                <w:sz w:val="20"/>
                <w:szCs w:val="20"/>
              </w:rPr>
              <w:t>辨識性別刻板的情感表達與人際互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tc>
      </w:tr>
      <w:tr>
        <w:trPr>
          <w:trHeight w:val="1004"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六</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w:t>
            </w:r>
            <w:r>
              <w:rPr>
                <w:rFonts w:ascii="標楷體" w:hAnsi="標楷體" w:cs="DFLiHei-Lt-HK-BF;Arial Unicode MS" w:eastAsia="標楷體"/>
                <w:color w:val="000000"/>
                <w:sz w:val="20"/>
                <w:szCs w:val="20"/>
              </w:rPr>
              <w:t>、聲音與樂器</w:t>
            </w:r>
            <w:r>
              <w:rPr>
                <w:rFonts w:eastAsia="標楷體" w:cs="DFLiHei-Lt-HK-BF;Arial Unicode MS" w:ascii="標楷體" w:hAnsi="標楷體"/>
                <w:color w:val="000000"/>
                <w:sz w:val="20"/>
                <w:szCs w:val="20"/>
              </w:rPr>
              <w:br/>
              <w:t>1.</w:t>
            </w:r>
            <w:r>
              <w:rPr>
                <w:rFonts w:ascii="標楷體" w:hAnsi="標楷體" w:cs="DFLiHei-Lt-HK-BF;Arial Unicode MS" w:eastAsia="標楷體"/>
                <w:color w:val="000000"/>
                <w:sz w:val="20"/>
                <w:szCs w:val="20"/>
              </w:rPr>
              <w:t>認識聲音三要素</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四聲音與樂器</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認識聲音三要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聲音的大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不同的聲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物體振動和聲音大小的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用大小不同力量使物體振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怎樣讓同一物體，產生大小不同的聲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物體振動時會產生聲音，振動的大小會影響發出聲音的大小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聲音的大小也稱為「音量」。輕輕敲物體，物體的振動小，發出的聲音比較小；用力敲物體，物體的振動大，發出的聲音也比較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聲音的大小就稱為音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物體振動小，發出的聲音小；物體振動大，發出的聲音大。</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樂器聲音的高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由觀察中發現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的過程中提出想知道的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蒐集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提問蒐集資料。</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假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蒐集到的資料提出假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鐵琴聲音高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檢驗實驗結果是否支持假設？將結果記錄在習作中。</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比較敲擊左側最長琴鍵發出的聲音，和敲擊右側最短琴鍵發出聲音有什麼不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琴鍵長短對測得的頻率數值有什麼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頻率高低不同的聲音聽起來有什麼不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琴鍵長短和產生的聲音高低有什麼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實驗結果和討論獲得完整的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鐵琴琴鍵的長短會影響聲音的高低。敲長鍵，發出的聲音低；敲短鍵，發出的聲音高。</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生活中的各種聲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物體振動就會產生聲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用大小不同的力量使物體振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振動愈大，聲音愈大，振動愈小，聲音愈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827"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七</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w:t>
            </w:r>
            <w:r>
              <w:rPr>
                <w:rFonts w:ascii="標楷體" w:hAnsi="標楷體" w:cs="DFLiHei-Lt-HK-BF;Arial Unicode MS" w:eastAsia="標楷體"/>
                <w:color w:val="000000"/>
                <w:sz w:val="20"/>
                <w:szCs w:val="20"/>
              </w:rPr>
              <w:t>、聲音與樂器</w:t>
            </w:r>
            <w:r>
              <w:rPr>
                <w:rFonts w:eastAsia="標楷體" w:cs="DFLiHei-Lt-HK-BF;Arial Unicode MS" w:ascii="標楷體" w:hAnsi="標楷體"/>
                <w:color w:val="000000"/>
                <w:sz w:val="20"/>
                <w:szCs w:val="20"/>
              </w:rPr>
              <w:br/>
              <w:t>1.</w:t>
            </w:r>
            <w:r>
              <w:rPr>
                <w:rFonts w:ascii="標楷體" w:hAnsi="標楷體" w:cs="DFLiHei-Lt-HK-BF;Arial Unicode MS" w:eastAsia="標楷體"/>
                <w:color w:val="000000"/>
                <w:sz w:val="20"/>
                <w:szCs w:val="20"/>
              </w:rPr>
              <w:t>認識聲音三要素</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四聲音與樂器</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認識聲音三要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樂器聲音的高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除了鐵琴，找其他樂器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直笛的構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直笛聲音高低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空氣柱。</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直笛內空氣柱的長短會影響吹奏時聲音的高低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吹直笛空氣柱的長短不同時，哪個發出的聲音高？哪個發出的聲音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用手按住直笛的笛孔數愈多，直笛內的空氣柱愈長，發出的聲音愈低；手按住直笛的笛孔數愈少，直笛內的空氣柱愈短，發出的聲音愈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烏克麗麗的構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烏克麗麗聲音高低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烏克麗麗弦的粗細、長短、鬆緊會影響聲音高低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別撥動粗細、長短、鬆緊不同的弦時，哪個發出的聲音高？哪個發出的聲音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撥彈烏克麗麗時，弦粗、弦鬆、弦長，音較低；弦細、弦緊、弦短，音較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統整</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表格統整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吹直笛時空氣柱的長短會影響聲音高低。空氣柱長，發出的聲音低；空氣柱短，發出的聲音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撥動烏克麗麗的弦時，弦的粗細、長短、鬆緊會影響聲音的高低。弦長、鬆、粗，發出的聲音低；弦短、緊、細，發出的聲音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聲音的音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不同樂器的外觀以及其發出的不同聲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樂器可以區分為哪幾類。</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不同樂器演奏同一首歌曲時，聲音聽起來相同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一小段歌曲，你能分辨使用了哪些樂器來伴奏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聲音的音色。</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何辨別是誰在說話。</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猜猜我是誰」遊戲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1.</w:t>
            </w:r>
            <w:r>
              <w:rPr>
                <w:rFonts w:ascii="標楷體" w:hAnsi="標楷體" w:cs="標楷體" w:eastAsia="標楷體"/>
                <w:sz w:val="20"/>
                <w:szCs w:val="20"/>
              </w:rPr>
              <w:t>為什麼能夠分辨出是哪一位同學在說話？</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2.</w:t>
            </w:r>
            <w:r>
              <w:rPr>
                <w:rFonts w:ascii="標楷體" w:hAnsi="標楷體" w:cs="標楷體" w:eastAsia="標楷體"/>
                <w:sz w:val="20"/>
                <w:szCs w:val="20"/>
              </w:rPr>
              <w:t>班上同學「說同一句話，唱同一首歌」，他們的聲音聽起來相同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聲音的大小稱為「響度」或是「音量」。所以當物體振動愈大，表示響度大。聲音的高低稱為「音調」，所以當發出聲音的物體愈短、細緊，表示音調愈高。發出聲音的物體各有獨特的發音特性稱為「音色」。我們可以辨別班上同學的聲音，是因為每個人的音色都不同。聲音的大小、高低和音色，稱為「聲音三要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不同的樂器，可能會因為演奏的方式、外形構造或材質等因素，發出具有不同特色的聲音</w:t>
            </w:r>
            <w:r>
              <w:rPr>
                <w:rFonts w:ascii="標楷體" w:hAnsi="標楷體" w:cs="標楷體" w:eastAsia="標楷體"/>
              </w:rPr>
              <w:t>，</w:t>
            </w:r>
            <w:r>
              <w:rPr>
                <w:rFonts w:ascii="標楷體" w:hAnsi="標楷體" w:cs="標楷體" w:eastAsia="標楷體"/>
                <w:sz w:val="20"/>
                <w:szCs w:val="20"/>
              </w:rPr>
              <w:t>這種特色稱為「音色」。</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聲音的「大小」、「高低」和「音色」，稱為「聲音三要素」。</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發現樂器有高低不同的聲音、發現各種樂器發出的聲音都不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如何讓樂器發出高低音的方法、能發表聲音三要素是什麼。</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根據不同的提問假設，讓樂器發出高低不同的聲音、能進行猜猜我是誰活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和同學一起進行猜猜我是誰活動。</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526"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八</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w:t>
            </w:r>
            <w:r>
              <w:rPr>
                <w:rFonts w:ascii="標楷體" w:hAnsi="標楷體" w:cs="DFLiHei-Lt-HK-BF;Arial Unicode MS" w:eastAsia="標楷體"/>
                <w:color w:val="000000"/>
                <w:sz w:val="20"/>
                <w:szCs w:val="20"/>
              </w:rPr>
              <w:t>、聲音與樂器</w:t>
            </w:r>
            <w:r>
              <w:rPr>
                <w:rFonts w:eastAsia="標楷體" w:cs="DFLiHei-Lt-HK-BF;Arial Unicode MS" w:ascii="標楷體" w:hAnsi="標楷體"/>
                <w:color w:val="000000"/>
                <w:sz w:val="20"/>
                <w:szCs w:val="20"/>
              </w:rPr>
              <w:br/>
              <w:t>2.</w:t>
            </w:r>
            <w:r>
              <w:rPr>
                <w:rFonts w:ascii="標楷體" w:hAnsi="標楷體" w:cs="DFLiHei-Lt-HK-BF;Arial Unicode MS" w:eastAsia="標楷體"/>
                <w:color w:val="000000"/>
                <w:sz w:val="20"/>
                <w:szCs w:val="20"/>
              </w:rPr>
              <w:t>製作簡易樂器</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四聲音與樂器</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製作簡易樂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規畫設計簡易樂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規畫</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規畫設計簡易樂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製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規畫設計製作簡易樂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製作簡易樂器要注意的因素。</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料整理</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將蒐集到的資料與想法整理成表格。</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b/>
                <w:b/>
                <w:bCs/>
                <w:sz w:val="20"/>
                <w:szCs w:val="20"/>
              </w:rPr>
            </w:pPr>
            <w:r>
              <w:rPr>
                <w:rFonts w:eastAsia="標楷體" w:cs="標楷體" w:ascii="標楷體" w:hAnsi="標楷體"/>
                <w:sz w:val="20"/>
                <w:szCs w:val="20"/>
              </w:rPr>
              <w:t>‧</w:t>
            </w:r>
            <w:r>
              <w:rPr>
                <w:rFonts w:ascii="標楷體" w:hAnsi="標楷體" w:cs="標楷體" w:eastAsia="標楷體"/>
                <w:sz w:val="20"/>
                <w:szCs w:val="20"/>
              </w:rPr>
              <w:t>利用所學的樂器發聲原理和上網搜尋相關資料，能規畫設計製作簡易樂器。</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自己用哪些物品來製作簡易樂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ascii="標楷體" w:hAnsi="標楷體" w:cs="標楷體" w:eastAsia="標楷體"/>
                <w:sz w:val="20"/>
                <w:szCs w:val="20"/>
              </w:rPr>
              <w:t>可以說出自製樂器的構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35"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九</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w:t>
            </w:r>
            <w:r>
              <w:rPr>
                <w:rFonts w:ascii="標楷體" w:hAnsi="標楷體" w:cs="DFLiHei-Lt-HK-BF;Arial Unicode MS" w:eastAsia="標楷體"/>
                <w:color w:val="000000"/>
                <w:sz w:val="20"/>
                <w:szCs w:val="20"/>
              </w:rPr>
              <w:t>、聲音與樂器</w:t>
            </w:r>
            <w:r>
              <w:rPr>
                <w:rFonts w:eastAsia="標楷體" w:cs="DFLiHei-Lt-HK-BF;Arial Unicode MS" w:ascii="標楷體" w:hAnsi="標楷體"/>
                <w:color w:val="000000"/>
                <w:sz w:val="20"/>
                <w:szCs w:val="20"/>
              </w:rPr>
              <w:br/>
              <w:t>2.</w:t>
            </w:r>
            <w:r>
              <w:rPr>
                <w:rFonts w:ascii="標楷體" w:hAnsi="標楷體" w:cs="DFLiHei-Lt-HK-BF;Arial Unicode MS" w:eastAsia="標楷體"/>
                <w:color w:val="000000"/>
                <w:sz w:val="20"/>
                <w:szCs w:val="20"/>
              </w:rPr>
              <w:t>製作簡易樂器</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四聲音與樂器</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製作簡易樂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動手製作簡易樂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建立概念模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驗的變因類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製作吸管鳥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試試看，吸管鳥笛可以發出高低音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吸管鳥笛的發聲原理和前面介紹的哪一種樂器相似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和同學合作，利用各種材料，模仿前面樂器的製作方法，開始製作簡易樂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展示分享</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分享自製簡易樂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1.</w:t>
            </w:r>
            <w:r>
              <w:rPr>
                <w:rFonts w:ascii="標楷體" w:hAnsi="標楷體" w:cs="標楷體" w:eastAsia="標楷體"/>
                <w:sz w:val="20"/>
                <w:szCs w:val="20"/>
              </w:rPr>
              <w:t>經過作品展示，我可以提出自己的樂器優點在哪裡嗎？</w:t>
            </w:r>
          </w:p>
          <w:p>
            <w:pPr>
              <w:pStyle w:val="Normal"/>
              <w:ind w:left="200" w:hanging="200"/>
              <w:rPr>
                <w:rFonts w:ascii="標楷體" w:hAnsi="標楷體" w:eastAsia="標楷體" w:cs="標楷體"/>
                <w:sz w:val="20"/>
                <w:szCs w:val="20"/>
              </w:rPr>
            </w:pPr>
            <w:r>
              <w:rPr>
                <w:rFonts w:cs="新細明體;PMingLiU" w:ascii="新細明體;PMingLiU" w:hAnsi="新細明體;PMingLiU"/>
                <w:sz w:val="20"/>
                <w:szCs w:val="20"/>
              </w:rPr>
              <w:t>2.</w:t>
            </w:r>
            <w:r>
              <w:rPr>
                <w:rFonts w:ascii="標楷體" w:hAnsi="標楷體" w:cs="標楷體" w:eastAsia="標楷體"/>
                <w:sz w:val="20"/>
                <w:szCs w:val="20"/>
              </w:rPr>
              <w:t>跟同學分享彈奏樂器時，自己的心情如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生活中的各種材料可以製作成樂器，除了減少廢棄物的產生外，還可以驗證所學的聲音原理，與同學組隊成樂團或樂隊演奏，或和同學交流，一起享受學習科學的樂趣。</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b/>
                <w:b/>
                <w:bCs/>
                <w:sz w:val="20"/>
                <w:szCs w:val="20"/>
              </w:rPr>
            </w:pPr>
            <w:r>
              <w:rPr>
                <w:rFonts w:eastAsia="標楷體" w:cs="標楷體" w:ascii="標楷體" w:hAnsi="標楷體"/>
                <w:sz w:val="20"/>
                <w:szCs w:val="20"/>
              </w:rPr>
              <w:t>‧</w:t>
            </w:r>
            <w:r>
              <w:rPr>
                <w:rFonts w:ascii="標楷體" w:hAnsi="標楷體" w:cs="標楷體" w:eastAsia="標楷體"/>
                <w:sz w:val="20"/>
                <w:szCs w:val="20"/>
              </w:rPr>
              <w:t>能自製簡易樂器，並與同學交流分享製作過程的想法和心得。</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實驗變因的類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製作簡易樂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ascii="標楷體" w:hAnsi="標楷體" w:cs="標楷體" w:eastAsia="標楷體"/>
                <w:sz w:val="20"/>
                <w:szCs w:val="20"/>
              </w:rPr>
              <w:t>可以提出自己的弦樂器優點。</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w:t>
            </w:r>
            <w:r>
              <w:rPr>
                <w:rFonts w:ascii="標楷體" w:hAnsi="標楷體" w:cs="標楷體" w:eastAsia="標楷體"/>
                <w:sz w:val="20"/>
                <w:szCs w:val="20"/>
              </w:rPr>
              <w:t>大家一起分享製作的方式、感想與心情。</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7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二十</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w:t>
            </w:r>
            <w:r>
              <w:rPr>
                <w:rFonts w:ascii="標楷體" w:hAnsi="標楷體" w:cs="DFLiHei-Lt-HK-BF;Arial Unicode MS" w:eastAsia="標楷體"/>
                <w:color w:val="000000"/>
                <w:sz w:val="20"/>
                <w:szCs w:val="20"/>
              </w:rPr>
              <w:t>、聲音與樂器</w:t>
            </w:r>
            <w:r>
              <w:rPr>
                <w:rFonts w:eastAsia="標楷體" w:cs="DFLiHei-Lt-HK-BF;Arial Unicode MS" w:ascii="標楷體" w:hAnsi="標楷體"/>
                <w:color w:val="000000"/>
                <w:sz w:val="20"/>
                <w:szCs w:val="20"/>
              </w:rPr>
              <w:br/>
              <w:t>3.</w:t>
            </w:r>
            <w:r>
              <w:rPr>
                <w:rFonts w:ascii="標楷體" w:hAnsi="標楷體" w:cs="DFLiHei-Lt-HK-BF;Arial Unicode MS" w:eastAsia="標楷體"/>
                <w:color w:val="000000"/>
                <w:sz w:val="20"/>
                <w:szCs w:val="20"/>
              </w:rPr>
              <w:t>噪音與防治</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四聲音與樂器</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噪音與防治</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認識噪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可以藉由課本情境圖或生活舊經驗中提出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聽過哪些令人不舒服的聲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噪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有關噪音定義的問題以及噪音對人體造成之危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噪音對身體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有各種不同的聲音，有的聽起來令人感到舒服，有的聲音聽起來不舒服，而依據噪音管制法定義，音量超過噪音管制標準就是噪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噪音防治</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可以藉由課本情境圖或生活舊經驗中提出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些隔音的物品具有哪些特徵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活中還有什麼常見隔音的方法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何進行隔音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分貝計測量音量的大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用分貝計測量阻隔前後的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阻隔前後，聲音的音量有明顯的改變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的設計跟大家有什麼差異？和同學討論與口頭發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使用具有許多細小孔洞的材質或者是透過關閉門窗等方法，發現聲音可以被阻隔，達到降低音量的效果，我們可以善用這些噪音的防治方法提高我們的生活品質。</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生活中的科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的回聲應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的噪音防治：工程進行時加圍牆隔音、高架橋的路邊設隔音牆、進行高度噪音的工作時（例如：使用電鑽時），戴隔音耳罩保護耳朵。</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阻隔發聲的物品，測得的音量降低。</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生活中聽到的聲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日常生活中有哪些噪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可以利用分貝計或手機音量程式測量音量大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減少噪音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減少生活中的噪音。</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r>
      <w:tr>
        <w:trPr>
          <w:trHeight w:val="44" w:hRule="atLeast"/>
        </w:trPr>
        <w:tc>
          <w:tcPr>
            <w:tcW w:w="873" w:type="dxa"/>
            <w:tcBorders>
              <w:top w:val="single" w:sz="6" w:space="0" w:color="000000"/>
              <w:left w:val="double" w:sz="4" w:space="0" w:color="000000"/>
              <w:bottom w:val="double" w:sz="4"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二十一</w:t>
            </w:r>
          </w:p>
        </w:tc>
        <w:tc>
          <w:tcPr>
            <w:tcW w:w="1421" w:type="dxa"/>
            <w:tcBorders>
              <w:top w:val="single" w:sz="6" w:space="0" w:color="000000"/>
              <w:left w:val="single" w:sz="6" w:space="0" w:color="000000"/>
              <w:bottom w:val="double" w:sz="4" w:space="0" w:color="000000"/>
              <w:right w:val="single" w:sz="6" w:space="0" w:color="000000"/>
            </w:tcBorders>
          </w:tcPr>
          <w:p>
            <w:pPr>
              <w:pStyle w:val="Normal"/>
              <w:ind w:left="24" w:right="24" w:hanging="0"/>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w:t>
            </w:r>
            <w:r>
              <w:rPr>
                <w:rFonts w:ascii="標楷體" w:hAnsi="標楷體" w:cs="DFLiHei-Lt-HK-BF;Arial Unicode MS" w:eastAsia="標楷體"/>
                <w:color w:val="000000"/>
                <w:sz w:val="20"/>
                <w:szCs w:val="20"/>
              </w:rPr>
              <w:t>、聲音與樂器</w:t>
            </w:r>
            <w:r>
              <w:rPr>
                <w:rFonts w:eastAsia="標楷體" w:cs="DFLiHei-Lt-HK-BF;Arial Unicode MS" w:ascii="標楷體" w:hAnsi="標楷體"/>
                <w:color w:val="000000"/>
                <w:sz w:val="20"/>
                <w:szCs w:val="20"/>
              </w:rPr>
              <w:br/>
              <w:t>3.</w:t>
            </w:r>
            <w:r>
              <w:rPr>
                <w:rFonts w:ascii="標楷體" w:hAnsi="標楷體" w:cs="DFLiHei-Lt-HK-BF;Arial Unicode MS" w:eastAsia="標楷體"/>
                <w:color w:val="000000"/>
                <w:sz w:val="20"/>
                <w:szCs w:val="20"/>
              </w:rPr>
              <w:t>噪音與防治</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r>
          </w:p>
        </w:tc>
        <w:tc>
          <w:tcPr>
            <w:tcW w:w="2679"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4794" w:type="dxa"/>
            <w:tcBorders>
              <w:top w:val="single" w:sz="6" w:space="0" w:color="000000"/>
              <w:left w:val="single" w:sz="6" w:space="0" w:color="000000"/>
              <w:bottom w:val="double" w:sz="4"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四聲音與樂器</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噪音與防治</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認識噪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可以藉由課本情境圖或生活舊經驗中提出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聽過哪些令人不舒服的聲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小知識</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噪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有關噪音定義的問題以及噪音對人體造成之危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噪音對身體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有各種不同的聲音，有的聽起來令人感到舒服，有的聲音聽起來不舒服，而依據噪音管制法定義，音量超過噪音管制標準就是噪音。</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噪音防治</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可以藉由課本情境圖或生活舊經驗中提出問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些隔音的物品具有哪些特徵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活中還有什麼常見隔音的方法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何進行隔音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分貝計測量音量的大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用分貝計測量阻隔前後的結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阻隔前後，聲音的音量有明顯的改變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的設計跟大家有什麼差異？和同學討論與口頭發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使用具有許多細小孔洞的材質或者是透過關閉門窗等方法，發現聲音可以被阻隔，達到降低音量的效果，我們可以善用這些噪音的防治方法提高我們的生活品質。</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生活中的科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的回聲應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的噪音防治：工程進行時加圍牆隔音、高架橋的路邊設隔音牆、進行高度噪音的工作時（例如：使用電鑽時），戴隔音耳罩保護耳朵。</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阻隔發聲的物品，測得的音量降低。</w:t>
            </w:r>
          </w:p>
        </w:tc>
        <w:tc>
          <w:tcPr>
            <w:tcW w:w="1439"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生活中聽到的聲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日常生活中有哪些噪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可以利用分貝計或手機音量程式測量音量大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減少噪音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減少生活中的噪音。</w:t>
            </w:r>
          </w:p>
        </w:tc>
        <w:tc>
          <w:tcPr>
            <w:tcW w:w="3364" w:type="dxa"/>
            <w:tcBorders>
              <w:top w:val="single" w:sz="6" w:space="0" w:color="000000"/>
              <w:left w:val="single" w:sz="6" w:space="0" w:color="000000"/>
              <w:bottom w:val="double" w:sz="4"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r>
    </w:tbl>
    <w:p>
      <w:pPr>
        <w:pStyle w:val="Normal"/>
        <w:rPr>
          <w:rFonts w:ascii="標楷體" w:hAnsi="標楷體" w:eastAsia="標楷體" w:cs="標楷體"/>
          <w:sz w:val="28"/>
          <w:szCs w:val="28"/>
        </w:rPr>
      </w:pPr>
      <w:r>
        <w:rPr>
          <w:rFonts w:ascii="標楷體" w:hAnsi="標楷體" w:cs="標楷體" w:eastAsia="標楷體"/>
          <w:sz w:val="28"/>
          <w:szCs w:val="28"/>
        </w:rPr>
        <w:t>註：</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新細明體">
    <w:altName w:val="PMingLiU"/>
    <w:charset w:val="88"/>
    <w:family w:val="roman"/>
    <w:pitch w:val="variable"/>
  </w:font>
  <w:font w:name="FU-BZ">
    <w:charset w:val="86"/>
    <w:family w:val="script"/>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color w:val="FF0000"/>
      </w:rPr>
    </w:pPr>
    <w:r>
      <w:rPr>
        <w:rFonts w:ascii="標楷體" w:hAnsi="標楷體" w:cs="標楷體" w:eastAsia="標楷體"/>
        <w:color w:val="FF0000"/>
      </w:rPr>
      <w:t>附件</w:t>
    </w:r>
    <w:r>
      <w:rPr>
        <w:rFonts w:eastAsia="標楷體" w:cs="標楷體" w:ascii="標楷體" w:hAnsi="標楷體"/>
        <w:color w:val="FF0000"/>
      </w:rPr>
      <w:t>2-5</w:t>
    </w:r>
    <w:r>
      <w:rPr>
        <w:rFonts w:ascii="標楷體" w:hAnsi="標楷體" w:cs="標楷體" w:eastAsia="標楷體"/>
        <w:color w:val="FF0000"/>
      </w:rPr>
      <w:t>（一至五／七至九年級適用）</w:t>
    </w:r>
  </w:p>
  <w:p>
    <w:pPr>
      <w:pStyle w:val="Header"/>
      <w:rPr>
        <w:rFonts w:ascii="標楷體" w:hAnsi="標楷體" w:eastAsia="標楷體" w:cs="標楷體"/>
        <w:color w:val="FF0000"/>
      </w:rPr>
    </w:pPr>
    <w:r>
      <w:rPr>
        <w:rFonts w:eastAsia="標楷體" w:cs="標楷體" w:ascii="標楷體" w:hAnsi="標楷體"/>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sz w:val="22"/>
      <w:szCs w:val="22"/>
    </w:rPr>
  </w:style>
  <w:style w:type="character" w:styleId="WW8Num6z0">
    <w:name w:val="WW8Num6z0"/>
    <w:qFormat/>
    <w:rPr>
      <w:color w:val="000000"/>
    </w:rPr>
  </w:style>
  <w:style w:type="character" w:styleId="WW8Num7z0">
    <w:name w:val="WW8Num7z0"/>
    <w:qFormat/>
    <w:rPr>
      <w:sz w:val="22"/>
      <w:szCs w:val="22"/>
    </w:rPr>
  </w:style>
  <w:style w:type="character" w:styleId="WW8Num8z0">
    <w:name w:val="WW8Num8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character" w:styleId="Appletabspan">
    <w:name w:val="apple-tab-span"/>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Times New Roman"/>
      <w:i/>
      <w:iCs/>
      <w:color w:val="4472C4"/>
      <w:spacing w:val="15"/>
    </w:rPr>
  </w:style>
  <w:style w:type="paragraph" w:styleId="Style22">
    <w:name w:val="引文"/>
    <w:basedOn w:val="Normal"/>
    <w:next w:val="Normal"/>
    <w:qFormat/>
    <w:pPr/>
    <w:rPr>
      <w:i/>
      <w:iCs/>
      <w:color w:val="000000"/>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5">
    <w:name w:val="純文字"/>
    <w:basedOn w:val="Normal"/>
    <w:qFormat/>
    <w:pPr/>
    <w:rPr>
      <w:rFonts w:ascii="Courier New" w:hAnsi="Courier New" w:cs="Courier New"/>
      <w:sz w:val="21"/>
      <w:szCs w:val="21"/>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6">
    <w:name w:val="註解方塊文字"/>
    <w:basedOn w:val="Normal"/>
    <w:qFormat/>
    <w:pPr/>
    <w:rPr>
      <w:rFonts w:ascii="Calibri Light" w:hAnsi="Calibri Light" w:eastAsia="細明體;MingLiU" w:cs="Times New Roman"/>
      <w:sz w:val="18"/>
      <w:szCs w:val="18"/>
    </w:rPr>
  </w:style>
  <w:style w:type="paragraph" w:styleId="Web">
    <w:name w:val="內文 (Web)"/>
    <w:basedOn w:val="Normal"/>
    <w:qFormat/>
    <w:pPr>
      <w:spacing w:before="280" w:after="280"/>
    </w:pPr>
    <w:rPr>
      <w:rFonts w:ascii="新細明體;PMingLiU" w:hAnsi="新細明體;PMingLiU" w:cs="新細明體;PMingLiU"/>
    </w:rPr>
  </w:style>
  <w:style w:type="paragraph" w:styleId="Default">
    <w:name w:val="Default"/>
    <w:qFormat/>
    <w:pPr>
      <w:widowControl w:val="false"/>
      <w:autoSpaceDE w:val="false"/>
      <w:bidi w:val="0"/>
    </w:pPr>
    <w:rPr>
      <w:rFonts w:ascii="FU-BZ;FU-BZ" w:hAnsi="FU-BZ;FU-BZ" w:eastAsia="FU-BZ;FU-BZ" w:cs="FU-BZ;FU-BZ"/>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12:00Z</dcterms:created>
  <dc:creator>wen</dc:creator>
  <dc:description/>
  <cp:keywords/>
  <dc:language>en-US</dc:language>
  <cp:lastModifiedBy>User</cp:lastModifiedBy>
  <cp:lastPrinted>2019-03-26T15:40:00Z</cp:lastPrinted>
  <dcterms:modified xsi:type="dcterms:W3CDTF">2024-06-13T06:27:00Z</dcterms:modified>
  <cp:revision>121</cp:revision>
  <dc:subject/>
  <dc:title>Z</dc:title>
</cp:coreProperties>
</file>